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แผนยุทธศาสตร์</w:t>
      </w:r>
    </w:p>
    <w:p>
      <w:pPr>
        <w:pStyle w:val="TextBody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สำนักงานคณะกรรมการพัฒนาการเศรษฐกิจและสังคมแห่งชาติ 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114300</wp:posOffset>
                </wp:positionH>
                <wp:positionV relativeFrom="paragraph">
                  <wp:posOffset>98425</wp:posOffset>
                </wp:positionV>
                <wp:extent cx="5904865" cy="5715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571680"/>
                          <a:chOff x="0" y="0"/>
                          <a:chExt cx="5904720" cy="571680"/>
                        </a:xfrm>
                      </wpg:grpSpPr>
                      <wps:wsp>
                        <wps:cNvSpPr/>
                        <wps:spPr>
                          <a:xfrm>
                            <a:off x="431640" y="114480"/>
                            <a:ext cx="5257080" cy="10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8600"/>
                            <a:ext cx="5365080" cy="10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080" y="0"/>
                            <a:ext cx="539640" cy="571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cc00">
                                  <a:alpha val="0"/>
                                </a:srgbClr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75pt;width:464.9pt;height:45pt" coordorigin="-180,155" coordsize="9298,900">
                <v:line id="shape_0" from="499,335" to="8777,350" stroked="t" o:allowincell="f" style="position:absolute">
                  <v:stroke color="#ffcc00" weight="57240" joinstyle="miter" endcap="flat"/>
                  <v:fill o:detectmouseclick="t" on="false"/>
                  <w10:wrap type="none"/>
                </v:line>
                <v:line id="shape_0" from="-180,515" to="8268,530" stroked="t" o:allowincell="f" style="position:absolute;flip:y">
                  <v:stroke color="#ff6600" weight="57240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8269;top:155;width:849;height:899;mso-wrap-style:none;v-text-anchor:middle">
                  <v:fill o:detectmouseclick="t" color2="#ff660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spacing w:before="0" w:after="120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ป็นหน่วยงานหลักในการกำหนดทิศทางเชิงยุทธศาสตร์ กำหนดนโยบายการพัฒนาประเทศและเป็นกลไกสำคัญในการปรับโครงสร้างเศรษฐกิจของประเทศในภาพรวมตามนโยบายของรัฐบาลเพื่อให้เกิดผลสัมฤทธิ์ต่อภารกิจของรัฐ โดยคำนึงถึงมีประสิทธิภาพและความคุ้มค่าในเชิงภารกิจแห่งรัฐและตอบสนองความต้องการของประชาชนอย่างทั่วถึงและเท่าเทียม  ภารกิจ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จึงมีการปรับเปลี่ยนตามกระแสการเปลี่ยนแปลงที่เกิดขึ้นทั้งจากภายในประเทศและต่างประเทศ เพื่อให้สอดรับกับพลวัตรดังกล่าว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ึงมีภารกิจที่สำคัญ เช่น การทำการศึกษาเพื่อกำหนดแนวทางการพัฒนาระบบโลจิสติกส์ของประเทศไทยให้เป็นระบบเป็นเจ้าภาพในการพัฒนาระบบฐานข้อมูลโดยรับผิดชอบด้านการจัดเก็บข้อมูลโลจิสติกส์ </w:t>
      </w:r>
      <w:r>
        <w:rPr>
          <w:rFonts w:cs="Browallia New" w:ascii="Browallia New" w:hAnsi="Browallia New"/>
          <w:sz w:val="32"/>
          <w:szCs w:val="32"/>
        </w:rPr>
        <w:t xml:space="preserve">(Contribution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มีผลต่อผลผลิตรวม </w:t>
      </w:r>
      <w:r>
        <w:rPr>
          <w:rFonts w:cs="Browallia New" w:ascii="Browallia New" w:hAnsi="Browallia New"/>
          <w:sz w:val="32"/>
          <w:szCs w:val="32"/>
        </w:rPr>
        <w:t xml:space="preserve">(GDP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ประเทศ มีการดำเนินการจัดทำแผนพัฒนาการเศรษฐกิจและสังคมแห่งชาติ ฉบับที่ </w:t>
      </w:r>
      <w:r>
        <w:rPr>
          <w:rFonts w:cs="Browallia New" w:ascii="Browallia New" w:hAnsi="Browallia New"/>
          <w:sz w:val="32"/>
          <w:szCs w:val="32"/>
        </w:rPr>
        <w:t xml:space="preserve">10 (2550-2554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ดยรวบรวมข้อมูลจากส่วนราชการต่างๆ ทั้งข้อมูลในระดับหน่วยงาน ข้อมูลเชิงลึกในระดับรากหญ้าเพื่อกำหนดแนวทางการพัฒนาประเทศที่ชัดเจนเป็นที่ยอมรับร่วมกันในสังคมไทยและทำหน้าที่หน่วยงานข้อมูลเศรษฐกิจเชิงลึก </w:t>
      </w:r>
      <w:r>
        <w:rPr>
          <w:rFonts w:cs="Browallia New" w:ascii="Browallia New" w:hAnsi="Browallia New"/>
          <w:sz w:val="32"/>
          <w:szCs w:val="32"/>
        </w:rPr>
        <w:t xml:space="preserve">(Intelligence Agency) </w:t>
      </w:r>
      <w:r>
        <w:rPr>
          <w:rFonts w:ascii="Browallia New" w:hAnsi="Browallia New" w:cs="Browallia New"/>
          <w:sz w:val="32"/>
          <w:sz w:val="32"/>
          <w:szCs w:val="32"/>
        </w:rPr>
        <w:t>ที่ทันสมัยเพื่อเป็นแนวทางในการกำหนดยุทธศาสตร์การเจรจา  เพื่อประกอบการตัดสินใจของฝ่ายบริหาร และร่วมกับหน่วยงานที่เกี่ยวข้อง</w:t>
      </w:r>
    </w:p>
    <w:p>
      <w:pPr>
        <w:pStyle w:val="Heading9"/>
        <w:ind w:left="0" w:firstLine="720"/>
        <w:jc w:val="left"/>
        <w:rPr/>
      </w:pPr>
      <w:r>
        <w:rPr>
          <w:spacing w:val="8"/>
        </w:rPr>
        <w:t>ด้วยภารกิจดังกล่าว สศช</w:t>
      </w:r>
      <w:r>
        <w:rPr>
          <w:spacing w:val="8"/>
        </w:rPr>
        <w:t xml:space="preserve">. </w:t>
      </w:r>
      <w:r>
        <w:rPr>
          <w:spacing w:val="8"/>
        </w:rPr>
        <w:t>จึงกำหนดบทบาทให้สอดคล้องกับการเปลี่ยนแปลงของบริบทการพัฒนาทั้ง</w:t>
      </w:r>
      <w:r>
        <w:rPr/>
        <w:t>ทางด้านเศรษฐกิจและสังคม และหน้าที่ที่ได้รับมอบหมายจากรัฐบาล</w:t>
      </w:r>
      <w:r>
        <w:rPr>
          <w:b/>
          <w:b/>
          <w:bCs/>
        </w:rPr>
        <w:t xml:space="preserve"> </w:t>
      </w:r>
      <w:r>
        <w:rPr/>
        <w:t xml:space="preserve">โดยการเป็นหน่วยงานยุทธศาสตร์ </w:t>
      </w:r>
      <w:r>
        <w:rPr/>
        <w:t xml:space="preserve">(Strategic Unit) </w:t>
      </w:r>
      <w:r>
        <w:rPr/>
        <w:t xml:space="preserve">และให้คำปรึกษาของรัฐบาล </w:t>
      </w:r>
      <w:r>
        <w:rPr/>
        <w:t xml:space="preserve">(Government’s Think Tank)  </w:t>
      </w:r>
      <w:r>
        <w:rPr/>
        <w:t xml:space="preserve">ประสานการแปลงนโยบายและยุทธศาสตร์ของรัฐบาลไปสู่การปฏิบัติ เป็นหน่วยประเมินผลนโยบายของรัฐบาลโดยสามารถบูรณาการและขับเคลื่อนงานด้านยุทธศาสตร์และแผนได้ตาม </w:t>
      </w:r>
      <w:r>
        <w:rPr/>
        <w:t xml:space="preserve">Agenda – Based, Functional – Based </w:t>
      </w:r>
      <w:r>
        <w:rPr/>
        <w:t xml:space="preserve">และ </w:t>
      </w:r>
      <w:r>
        <w:rPr/>
        <w:t xml:space="preserve">Area – Based </w:t>
      </w:r>
      <w:r>
        <w:rPr/>
        <w:t>พร้อมกันนี้ สศช</w:t>
      </w:r>
      <w:r>
        <w:rPr/>
        <w:t xml:space="preserve">. </w:t>
      </w:r>
      <w:r>
        <w:rPr/>
        <w:t xml:space="preserve">ยังเป็นเป็นหน่วยงานที่สามารถเจาะลึกข้อมูลเศรษฐกิจและสังคมทั้งในประเทศและต่างประเทศ  </w:t>
      </w:r>
      <w:r>
        <w:rPr/>
        <w:t xml:space="preserve">(Intelligent Unit) </w:t>
      </w:r>
      <w:r>
        <w:rPr/>
        <w:t xml:space="preserve">เพื่อนำมาใช้ในการวางแผนเชิงยุทธศาสตร์และบริหารเศรษฐกิจให้กับรัฐบาลและประเทศ วิเคราะห์ข้อมูลและเฝ้าระวังการเปลี่ยนแปลงเศรษฐกิจและสังคม </w:t>
      </w:r>
      <w:r>
        <w:rPr/>
        <w:t xml:space="preserve">(Warning Center) </w:t>
      </w:r>
      <w:r>
        <w:rPr/>
        <w:t>ทั้งในแง่โอกาสและข้อจำกัดที่มีผลกระทบต่อเศรษฐกิจและสังคมไทย นอกจากนี้ สศช</w:t>
      </w:r>
      <w:r>
        <w:rPr/>
        <w:t xml:space="preserve">. </w:t>
      </w:r>
      <w:r>
        <w:rPr/>
        <w:t>ยังเป็นหน่วยงานเสาะแสวงหาและพัฒนาองค์ความรู้ใหม่</w:t>
      </w:r>
      <w:r>
        <w:rPr>
          <w:spacing w:val="4"/>
        </w:rPr>
        <w:t xml:space="preserve">(Knowledge Organization) </w:t>
      </w:r>
      <w:r>
        <w:rPr>
          <w:spacing w:val="4"/>
        </w:rPr>
        <w:t xml:space="preserve">สำหรับการพัฒนาประเทศที่เพียบพร้อมด้วยบุคลากรที่มีความรู้ความสามารถใน </w:t>
      </w:r>
      <w:r>
        <w:rPr>
          <w:spacing w:val="4"/>
        </w:rPr>
        <w:t>3</w:t>
      </w:r>
      <w:r>
        <w:rPr/>
        <w:t xml:space="preserve"> </w:t>
      </w:r>
      <w:r>
        <w:rPr/>
        <w:t xml:space="preserve">ระดับ คือ ความสามารถในการคาดการณ์อนาคต วิเคราะห์ในหลายมิติอย่างเป็นระบบ และแปลงแนวคิดให้เป็นรูปธรรมในทางปฏิบัติได้ </w:t>
      </w:r>
      <w:r>
        <w:rPr/>
        <w:t xml:space="preserve">(Strategist), </w:t>
      </w:r>
      <w:r>
        <w:rPr/>
        <w:t xml:space="preserve">มีความสามารถในการอธิบายข้อมูลและผลการวิเคราะห์ให้เป็นที่เข้าใจ </w:t>
      </w:r>
      <w:r>
        <w:rPr/>
        <w:t xml:space="preserve">(Analyst) </w:t>
      </w:r>
      <w:r>
        <w:rPr/>
        <w:t xml:space="preserve">และมีความสามารถในการนำแผนไปสู่การปฏิบัติ </w:t>
      </w:r>
      <w:r>
        <w:rPr/>
        <w:t xml:space="preserve">(Collaborative Catalyst) </w:t>
      </w:r>
      <w:r>
        <w:rPr/>
        <w:t>มีความเข้าใจและบริหารผู้มีส่วนได้ส่วนเสีย และแก้ไขปัญหาเฉพาะหน้าได้เป็นอย่างดี</w:t>
      </w:r>
    </w:p>
    <w:p>
      <w:pPr>
        <w:pStyle w:val="Heading9"/>
        <w:ind w:lef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ิสัยทัศน์</w:t>
      </w:r>
    </w:p>
    <w:p>
      <w:pPr>
        <w:pStyle w:val="Normal"/>
        <w:spacing w:before="120" w:after="0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หน่วยงานหลักในการวางแผนและจัดทำยุทธศาสตร์การพัฒนาประเทศสู่ความสมดุลและยั่งยืนที่ยึดประโยชน์ส่วนรวม ทันต่อการเปลี่ยนแปลง และมีประสิทธิภาพสูง</w:t>
      </w:r>
    </w:p>
    <w:p>
      <w:pPr>
        <w:pStyle w:val="Normal"/>
        <w:autoSpaceDE w:val="fals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พันธกิจ</w:t>
      </w:r>
    </w:p>
    <w:p>
      <w:pPr>
        <w:pStyle w:val="Normal"/>
        <w:autoSpaceDE w:val="false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pacing w:val="8"/>
          <w:sz w:val="32"/>
          <w:szCs w:val="32"/>
        </w:rPr>
        <w:t xml:space="preserve">(1) 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วางแผนยุทธศาสตร์และผลักดันยุทธศาสตร์สู่การปฏิบัติ ทั้งยุทธศาสตร์ระยะสั้นและระยะยาว ทั้ง</w:t>
      </w:r>
      <w:r>
        <w:rPr>
          <w:rFonts w:ascii="Browallia New" w:hAnsi="Browallia New" w:cs="Browallia New"/>
          <w:sz w:val="32"/>
          <w:sz w:val="32"/>
          <w:szCs w:val="32"/>
        </w:rPr>
        <w:t>ยุทธศาสตร์ระดับประเทศ ระดับภาคและกลุ่มจังหวัด รวมทั้งการวางแผนการลงทุนด้านเศรษฐกิจและสังคมของประเทศ</w:t>
      </w:r>
    </w:p>
    <w:p>
      <w:pPr>
        <w:pStyle w:val="Normal"/>
        <w:autoSpaceDE w:val="false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(2) </w:t>
      </w:r>
      <w:r>
        <w:rPr>
          <w:rFonts w:ascii="Browallia New" w:hAnsi="Browallia New" w:cs="Browallia New"/>
          <w:sz w:val="32"/>
          <w:sz w:val="32"/>
          <w:szCs w:val="32"/>
        </w:rPr>
        <w:t>ให้คำปรึกษาด้านยุทธศาสตร์การพัฒนาและการลงทุนให้กับรัฐบาล และเป็นหน่วยงานกลาง ประสานนโยบาย แผนงาน และโครงการให้กับส่วนราชการที่เกี่ยวข้องกับยุทธศาสตร์การพัฒนาประเทศ</w:t>
      </w:r>
    </w:p>
    <w:p>
      <w:pPr>
        <w:pStyle w:val="Normal"/>
        <w:autoSpaceDE w:val="false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(3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ัดทำแผนการบริหารราชการแผ่นดินระยะ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>ปี ให้กับคณะรัฐมนตรีภายในเก้าสิบวันหลังจากที่ได้แถลงนโยบายต่อรัฐสภาแล้ว</w:t>
      </w:r>
    </w:p>
    <w:p>
      <w:pPr>
        <w:pStyle w:val="Normal"/>
        <w:autoSpaceDE w:val="false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(4) </w:t>
      </w:r>
      <w:r>
        <w:rPr>
          <w:rFonts w:ascii="Browallia New" w:hAnsi="Browallia New" w:cs="Browallia New"/>
          <w:sz w:val="32"/>
          <w:sz w:val="32"/>
          <w:szCs w:val="32"/>
        </w:rPr>
        <w:t>ผลักดันการปรับโครงสร้างระบบเศรษฐกิจและสังคมซึ่งรวมทั้งการปฏิรูประบบการผลิตภาคเกษตรภาคอุตสาหกรรมและบริการ ตลอดจนเสนอแนะการลงทุนเชิงรุกด้านสังคม และยุทธศาสตร์ด้านเศรษฐกิจระหว่างประเทศ ซึ่งรวมถึงประเทศเพื่อนบ้านและเขตเศรษฐกิจพิเศษ</w:t>
      </w:r>
    </w:p>
    <w:p>
      <w:pPr>
        <w:pStyle w:val="Normal"/>
        <w:autoSpaceDE w:val="false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(5) </w:t>
      </w:r>
      <w:r>
        <w:rPr>
          <w:rFonts w:ascii="Browallia New" w:hAnsi="Browallia New" w:cs="Browallia New"/>
          <w:sz w:val="32"/>
          <w:sz w:val="32"/>
          <w:szCs w:val="32"/>
        </w:rPr>
        <w:t>ติดตามและประเมินผลการพัฒนาเศรษฐกิจและสังคมของประเทศ ตลอดการดำเนินงานของหน่วยงานภาครัฐตามที่ได้รับมอบหมาย</w:t>
      </w:r>
    </w:p>
    <w:p>
      <w:pPr>
        <w:pStyle w:val="Normal"/>
        <w:autoSpaceDE w:val="false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(6) </w:t>
      </w:r>
      <w:r>
        <w:rPr>
          <w:rFonts w:ascii="Browallia New" w:hAnsi="Browallia New" w:cs="Browallia New"/>
          <w:sz w:val="32"/>
          <w:sz w:val="32"/>
          <w:szCs w:val="32"/>
        </w:rPr>
        <w:t>พัฒนาระบบข้อมูลและเครื่องชี้วัดสภาวะทางเศรษฐกิจและสังคม รวมทั้งการพยากรณ์และรายงานสภาวะเศรษฐกิจและสังคม เพื่อพัฒนาไปสู่การเป็นศูนย์กลางข้อมูลและเตือนภัยทางเศรษฐกิจและสังคมของประเทศ</w:t>
      </w:r>
    </w:p>
    <w:p>
      <w:pPr>
        <w:pStyle w:val="Normal"/>
        <w:spacing w:before="120" w:after="0"/>
        <w:ind w:firstLine="72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spacing w:val="-6"/>
          <w:sz w:val="32"/>
          <w:szCs w:val="32"/>
        </w:rPr>
        <w:t xml:space="preserve">(7)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พัฒนาระบบบริหารจัดการของ สศช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ให้มีความโปร่งใส มีประสิทธิภาพ และได้</w:t>
      </w:r>
      <w:r>
        <w:rPr>
          <w:rFonts w:ascii="Browallia New" w:hAnsi="Browallia New" w:cs="Browallia New"/>
          <w:sz w:val="32"/>
          <w:sz w:val="32"/>
          <w:szCs w:val="32"/>
        </w:rPr>
        <w:t>มาตรฐานสากล</w:t>
      </w:r>
    </w:p>
    <w:p>
      <w:pPr>
        <w:pStyle w:val="Normal"/>
        <w:spacing w:before="120" w:after="0"/>
        <w:ind w:firstLine="72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er"/>
        <w:tabs>
          <w:tab w:val="left" w:pos="450" w:leader="none"/>
          <w:tab w:val="left" w:pos="900" w:leader="none"/>
          <w:tab w:val="left" w:pos="1530" w:leader="none"/>
          <w:tab w:val="left" w:pos="1980" w:leader="none"/>
          <w:tab w:val="center" w:pos="4153" w:leader="none"/>
          <w:tab w:val="right" w:pos="8306" w:leader="none"/>
        </w:tabs>
        <w:spacing w:lineRule="exact" w:line="380" w:before="360" w:after="0"/>
        <w:jc w:val="left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เป้าประสงค์</w:t>
      </w:r>
    </w:p>
    <w:p>
      <w:pPr>
        <w:pStyle w:val="Normal"/>
        <w:spacing w:lineRule="exact" w:line="380"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(1) </w:t>
      </w:r>
      <w:r>
        <w:rPr>
          <w:rFonts w:ascii="Browallia New" w:hAnsi="Browallia New" w:cs="Browallia New"/>
          <w:sz w:val="32"/>
          <w:sz w:val="32"/>
          <w:szCs w:val="32"/>
        </w:rPr>
        <w:t>วางแผนและจัดทำยุทธศาสตร์การพัฒนาประเทศไปสู่ความสมดุลและยั่งยืนในระยะยาว รวมทั้งผลักดันยุทธศาสตร์การพัฒนาประเทศให้เกิดผลในทางปฏิบัติ และมีระบบติดตามประเมินผลที่มีประสิทธิภาพ</w:t>
      </w:r>
    </w:p>
    <w:p>
      <w:pPr>
        <w:pStyle w:val="Normal"/>
        <w:spacing w:lineRule="exact" w:line="380" w:before="12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pacing w:val="4"/>
          <w:sz w:val="32"/>
          <w:szCs w:val="32"/>
        </w:rPr>
        <w:t xml:space="preserve">(2)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ให้บริการข้อมูลข่าวสารและสร้างความรู้ความเข้าใจแก่สาธารณชนเกี่ยวกับการพัฒนาประเทศและการ</w:t>
      </w:r>
      <w:r>
        <w:rPr>
          <w:rFonts w:ascii="Browallia New" w:hAnsi="Browallia New" w:cs="Browallia New"/>
          <w:sz w:val="32"/>
          <w:sz w:val="32"/>
          <w:szCs w:val="32"/>
        </w:rPr>
        <w:t>ดำเนินงานตามนโยบายของรัฐบาล โดยทำหน้าที่เป็นตัวเชื่อมในการอธิบายนโยบายของรัฐบาลและนโยบายการพัฒนาประเทศในระยะยาว</w:t>
      </w:r>
    </w:p>
    <w:p>
      <w:pPr>
        <w:pStyle w:val="Normal"/>
        <w:spacing w:lineRule="exact" w:line="380" w:before="12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(3) </w:t>
      </w:r>
      <w:r>
        <w:rPr>
          <w:rFonts w:ascii="Browallia New" w:hAnsi="Browallia New" w:cs="Browallia New"/>
          <w:sz w:val="32"/>
          <w:sz w:val="32"/>
          <w:szCs w:val="32"/>
        </w:rPr>
        <w:t>พัฒนาองค์กรไปสู่องค์กรแห่งการเรียนรู้ และปรับปรุงการบริหารงานขององค์กรให้สอดรับกับภาระหน้าที่ใหม่ มีประสิทธิภาพสูง และเป็นหน่วยงานที่เป็นที่ภาคภูมิใจของประเทศ</w:t>
      </w:r>
    </w:p>
    <w:p>
      <w:pPr>
        <w:pStyle w:val="Normal"/>
        <w:spacing w:before="120" w:after="0"/>
        <w:ind w:firstLine="72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autoSpaceDE w:val="fals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ascii="Browallia New" w:hAnsi="Browallia New" w:cs="Browallia New"/>
          <w:b/>
          <w:b/>
          <w:bCs/>
          <w:sz w:val="44"/>
          <w:sz w:val="44"/>
          <w:szCs w:val="44"/>
        </w:rPr>
        <w:t>แผนกลยุทธ์ของ สศช</w:t>
      </w:r>
      <w:r>
        <w:rPr>
          <w:rFonts w:cs="Browallia New" w:ascii="Browallia New" w:hAnsi="Browallia New"/>
          <w:b/>
          <w:bCs/>
          <w:sz w:val="44"/>
          <w:szCs w:val="44"/>
        </w:rPr>
        <w:t>.</w:t>
      </w:r>
    </w:p>
    <w:p>
      <w:pPr>
        <w:pStyle w:val="Normal"/>
        <w:autoSpaceDE w:val="false"/>
        <w:jc w:val="left"/>
        <w:rPr>
          <w:rFonts w:ascii="Browallia New" w:hAnsi="Browallia New" w:cs="Browallia New"/>
          <w:b/>
          <w:b/>
          <w:bCs/>
          <w:sz w:val="36"/>
          <w:szCs w:val="36"/>
          <w:lang w:val="en-US" w:eastAsia="en-US"/>
        </w:rPr>
      </w:pPr>
      <w:r>
        <w:rPr>
          <w:rFonts w:cs="Browallia New" w:ascii="Browallia New" w:hAnsi="Browallia New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342900</wp:posOffset>
                </wp:positionH>
                <wp:positionV relativeFrom="paragraph">
                  <wp:posOffset>46990</wp:posOffset>
                </wp:positionV>
                <wp:extent cx="5485765" cy="506095"/>
                <wp:effectExtent l="635" t="635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506160"/>
                          <a:chOff x="0" y="0"/>
                          <a:chExt cx="5485680" cy="506160"/>
                        </a:xfrm>
                      </wpg:grpSpPr>
                      <wps:wsp>
                        <wps:cNvSpPr/>
                        <wps:spPr>
                          <a:xfrm>
                            <a:off x="401400" y="100800"/>
                            <a:ext cx="4883760" cy="9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01960"/>
                            <a:ext cx="4984200" cy="9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200" y="0"/>
                            <a:ext cx="501480" cy="506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cc00">
                                  <a:alpha val="0"/>
                                </a:srgbClr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7pt;width:432pt;height:39.85pt" coordorigin="540,74" coordsize="8640,797">
                <v:line id="shape_0" from="1172,233" to="8862,246" stroked="t" o:allowincell="f" style="position:absolute">
                  <v:stroke color="#ffcc00" weight="57240" joinstyle="miter" endcap="flat"/>
                  <v:fill o:detectmouseclick="t" on="false"/>
                  <w10:wrap type="none"/>
                </v:line>
                <v:line id="shape_0" from="540,392" to="8388,405" stroked="t" o:allowincell="f" style="position:absolute;flip:y">
                  <v:stroke color="#ff6600" weight="57240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8389;top:74;width:789;height:796;mso-wrap-style:none;v-text-anchor:middle">
                  <v:fill o:detectmouseclick="t" color2="#ff660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3416" w:leader="none"/>
          <w:tab w:val="center" w:pos="48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เพื่อให้บรรลุวิสัยทัศน์ และพันธกิจ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ที่จะเป็นหน่วยงานหลักในการวางแผนและจัดทำยุทธศาสตร์การพัฒนาประเทศสู่ความสมดุลและยั่งยืนที่ยึดประโยชน์ส่วนรวม ทันต่อการเปลี่ยนแปลง และมีประสิทธิภาพสูง  สศ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กำหนดยุทธศาสตร์การดำเนินงานเชิงรุกที่เน้นทั้งมิตินโยบายและมิติพื้นที่ และการดำเนินงานที่ครบวงจรของการวางแผน คือ การวางแผนการผลักดันไปสู่การปฏิบัติ และการติดตามและประเมินผล โดยจำแนกได้เป็น </w:t>
      </w:r>
      <w:r>
        <w:rPr>
          <w:rFonts w:cs="Browallia New" w:ascii="Browallia New" w:hAnsi="Browallia New"/>
          <w:sz w:val="32"/>
          <w:szCs w:val="32"/>
        </w:rPr>
        <w:t xml:space="preserve">7 </w:t>
      </w:r>
      <w:r>
        <w:rPr>
          <w:rFonts w:ascii="Browallia New" w:hAnsi="Browallia New" w:cs="Browallia New"/>
          <w:sz w:val="32"/>
          <w:sz w:val="32"/>
          <w:szCs w:val="32"/>
        </w:rPr>
        <w:t>ประเด็นยุทธศาสตร์ ดังนี้</w:t>
      </w:r>
    </w:p>
    <w:p>
      <w:pPr>
        <w:pStyle w:val="Normal"/>
        <w:numPr>
          <w:ilvl w:val="0"/>
          <w:numId w:val="5"/>
        </w:numPr>
        <w:spacing w:before="0" w:after="120"/>
        <w:ind w:left="1077" w:hanging="357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ยุทธศาสตร์การวางแผนเพื่อการพัฒนา</w:t>
      </w:r>
    </w:p>
    <w:p>
      <w:pPr>
        <w:pStyle w:val="Normal"/>
        <w:spacing w:before="0" w:after="240"/>
        <w:ind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ยุทธศาสตร์ที่มุ่งเน้นการจัดทำนโยบายบริหารเศรษฐกิจมหภาคและแผนยุทธศาสตร์ที่สำคัญของประเทศให้กับคณะรัฐมนตรีภายใต้กรอบแนวนโยบายพื้นฐานแห่งรัฐและนโยบายรัฐบาล เพื่อให้เกิดการวางกรอบทิศทางการเปลี่ยนแปลงเชิงโครงสร้างของระบบเศรษฐกิจให้มีความสมดุลและยั่งยืน พร้อมทั้งสร้างเสถียรภาพทางสังคมทั้งในระยะสั้นและระยะยาวซึ่งเป็นเรื่องหลักๆ ที่ยังไม่มีหน่วยงานใดหน่วยงานหนึ่งเป็นผู้รับผิดชอบ</w:t>
      </w:r>
    </w:p>
    <w:p>
      <w:pPr>
        <w:pStyle w:val="Normal"/>
        <w:numPr>
          <w:ilvl w:val="0"/>
          <w:numId w:val="5"/>
        </w:numPr>
        <w:spacing w:before="0" w:after="120"/>
        <w:ind w:left="1077" w:hanging="357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ยุทธศาสตร์การพัฒนาขีดความสามารถในการแข่งขัน และการพัฒนาที่ยั่งยืนของประเทศ</w:t>
      </w:r>
    </w:p>
    <w:p>
      <w:pPr>
        <w:pStyle w:val="Normal"/>
        <w:spacing w:before="0" w:after="240"/>
        <w:ind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ยุทธศาสตร์เชิงรุกที่จะผลักดันให้ประเทศไทยก้าวสู่เศรษฐกิจที่มีสมรรถนะสูงที่ให้ความสำคัญทั้งในมิติความเข้มแข็งและความยั่งยืนควบคู่กัน โดยให้ความสำคัญกับการปฏิรูปภาคการผลิตทั้งภาคเกษตร อุตสาหกรรม และบริการ รวมทั้งการพัฒนาระบบโครงสร้างพื้นฐาน พัฒนาระบบโลจิสติกส์ และเทคโนโลยีเพื่อสนับสนุนการปรับโครงสร้างเศรษฐกิจ พร้อมไปกับการเสริมสร้างระบบการบริหารจัดการทรัพยากรธรรมชาติและสิ่งแวดล้อม เพื่อสร้างสมดุลของการนำมาใช้ประโยชน์ได้อย่างคุ้มค่าและสามารถรักษาฐานทรัพยากรของประเทศเพื่อการพัฒนาที่ยั่งยืน</w:t>
      </w:r>
    </w:p>
    <w:p>
      <w:pPr>
        <w:pStyle w:val="Normal"/>
        <w:numPr>
          <w:ilvl w:val="0"/>
          <w:numId w:val="5"/>
        </w:numPr>
        <w:spacing w:before="0" w:after="120"/>
        <w:ind w:left="1077" w:hanging="357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ยุทธศาสตร์การพัฒนาทุนทางสังคมและแก้ไขปัญหาความยากจน</w:t>
      </w:r>
    </w:p>
    <w:p>
      <w:pPr>
        <w:pStyle w:val="Normal"/>
        <w:spacing w:before="0" w:after="240"/>
        <w:ind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ยุทธศาสตร์การพัฒนาประเทศที่นำสังคมไทยไปสู่ความอยู่ดีมีสุข  โดยให้ความสำคัญกับการลงทุนเชิงรุกด้านสังคม การพัฒนาทุนทางสังคม ซึ่งครอบคลุมทั้งทุนมนุษย์และภูมิปัญญา ทุนที่เป็นสถาบันและทุนทางวัฒนธรรม เพื่อสร้างฐานทางสังคมให้เข้มแข็ง  พร้อมไปกับการแก้ไขปัญหาความยากจน ทั้งที่เป็นความขัดสนทางเศรษฐกิจและการขัดสนด้านอื่น  รวมถึงการขาดโอกาสในการเข้าถึงบริการของรัฐ อันเป็นหลักแห่งความเสมอภาคและเป็นธรรมทางเศรษฐกิจและสังคม</w:t>
      </w:r>
    </w:p>
    <w:p>
      <w:pPr>
        <w:pStyle w:val="Normal"/>
        <w:spacing w:before="0" w:after="240"/>
        <w:ind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before="0" w:after="120"/>
        <w:ind w:left="1077" w:hanging="357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ยุทธศาสตร์การพัฒนาพื้นที่และภาค</w:t>
      </w:r>
    </w:p>
    <w:p>
      <w:pPr>
        <w:pStyle w:val="Normal"/>
        <w:spacing w:before="0" w:after="240"/>
        <w:ind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ยุทธศาสตร์ที่ใช้ศักยภาพและความได้เปรียบเชิงพื้นที่  มาเชื่อมโยงกับปัญหาเร่งด่วนที่เป็นยุทธศาสตร์ตามวาระแห่งชาติ  รวมทั้งเชื่อมโยงต่อไปยังยุทธศาสตร์การพัฒนาความร่วมมือกับประเทศเพื่อนบ้านและนานาชาติ ให้สามารถบูรณาการการพัฒนาในระดับภาค  กลุ่มจังหวัด และจังหวัด ซึ่งครอบคลุมทั้งพื้นที่เมือง ชนบท พื้นที่ชายแดน เพื่อยกระดับคุณภาพชีวิต และขีดความสามารถทางเศรษฐกิจของพื้นที่ นำไปสู่การเสริมสร้างขีดความสามารถในการแข่งขันของประเทศในระยะยาว</w:t>
      </w:r>
    </w:p>
    <w:p>
      <w:pPr>
        <w:pStyle w:val="Normal"/>
        <w:numPr>
          <w:ilvl w:val="0"/>
          <w:numId w:val="5"/>
        </w:numPr>
        <w:spacing w:before="0" w:after="120"/>
        <w:ind w:left="1077" w:hanging="357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ยุทธศาสตร์การพัฒนาระบบข้อมูลและเครื่องชี้วัดเศรษฐกิจและสังคม</w:t>
      </w:r>
    </w:p>
    <w:p>
      <w:pPr>
        <w:pStyle w:val="Style11"/>
        <w:numPr>
          <w:ilvl w:val="0"/>
          <w:numId w:val="0"/>
        </w:numPr>
        <w:tabs>
          <w:tab w:val="clear" w:pos="567"/>
          <w:tab w:val="left" w:pos="720" w:leader="none"/>
        </w:tabs>
        <w:spacing w:before="0" w:after="240"/>
        <w:ind w:left="0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ยุทธศาสตร์เชิงรุกที่อาศัยความได้เปรียบและประสบการณ์การจัดทำข้อมูลเศรษฐกิจและสังคม โดยเฉพาะระบบบัญชีประชาชาติและดัชนีชี้วัดที่สั่งสมมาเป็นระยะเวลานานให้เป็นประโยชน์และเป็นจุดแข็งของระบบการวางแผน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หน่วยงานภาครัฐและเอกชน  โดยให้ความสำคัญกับการพัฒนาระบบข้อมูลและเครื่องชี้วัดสภาวะทางเศรษฐกิจและสังคม  การพยากรณ์และการรายงานสภาวะเศรษฐกิจและสังคม ที่มุ่งเน้นคุณสมบัติของระบบข้อมูลที่ดี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>ประการ คือ ความเร็ว ความถูกต้อง ความมีมาตรฐาน และความน่าเชื่อถือ ทั้งนี้ เพื่อพัฒนาให้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ป็นศูนย์กลางข้อมูลและเตือนภัยทางเศรษฐกิจและสังคมของประเทศ</w:t>
      </w:r>
    </w:p>
    <w:p>
      <w:pPr>
        <w:pStyle w:val="Normal"/>
        <w:numPr>
          <w:ilvl w:val="0"/>
          <w:numId w:val="5"/>
        </w:numPr>
        <w:spacing w:before="0" w:after="120"/>
        <w:ind w:left="1077" w:hanging="357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ยุทธศาสตร์การกำกับและประเมินผล</w:t>
      </w:r>
    </w:p>
    <w:p>
      <w:pPr>
        <w:pStyle w:val="Normal"/>
        <w:spacing w:before="0" w:after="240"/>
        <w:ind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ยุทธศาสตร์ที่สำคัญของกระบวนการวางแผนและบริหารการพัฒนาประเทศ  โดยเน้นการติดตามประเมินผลในระดับยุทธศาสตร์และผลการดำเนินงานตามนโยบายรัฐบาล  ทั้งในมิติของความก้าวหน้าของการดำเนินการตามยุทธศาสตร์ และมิติของผลสำเร็จและผลลัพธ์หรือผลกระทบสุดท้ายของการพัฒนา  รวมตลอดทั้งการสร้างความรู้ความเข้าใจ เผยแพร่ผลงานต่อสาธารณะเกี่ยวกับทิศทางการพัฒนาประเทศ  การดำเนินนโยบายทางเศรษฐกิจและสังคมและผลกระทบที่เกิดขึ้น  เพื่อสร้างจิตสำนึกในการมีส่วนร่วมพัฒนาประเทศ</w:t>
      </w:r>
    </w:p>
    <w:p>
      <w:pPr>
        <w:pStyle w:val="Normal"/>
        <w:numPr>
          <w:ilvl w:val="0"/>
          <w:numId w:val="5"/>
        </w:numPr>
        <w:spacing w:before="0" w:after="120"/>
        <w:ind w:left="1077" w:hanging="357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ยุทธศาสตร์การบริหารจัดการองค์กรไปสู่องค์กรแห่งการเรียนรู้และมีประสิทธิภาพสูง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ยุทธศาสตร์ที่มุ่งพัฒนาส่วนราชการให้ปฏิบัติภารกิจโดยคำนึงถึงความคุ้มค่าให้มากขึ้น  ควบคู่ไปกับการพัฒนาศักยภาพบุคลากรโดยส่งเสริมให้มีความรู้ความเข้าใจในข้อกฎหมาย กฎระเบียบต่างๆ เพื่อให้มีความรู้ความสามารถทันต่อความจำเป็นของสำนักงานและความเปลี่ยนแปลงของโลก  พร้อมทั้งพัฒนาระบบแรงจูงใจ  ค่าตอบแทนรวมทั้งคุณภาพชีวิตการทำงานเสริมสร้างขวัญ กำลังใจของเจ้าหน้าที่ ควบคู่ไปกับการจัดทำระบบการประเมินผลบุคคลที่มีความยืดหยุ่นและมีผลิตภาพ</w:t>
      </w:r>
    </w:p>
    <w:p>
      <w:pPr>
        <w:pStyle w:val="Normal"/>
        <w:tabs>
          <w:tab w:val="clear" w:pos="567"/>
          <w:tab w:val="left" w:pos="72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i/>
          <w:i/>
          <w:iCs/>
          <w:sz w:val="16"/>
          <w:szCs w:val="16"/>
        </w:rPr>
      </w:pPr>
      <w:r>
        <w:rPr>
          <w:rFonts w:cs="Browallia New" w:ascii="Browallia New" w:hAnsi="Browallia New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i/>
          <w:i/>
          <w:iCs/>
          <w:sz w:val="16"/>
          <w:szCs w:val="16"/>
        </w:rPr>
      </w:pPr>
      <w:r>
        <w:rPr>
          <w:rFonts w:cs="Browallia New" w:ascii="Browallia New" w:hAnsi="Browallia New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i/>
          <w:i/>
          <w:iCs/>
          <w:sz w:val="60"/>
          <w:szCs w:val="60"/>
        </w:rPr>
      </w:pPr>
      <w:r>
        <w:rPr>
          <w:rFonts w:cs="Browallia New" w:ascii="Browallia New" w:hAnsi="Browallia New"/>
          <w:b/>
          <w:bCs/>
          <w:i/>
          <w:iCs/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88.8pt;width:226.3pt;height:88.7pt;mso-wrap-style:none;v-text-anchor:middle;mso-position-vertical:top" type="_x0000_t136">
            <v:path textpathok="t"/>
            <v:textpath on="t" fitshape="t" string="กรอบการประเมินผล&#10;การปฏิบัติราชการ" style="font-family:&quot;BrowalliaUPC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i/>
          <w:i/>
          <w:iCs/>
          <w:sz w:val="52"/>
          <w:sz w:val="52"/>
          <w:szCs w:val="52"/>
        </w:rPr>
        <w:t xml:space="preserve">ของคำรับรองการปฏิบัติราชการ ประจำปีงบประมาณ </w:t>
      </w:r>
      <w:r>
        <w:rPr>
          <w:rFonts w:cs="Browallia New" w:ascii="Browallia New" w:hAnsi="Browallia New"/>
          <w:b/>
          <w:bCs/>
          <w:i/>
          <w:iCs/>
          <w:sz w:val="52"/>
          <w:szCs w:val="52"/>
        </w:rPr>
        <w:t>2551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98">
            <wp:simplePos x="0" y="0"/>
            <wp:positionH relativeFrom="column">
              <wp:posOffset>438150</wp:posOffset>
            </wp:positionH>
            <wp:positionV relativeFrom="paragraph">
              <wp:posOffset>191770</wp:posOffset>
            </wp:positionV>
            <wp:extent cx="4610100" cy="288226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88226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นปีงบประมาณ  </w:t>
      </w:r>
      <w:r>
        <w:rPr>
          <w:rFonts w:cs="Browallia New" w:ascii="Browallia New" w:hAnsi="Browallia New"/>
          <w:sz w:val="32"/>
          <w:szCs w:val="32"/>
        </w:rPr>
        <w:t xml:space="preserve">255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รอบการประเมินผลยังคงยึด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>มิติเช่นเดิม ได้แก่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</w:rPr>
        <w:drawing>
          <wp:inline distT="0" distB="0" distL="0" distR="0">
            <wp:extent cx="5829300" cy="62725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27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990975</wp:posOffset>
                </wp:positionH>
                <wp:positionV relativeFrom="paragraph">
                  <wp:posOffset>732790</wp:posOffset>
                </wp:positionV>
                <wp:extent cx="1733550" cy="933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มิติด้านคุณภาพการให้บริ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การเสริมสร้างธรรมาภิบา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ความพึงพอใจของผู้รับบริ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73.5pt;mso-wrap-distance-left:9.05pt;mso-wrap-distance-right:9.05pt;mso-wrap-distance-top:0pt;mso-wrap-distance-bottom:0pt;margin-top:57.7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มิติด้านคุณภาพการให้บริ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การเสริมสร้างธรรมาภิบา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ความพึงพอใจของผู้รับบร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333375</wp:posOffset>
                </wp:positionH>
                <wp:positionV relativeFrom="paragraph">
                  <wp:posOffset>1075690</wp:posOffset>
                </wp:positionV>
                <wp:extent cx="2305050" cy="590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/>
                                <w:u w:val="single"/>
                              </w:rPr>
                              <w:t>มิติด้านประสิทธิผลตามแผนปฏิบัติราช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 xml:space="preserve">- </w:t>
                            </w:r>
                            <w:r>
                              <w:rPr>
                                <w:rFonts w:ascii="Angsana New" w:hAnsi="Angsana New"/>
                              </w:rPr>
                              <w:t>ผลสำเร็จตามแผนปฏิบัติราช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46.5pt;mso-wrap-distance-left:9.05pt;mso-wrap-distance-right:9.05pt;mso-wrap-distance-top:0pt;mso-wrap-distance-bottom:0pt;margin-top:84.7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u w:val="single"/>
                        </w:rPr>
                      </w:pPr>
                      <w:r>
                        <w:rPr>
                          <w:rFonts w:ascii="Angsana New" w:hAnsi="Angsana New"/>
                          <w:u w:val="single"/>
                        </w:rPr>
                        <w:t>มิติด้านประสิทธิผลตามแผนปฏิบัติราชก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  <w:t xml:space="preserve">- </w:t>
                      </w:r>
                      <w:r>
                        <w:rPr>
                          <w:rFonts w:ascii="Angsana New" w:hAnsi="Angsana New"/>
                        </w:rPr>
                        <w:t>ผลสำเร็จตามแผนปฏิบัติราช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3648075</wp:posOffset>
                </wp:positionH>
                <wp:positionV relativeFrom="paragraph">
                  <wp:posOffset>4450715</wp:posOffset>
                </wp:positionV>
                <wp:extent cx="1962150" cy="16192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มิติด้านประสิทธิภาพของ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การบริหารงบประมาณ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ประสิทธิภาพของการใช้พลังง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การรักษามาตรฐานระยะเวลาการ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ให้บริ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pt;height:127.5pt;mso-wrap-distance-left:9.05pt;mso-wrap-distance-right:9.05pt;mso-wrap-distance-top:0pt;mso-wrap-distance-bottom:0pt;margin-top:350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มิติด้านประสิทธิภาพของการปฏิบัติราช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การบริหารงบประมาณ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ประสิทธิภาพของการใช้พลังง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การรักษามาตรฐานระยะเวลาการ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br/>
                      </w:r>
                      <w:r>
                        <w:rPr/>
                        <w:t xml:space="preserve">  </w:t>
                      </w:r>
                      <w:r>
                        <w:rPr/>
                        <w:t>ให้บร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1590675</wp:posOffset>
                </wp:positionH>
                <wp:positionV relativeFrom="paragraph">
                  <wp:posOffset>4679315</wp:posOffset>
                </wp:positionV>
                <wp:extent cx="1962150" cy="704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มิติด้านการพัฒนาองค์ก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การบริหารจัดการองค์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pt;height:55.5pt;mso-wrap-distance-left:9.05pt;mso-wrap-distance-right:9.05pt;mso-wrap-distance-top:0pt;mso-wrap-distance-bottom:0pt;margin-top:368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มิติด้านการพัฒนาองค์ก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การบริหารจัดการองค์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รอบการประเมินผลการปฏิบัติราช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ประจำปีงบประมาณ </w:t>
      </w:r>
      <w:r>
        <w:rPr>
          <w:rFonts w:cs="Browallia New" w:ascii="Browallia New" w:hAnsi="Browallia New"/>
          <w:b/>
          <w:bCs/>
          <w:sz w:val="48"/>
          <w:szCs w:val="48"/>
        </w:rPr>
        <w:t>2551</w:t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6"/>
          <w:szCs w:val="46"/>
        </w:rPr>
      </w:pPr>
      <w:r>
        <w:rPr>
          <w:rFonts w:ascii="Browallia New" w:hAnsi="Browallia New" w:cs="Browallia New"/>
          <w:b/>
          <w:b/>
          <w:bCs/>
          <w:sz w:val="46"/>
          <w:sz w:val="46"/>
          <w:szCs w:val="46"/>
        </w:rPr>
        <w:t>สำนักงานคณะกรรมการพัฒนาการเศรษฐกิจและสังคมแห่งชาติ</w:t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รอบการประเมินผลการปฏิบัติราช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>. 2551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องสำนักงานคณะกรรมการพัฒนาการเศรษฐกิจและสังคมแห่งชาติ</w: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  <w:szCs w:val="32"/>
        </w:rPr>
      </w:pPr>
      <w:r>
        <w:rPr>
          <w:rFonts w:cs="Browallia New" w:ascii="Browallia New" w:hAnsi="Browallia New"/>
          <w:b/>
          <w:bCs/>
          <w:sz w:val="28"/>
          <w:szCs w:val="32"/>
        </w:rPr>
      </w:r>
    </w:p>
    <w:tbl>
      <w:tblPr>
        <w:tblW w:w="88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467"/>
        <w:gridCol w:w="974"/>
      </w:tblGrid>
      <w:tr>
        <w:trPr/>
        <w:tc>
          <w:tcPr>
            <w:tcW w:w="24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4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99CC00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1</w:t>
            </w:r>
          </w:p>
        </w:tc>
        <w:tc>
          <w:tcPr>
            <w:tcW w:w="546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99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5</w:t>
            </w:r>
          </w:p>
        </w:tc>
      </w:tr>
      <w:tr>
        <w:trPr>
          <w:trHeight w:val="444" w:hRule="atLeast"/>
        </w:trPr>
        <w:tc>
          <w:tcPr>
            <w:tcW w:w="2453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0"/>
                <w:sz w:val="32"/>
                <w:sz w:val="32"/>
                <w:szCs w:val="32"/>
              </w:rPr>
              <w:t>มิติด้านประสิทธิผล</w:t>
            </w:r>
            <w:r>
              <w:rPr>
                <w:rFonts w:cs="Browallia New" w:ascii="Browallia New" w:hAnsi="Browallia New"/>
                <w:b/>
                <w:bCs/>
                <w:spacing w:val="-20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 w:val="32"/>
                <w:szCs w:val="32"/>
              </w:rPr>
              <w:t>ตามแผนปฏิบัติราชการ</w:t>
            </w:r>
          </w:p>
        </w:tc>
        <w:tc>
          <w:tcPr>
            <w:tcW w:w="546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ind w:left="432" w:hanging="3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ัวชี้วัดตามแผนปฏิบัติราชการของกระทรวง</w:t>
            </w:r>
          </w:p>
        </w:tc>
        <w:tc>
          <w:tcPr>
            <w:tcW w:w="9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2453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567"/>
                <w:tab w:val="left" w:pos="499" w:leader="none"/>
              </w:tabs>
              <w:ind w:left="432" w:hanging="36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ัวชี้วัดตามแผนปฏิบัติราชการของกลุ่มภารกิจ</w:t>
            </w:r>
          </w:p>
        </w:tc>
        <w:tc>
          <w:tcPr>
            <w:tcW w:w="9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453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46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567"/>
                <w:tab w:val="left" w:pos="319" w:leader="none"/>
              </w:tabs>
              <w:ind w:left="252" w:hanging="18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บรรลุเป้าหมายตามแผนปฏิบัติราชกา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ภารกิจของ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่วนราชการระดับกรม หรือเทียบเท่า</w:t>
            </w:r>
          </w:p>
        </w:tc>
        <w:tc>
          <w:tcPr>
            <w:tcW w:w="9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ปฏิบัติราชการตามเป้าหมายผลผลิตงบ ประมาณรายจ่ายประจำปี</w:t>
            </w:r>
          </w:p>
        </w:tc>
        <w:tc>
          <w:tcPr>
            <w:tcW w:w="546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567"/>
                <w:tab w:val="left" w:pos="319" w:leader="none"/>
              </w:tabs>
              <w:ind w:left="319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ของ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วามสำเร็จตามเป้าหมายผลผลิตของส่วนราชการ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ามเอกสารงบประมาณรายจ่ายฯ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9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</w:tr>
      <w:tr>
        <w:trPr>
          <w:trHeight w:val="1323" w:hRule="atLeast"/>
        </w:trPr>
        <w:tc>
          <w:tcPr>
            <w:tcW w:w="24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สำเร็จตามแผนปฏิบัติราชการ</w:t>
            </w:r>
          </w:p>
        </w:tc>
        <w:tc>
          <w:tcPr>
            <w:tcW w:w="546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567"/>
                <w:tab w:val="left" w:pos="428" w:leader="none"/>
              </w:tabs>
              <w:ind w:left="319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รรลุเป้าหมายตามแผนกลยุทธ์ของสำนักงาน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ณะกรรมการพัฒนาการเศรษฐกิจและสังคมแห่งชาติ</w:t>
            </w:r>
          </w:p>
          <w:p>
            <w:pPr>
              <w:pStyle w:val="Normal"/>
              <w:ind w:left="360" w:hanging="0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tbl>
            <w:tblPr>
              <w:tblW w:w="4747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7"/>
            </w:tblGrid>
            <w:tr>
              <w:trPr>
                <w:trHeight w:val="380" w:hRule="atLeast"/>
              </w:trPr>
              <w:tc>
                <w:tcPr>
                  <w:tcW w:w="474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33CCCC" w:val="clear"/>
                </w:tcPr>
                <w:p>
                  <w:pPr>
                    <w:pStyle w:val="Normal"/>
                    <w:ind w:left="284" w:hanging="284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>ยุทธศาสตร์ตามแผนบริหารราชการแผ่นดิน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74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252" w:leader="none"/>
                      <w:tab w:val="left" w:pos="612" w:leader="none"/>
                    </w:tabs>
                    <w:ind w:left="612" w:hanging="612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1.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ยุทธศาสตร์การวางแผนเพื่อการพัฒนา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474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432" w:leader="none"/>
                    </w:tabs>
                    <w:ind w:left="252" w:hanging="252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2.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ยุทธศาสตร์การพัฒนาขีดความสามารถใน การแข่งขันและการพัฒนาที่ยั่งยืนของประเทศ</w:t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474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252" w:leader="none"/>
                    </w:tabs>
                    <w:ind w:left="249" w:hanging="249"/>
                    <w:jc w:val="left"/>
                    <w:rPr/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3.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ยุทธศาสตร์การพัฒนาทุนทางสังคมและ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br/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แก้ไขปัญหาความยากจน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474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392" w:leader="none"/>
                    </w:tabs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4.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ยุทธศาสตร์การพัฒนาพื้นที่และภูมิภาค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474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ind w:left="319" w:hanging="319"/>
                    <w:jc w:val="left"/>
                    <w:rPr/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5.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ยุทธศาสตร์การพัฒนาระบบข้อมูลและเครื่อง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br/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ชี้วัดเศรษฐกิจและสังคม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474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6.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ยุทธศาสตร์การกำกับและการประเมินผล 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474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7.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ยุทธศาสตร์การบริหารจัดการองค์กรไปสู่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br/>
                    <w:t xml:space="preserve">  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องค์กรแห่งการเรียนรู้และมีประสิทธิภาพสูง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245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74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4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99CC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2</w:t>
            </w:r>
          </w:p>
        </w:tc>
        <w:tc>
          <w:tcPr>
            <w:tcW w:w="546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99CC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4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มิติด้านคุณภาพการให้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546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pacing w:val="-14"/>
                <w:sz w:val="32"/>
                <w:sz w:val="32"/>
                <w:szCs w:val="32"/>
              </w:rPr>
              <w:t>การเสริมสร้างธรรมาภิบาล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4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432" w:hanging="3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ในการเปิดโอกาสให้ประชาชน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ข้ามามีส่วนร่วมในการแสดงความคิดเห็นและร่วมติดตามตรวจสอบผลการปฏิบัติราชการ</w:t>
            </w:r>
          </w:p>
        </w:tc>
        <w:tc>
          <w:tcPr>
            <w:tcW w:w="9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4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ind w:left="432" w:hanging="43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5.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ในการเปิดเผยข้อมูลข่าวสารของราชการ</w:t>
            </w:r>
          </w:p>
        </w:tc>
        <w:tc>
          <w:tcPr>
            <w:tcW w:w="9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  <w:u w:val="single"/>
              </w:rPr>
            </w:r>
          </w:p>
        </w:tc>
        <w:tc>
          <w:tcPr>
            <w:tcW w:w="546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712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6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ดำเนินการตามมาตร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้องกันและปราบปรามการทุจริต</w:t>
            </w:r>
          </w:p>
          <w:p>
            <w:pPr>
              <w:pStyle w:val="Normal"/>
              <w:ind w:left="792" w:hanging="432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6.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ดำเนินการตา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ปฏิบัติการป้องกันการทุจริต การส่งเสริมคุณธรรม จริยธรรมและธรรมาภิบาล</w:t>
            </w:r>
          </w:p>
          <w:p>
            <w:pPr>
              <w:pStyle w:val="Normal"/>
              <w:ind w:left="859" w:hanging="499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6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จัดทำข้อมูลเรื่อง กล่าวหา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ร้องเรียนเกี่ยวกับการทุจริตหรือการปฏิบัติหรือละเว้นการปฏิบัติหน้าที่โดยมิชอบของเจ้าหน้าที่ของรัฐและข้อมูลการจัดซื้อจัดจ้าง</w:t>
            </w:r>
          </w:p>
          <w:p>
            <w:pPr>
              <w:pStyle w:val="Normal"/>
              <w:ind w:left="792" w:hanging="43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6.3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จำนวนสำนวนการสอบสวนที่ดำเนินการได้ครบถ้วนสมบูรณ์ภายในระยะเวลาที่กำหนด</w:t>
            </w:r>
          </w:p>
        </w:tc>
        <w:tc>
          <w:tcPr>
            <w:tcW w:w="9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3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1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24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8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ความพึงพอใจของผู้รับบริการ</w:t>
            </w:r>
          </w:p>
        </w:tc>
        <w:tc>
          <w:tcPr>
            <w:tcW w:w="546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360" w:hanging="288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7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ระดับความพึงพอใจของผู้รับบริการ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4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99FF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3</w:t>
            </w:r>
          </w:p>
        </w:tc>
        <w:tc>
          <w:tcPr>
            <w:tcW w:w="546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99FF" w:val="clea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99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4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มิติด้านประสิทธิภาพของการปฏิบัติราชการ</w:t>
            </w:r>
          </w:p>
        </w:tc>
        <w:tc>
          <w:tcPr>
            <w:tcW w:w="546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252" w:hanging="252"/>
              <w:jc w:val="left"/>
              <w:rPr/>
            </w:pP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การบริหารงบประมาณ</w:t>
            </w:r>
          </w:p>
        </w:tc>
        <w:tc>
          <w:tcPr>
            <w:tcW w:w="546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567"/>
                <w:tab w:val="left" w:pos="612" w:leader="none"/>
              </w:tabs>
              <w:ind w:left="432" w:hanging="43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8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้อยละของอัตราการเบิกจ่ายเงินงบประมาณรายจ่ายลงทุน </w:t>
            </w:r>
          </w:p>
        </w:tc>
        <w:tc>
          <w:tcPr>
            <w:tcW w:w="9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4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567"/>
                <w:tab w:val="left" w:pos="0" w:leader="none"/>
                <w:tab w:val="left" w:pos="72" w:leader="none"/>
              </w:tabs>
              <w:ind w:left="0" w:hanging="0"/>
              <w:jc w:val="left"/>
              <w:rPr>
                <w:rFonts w:ascii="Browallia New" w:hAnsi="Browallia New" w:cs="Browallia New"/>
                <w:spacing w:val="-4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ประสิทธิภาพของการใช้พลังงาน</w:t>
            </w:r>
          </w:p>
        </w:tc>
        <w:tc>
          <w:tcPr>
            <w:tcW w:w="546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360" w:hanging="288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9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ดำเนินการตามมาตรการประหยัดพลังงานขอ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4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left"/>
              <w:rPr>
                <w:rFonts w:ascii="Browallia New" w:hAnsi="Browallia New" w:cs="Browallia New"/>
                <w:spacing w:val="-4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การรักษามาตรฐาน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ระยะเวลาการให้บริการ</w:t>
            </w:r>
          </w:p>
        </w:tc>
        <w:tc>
          <w:tcPr>
            <w:tcW w:w="546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567"/>
                <w:tab w:val="left" w:pos="432" w:leader="none"/>
              </w:tabs>
              <w:ind w:left="432" w:hanging="3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 รักษามาตรฐานระยะเวลาการให้บริการของ 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9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4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ารจัดทำต้นทุนต่อหน่ว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ย</w:t>
            </w:r>
          </w:p>
        </w:tc>
        <w:tc>
          <w:tcPr>
            <w:tcW w:w="546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ind w:left="360" w:hanging="288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จัดทำต้นทุนต่อหน่วยผลผลิ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</w:t>
            </w:r>
          </w:p>
        </w:tc>
        <w:tc>
          <w:tcPr>
            <w:tcW w:w="9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45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74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4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7C80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4</w:t>
            </w:r>
          </w:p>
        </w:tc>
        <w:tc>
          <w:tcPr>
            <w:tcW w:w="546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7C80" w:val="clea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7C8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24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มิติด้านการพัฒนาองค์กร</w:t>
            </w:r>
          </w:p>
        </w:tc>
        <w:tc>
          <w:tcPr>
            <w:tcW w:w="546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บริหารจัดการองค์การ</w:t>
            </w:r>
          </w:p>
        </w:tc>
        <w:tc>
          <w:tcPr>
            <w:tcW w:w="546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432" w:hanging="36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ความสำเร็จของการพัฒนาคุณภาพการบริหารจัดการภาครัฐ </w:t>
            </w:r>
            <w:r>
              <w:rPr>
                <w:rFonts w:cs="Browallia New" w:ascii="Browallia New" w:hAnsi="Browallia New"/>
                <w:sz w:val="32"/>
                <w:szCs w:val="32"/>
              </w:rPr>
              <w:t>(PMQA)</w:t>
            </w:r>
          </w:p>
          <w:p>
            <w:pPr>
              <w:pStyle w:val="Normal"/>
              <w:tabs>
                <w:tab w:val="clear" w:pos="567"/>
                <w:tab w:val="left" w:pos="1152" w:leader="none"/>
              </w:tabs>
              <w:ind w:left="1332" w:hanging="794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2.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ยะเวลาการส่งรายงานการประเมินตนเอง</w:t>
            </w:r>
          </w:p>
          <w:p>
            <w:pPr>
              <w:pStyle w:val="Normal"/>
              <w:tabs>
                <w:tab w:val="clear" w:pos="567"/>
                <w:tab w:val="left" w:pos="1078" w:leader="none"/>
              </w:tabs>
              <w:ind w:left="1078" w:hanging="54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2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เฉลี่ยถ่วงน้ำหนักของความ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รบถ้วนในการจัดทำรายงานการประเมินตนเอง</w:t>
            </w:r>
          </w:p>
          <w:p>
            <w:pPr>
              <w:pStyle w:val="Normal"/>
              <w:ind w:left="1078" w:hanging="54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2.3 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 xml:space="preserve">ผลคะแนนจากการประเมินตนเองตามเกณฑ์ 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 xml:space="preserve">7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หมวด</w:t>
            </w:r>
          </w:p>
        </w:tc>
        <w:tc>
          <w:tcPr>
            <w:tcW w:w="9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1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6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15)</w:t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color w:val="993366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993366"/>
          <w:sz w:val="32"/>
          <w:sz w:val="32"/>
          <w:szCs w:val="32"/>
        </w:rPr>
        <w:t xml:space="preserve">มิติที่ </w:t>
      </w:r>
      <w:r>
        <w:rPr>
          <w:rFonts w:cs="Browallia New" w:ascii="Browallia New" w:hAnsi="Browallia New"/>
          <w:b/>
          <w:bCs/>
          <w:color w:val="993366"/>
          <w:sz w:val="32"/>
          <w:szCs w:val="32"/>
        </w:rPr>
        <w:t xml:space="preserve">1 </w:t>
      </w:r>
      <w:r>
        <w:rPr>
          <w:rFonts w:ascii="Browallia New" w:hAnsi="Browallia New" w:cs="Browallia New"/>
          <w:b/>
          <w:b/>
          <w:bCs/>
          <w:color w:val="993366"/>
          <w:sz w:val="32"/>
          <w:sz w:val="32"/>
          <w:szCs w:val="32"/>
        </w:rPr>
        <w:t xml:space="preserve">ด้านประสิทธิผลตามแผนปฏิบัติราชการ </w:t>
      </w:r>
      <w:r>
        <w:rPr>
          <w:rFonts w:cs="Browallia New" w:ascii="Browallia New" w:hAnsi="Browallia New"/>
          <w:b/>
          <w:bCs/>
          <w:color w:val="993366"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color w:val="993366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993366"/>
          <w:sz w:val="32"/>
          <w:szCs w:val="32"/>
        </w:rPr>
        <w:t>45)</w:t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  <w:tab/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แสดงผลงานที่บรรลุวัตถุประสงค์และเป้าหมายของแผนปฏิบัติราชการของ สศช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และความ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รับงบประมาณมาดำเนินการเพื่อให้เกิดประโยชน์สูงต่อประชาชน 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ลสำเร็จตามแผนปฏิบัติราชการ 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โดยมีการประเมินผล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>ตัวชี้วัด  คือ</w:t>
      </w:r>
    </w:p>
    <w:p>
      <w:pPr>
        <w:pStyle w:val="Normal"/>
        <w:ind w:left="2160" w:hanging="21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1440" w:hanging="1440"/>
        <w:jc w:val="left"/>
        <w:rPr>
          <w:rFonts w:ascii="Browallia New" w:hAnsi="Browallia New" w:cs="Browallia New"/>
          <w:b/>
          <w:b/>
          <w:bCs/>
          <w:spacing w:val="4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 xml:space="preserve">1 </w:t>
        <w:tab/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ตัวชี้วัดตามแผนปฏิบัติราชการของกระทรวง </w:t>
      </w:r>
    </w:p>
    <w:p>
      <w:pPr>
        <w:pStyle w:val="Normal"/>
        <w:ind w:left="1440" w:hanging="1440"/>
        <w:jc w:val="left"/>
        <w:rPr>
          <w:rFonts w:ascii="Browallia New" w:hAnsi="Browallia New" w:cs="Browallia New"/>
          <w:b/>
          <w:b/>
          <w:bCs/>
          <w:spacing w:val="4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น้ำหนักร้อยละ  </w:t>
      </w: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>0</w:t>
      </w:r>
    </w:p>
    <w:p>
      <w:pPr>
        <w:pStyle w:val="Normal"/>
        <w:ind w:left="1440" w:hanging="1440"/>
        <w:jc w:val="left"/>
        <w:rPr>
          <w:rFonts w:ascii="Browallia New" w:hAnsi="Browallia New" w:cs="Browallia New"/>
          <w:spacing w:val="4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หมายเหตุ  </w:t>
      </w: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 xml:space="preserve">:  </w:t>
      </w:r>
      <w:r>
        <w:rPr>
          <w:rFonts w:cs="Browallia New" w:ascii="Browallia New" w:hAnsi="Browallia New"/>
          <w:spacing w:val="4"/>
          <w:sz w:val="32"/>
          <w:szCs w:val="32"/>
        </w:rPr>
        <w:tab/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เป็นส่วนราชการสังกัดสำนักนายกรัฐมนตรี จึงไม่มีตัวชี้วัดซึ่งเป็นแผนปฏิบัติ</w:t>
      </w:r>
      <w:r>
        <w:rPr>
          <w:rFonts w:cs="Browallia New" w:ascii="Browallia New" w:hAnsi="Browallia New"/>
          <w:spacing w:val="4"/>
          <w:sz w:val="32"/>
          <w:szCs w:val="32"/>
        </w:rPr>
        <w:br/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ราชการในลักษณะของกระทรวง</w:t>
      </w:r>
    </w:p>
    <w:p>
      <w:pPr>
        <w:pStyle w:val="Normal"/>
        <w:ind w:left="1440" w:hanging="1440"/>
        <w:jc w:val="left"/>
        <w:rPr>
          <w:rFonts w:ascii="Browallia New" w:hAnsi="Browallia New" w:cs="Browallia New"/>
          <w:spacing w:val="4"/>
          <w:sz w:val="32"/>
          <w:szCs w:val="32"/>
        </w:rPr>
      </w:pPr>
      <w:r>
        <w:rPr>
          <w:rFonts w:cs="Browallia New" w:ascii="Browallia New" w:hAnsi="Browallia New"/>
          <w:spacing w:val="4"/>
          <w:sz w:val="32"/>
          <w:szCs w:val="32"/>
        </w:rPr>
      </w:r>
    </w:p>
    <w:p>
      <w:pPr>
        <w:pStyle w:val="Normal"/>
        <w:ind w:left="1440" w:hanging="1440"/>
        <w:jc w:val="left"/>
        <w:rPr>
          <w:rFonts w:ascii="Browallia New" w:hAnsi="Browallia New" w:cs="Browallia New"/>
          <w:b/>
          <w:b/>
          <w:bCs/>
          <w:spacing w:val="4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 xml:space="preserve">2 </w:t>
        <w:tab/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ตัวชี้วัดตามแผนปฏิบัติราชการของกลุ่มภารกิจ </w:t>
      </w:r>
    </w:p>
    <w:p>
      <w:pPr>
        <w:pStyle w:val="Normal"/>
        <w:ind w:left="1440" w:hanging="1440"/>
        <w:jc w:val="left"/>
        <w:rPr>
          <w:rFonts w:ascii="Browallia New" w:hAnsi="Browallia New" w:cs="Browallia New"/>
          <w:spacing w:val="4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น้ำหนักร้อยละ  </w:t>
      </w: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>0</w:t>
      </w:r>
    </w:p>
    <w:p>
      <w:pPr>
        <w:pStyle w:val="Normal"/>
        <w:ind w:left="1440" w:hanging="1440"/>
        <w:jc w:val="left"/>
        <w:rPr>
          <w:rFonts w:ascii="Browallia New" w:hAnsi="Browallia New" w:cs="Browallia New"/>
          <w:spacing w:val="4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หมายเหตุ  </w:t>
      </w: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 xml:space="preserve">:  </w:t>
        <w:tab/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เป็นส่วนราชการสังกัดสำนักนายกรัฐมนตรี จึงไม่มีตัวชี้วัดซึ่งเป็นแผนปฏิบัติ</w:t>
      </w:r>
      <w:r>
        <w:rPr>
          <w:rFonts w:cs="Browallia New" w:ascii="Browallia New" w:hAnsi="Browallia New"/>
          <w:spacing w:val="4"/>
          <w:sz w:val="32"/>
          <w:szCs w:val="32"/>
        </w:rPr>
        <w:br/>
        <w:t xml:space="preserve">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ราชการในลักษณะของกลุ่มภารกิจ</w:t>
      </w:r>
    </w:p>
    <w:p>
      <w:pPr>
        <w:pStyle w:val="Normal"/>
        <w:ind w:left="1440" w:hanging="1440"/>
        <w:jc w:val="left"/>
        <w:rPr>
          <w:rFonts w:ascii="Browallia New" w:hAnsi="Browallia New" w:cs="Browallia New"/>
          <w:spacing w:val="4"/>
          <w:sz w:val="32"/>
          <w:szCs w:val="32"/>
        </w:rPr>
      </w:pPr>
      <w:r>
        <w:rPr>
          <w:rFonts w:cs="Browallia New" w:ascii="Browallia New" w:hAnsi="Browallia New"/>
          <w:spacing w:val="4"/>
          <w:sz w:val="32"/>
          <w:szCs w:val="32"/>
        </w:rPr>
      </w:r>
    </w:p>
    <w:p>
      <w:pPr>
        <w:pStyle w:val="Normal"/>
        <w:ind w:left="1440" w:hanging="1440"/>
        <w:jc w:val="left"/>
        <w:rPr>
          <w:rFonts w:ascii="Browallia New" w:hAnsi="Browallia New" w:cs="Browallia New"/>
          <w:spacing w:val="4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 xml:space="preserve">3 </w:t>
        <w:tab/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ระดับความสำเร็จของร้อยละเฉลี่ยถ่วงน้ำหนักในการบรรลุเป้าหมายตามแผนปฏิบัติราชการ</w:t>
      </w:r>
      <w:r>
        <w:rPr>
          <w:rFonts w:cs="Browallia New" w:ascii="Browallia New" w:hAnsi="Browallia New"/>
          <w:spacing w:val="4"/>
          <w:sz w:val="32"/>
          <w:szCs w:val="32"/>
        </w:rPr>
        <w:t>/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 xml:space="preserve">ภารกิจหลักของส่วนราชการระดับกรมหรือเทียบเท่า </w:t>
      </w:r>
    </w:p>
    <w:p>
      <w:pPr>
        <w:pStyle w:val="Normal"/>
        <w:tabs>
          <w:tab w:val="clear" w:pos="567"/>
          <w:tab w:val="left" w:pos="0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ร้อยละ  </w:t>
      </w:r>
      <w:r>
        <w:rPr>
          <w:rFonts w:cs="Browallia New" w:ascii="Browallia New" w:hAnsi="Browallia New"/>
          <w:b/>
          <w:bCs/>
          <w:sz w:val="32"/>
          <w:szCs w:val="32"/>
        </w:rPr>
        <w:t>45</w:t>
      </w:r>
    </w:p>
    <w:p>
      <w:pPr>
        <w:pStyle w:val="Normal"/>
        <w:ind w:left="1440" w:hanging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>คำอธิบาย</w:t>
      </w:r>
      <w:r>
        <w:rPr>
          <w:rFonts w:cs="Browallia New" w:ascii="Browallia New" w:hAnsi="Browallia New"/>
          <w:spacing w:val="4"/>
          <w:sz w:val="32"/>
          <w:szCs w:val="32"/>
        </w:rPr>
        <w:tab/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พิจารณาจากระดับความสำเร็จของของการบรรลุเป้าหมายแต่ละชี้วัดตาม</w:t>
      </w:r>
      <w:r>
        <w:rPr>
          <w:rFonts w:cs="Browallia New" w:ascii="Browallia New" w:hAnsi="Browallia New"/>
          <w:spacing w:val="4"/>
          <w:sz w:val="32"/>
          <w:szCs w:val="32"/>
        </w:rPr>
        <w:br/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คำ</w:t>
      </w:r>
      <w:r>
        <w:rPr>
          <w:rFonts w:ascii="Browallia New" w:hAnsi="Browallia New" w:cs="Browallia New"/>
          <w:sz w:val="32"/>
          <w:sz w:val="32"/>
          <w:szCs w:val="32"/>
        </w:rPr>
        <w:t>รับรองการปฏิบัติราชการ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ที่สอดคล้องกับแผนกลยุทธ์ของสำนักงานคณะกรรมการพัฒนาการเศรษฐกิจและสังคมแห่งชาติ</w:t>
      </w:r>
    </w:p>
    <w:p>
      <w:pPr>
        <w:pStyle w:val="Normal"/>
        <w:ind w:left="1440" w:hanging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1440" w:hanging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 xml:space="preserve">3.1 </w:t>
        <w:tab/>
      </w:r>
      <w:r>
        <w:rPr>
          <w:rFonts w:ascii="Browallia New" w:hAnsi="Browallia New" w:cs="Browallia New"/>
          <w:sz w:val="31"/>
          <w:sz w:val="31"/>
          <w:szCs w:val="31"/>
          <w:lang w:val="en-US" w:eastAsia="en-US"/>
        </w:rPr>
        <w:t xml:space="preserve">ระดับความสำเร็จของร้อยละเฉลี่ยถ่วงน้ำหนักของความสำเร็จตามเป้าหมายผลผลิตของส่วนราชการ </w:t>
      </w:r>
      <w:r>
        <w:rPr>
          <w:rFonts w:cs="Browallia New" w:ascii="Browallia New" w:hAnsi="Browallia New"/>
          <w:sz w:val="31"/>
          <w:szCs w:val="31"/>
          <w:lang w:val="en-US" w:eastAsia="en-US"/>
        </w:rPr>
        <w:t>(</w:t>
      </w:r>
      <w:r>
        <w:rPr>
          <w:rFonts w:ascii="Browallia New" w:hAnsi="Browallia New" w:cs="Browallia New"/>
          <w:sz w:val="31"/>
          <w:sz w:val="31"/>
          <w:szCs w:val="31"/>
          <w:lang w:val="en-US" w:eastAsia="en-US"/>
        </w:rPr>
        <w:t>ตามเอกสารงบประมาณร่ายจ่ายฯ</w:t>
      </w:r>
      <w:r>
        <w:rPr>
          <w:rFonts w:cs="Browallia New" w:ascii="Browallia New" w:hAnsi="Browallia New"/>
          <w:sz w:val="31"/>
          <w:szCs w:val="31"/>
          <w:lang w:val="en-US" w:eastAsia="en-US"/>
        </w:rPr>
        <w:t>)</w:t>
      </w:r>
      <w:r>
        <w:rPr>
          <w:rFonts w:cs="Browallia New" w:ascii="Browallia New" w:hAnsi="Browallia New"/>
          <w:color w:val="993366"/>
          <w:sz w:val="32"/>
          <w:szCs w:val="32"/>
        </w:rPr>
        <w:t xml:space="preserve"> </w:t>
      </w:r>
    </w:p>
    <w:p>
      <w:pPr>
        <w:pStyle w:val="Normal"/>
        <w:spacing w:before="0" w:after="24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น้ำหนักร้อย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>5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6"/>
          <w:sz w:val="32"/>
          <w:sz w:val="32"/>
          <w:szCs w:val="32"/>
        </w:rPr>
        <w:t xml:space="preserve">วัดผลสำเร็จจากร้อยละของผลผลิต </w:t>
      </w:r>
      <w:r>
        <w:rPr>
          <w:rFonts w:cs="Browallia New" w:ascii="Browallia New" w:hAnsi="Browallia New"/>
          <w:spacing w:val="6"/>
          <w:sz w:val="32"/>
          <w:szCs w:val="32"/>
        </w:rPr>
        <w:t>(</w:t>
      </w:r>
      <w:r>
        <w:rPr>
          <w:rFonts w:cs="Browallia New" w:ascii="Browallia New" w:hAnsi="Browallia New"/>
          <w:spacing w:val="6"/>
          <w:sz w:val="32"/>
          <w:szCs w:val="32"/>
        </w:rPr>
        <w:t xml:space="preserve">Output)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เชิงปริมาณของงานหรือโครงการที่ สศช</w:t>
      </w:r>
      <w:r>
        <w:rPr>
          <w:rFonts w:cs="Browallia New" w:ascii="Browallia New" w:hAnsi="Browallia New"/>
          <w:spacing w:val="6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ทำได้ในปีงบประมาณ พ</w:t>
      </w:r>
      <w:r>
        <w:rPr>
          <w:rFonts w:cs="Browallia New" w:ascii="Browallia New" w:hAnsi="Browallia New"/>
          <w:spacing w:val="6"/>
          <w:sz w:val="32"/>
          <w:szCs w:val="32"/>
        </w:rPr>
        <w:t>.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6"/>
          <w:sz w:val="32"/>
          <w:szCs w:val="32"/>
        </w:rPr>
        <w:t>. 2551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เทียบกับเป้าหมายผลผลิตของตัวชี้วัดเชิงปริมาณสำหรับ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51 </w:t>
      </w:r>
      <w:r>
        <w:rPr>
          <w:rFonts w:ascii="Browallia New" w:hAnsi="Browallia New" w:cs="Browallia New"/>
          <w:sz w:val="32"/>
          <w:sz w:val="32"/>
          <w:szCs w:val="32"/>
        </w:rPr>
        <w:t>ที่กำหนดไว้ตาม “เอกสารงบประมาณรายจ่าย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1”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7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769"/>
        <w:gridCol w:w="860"/>
        <w:gridCol w:w="520"/>
        <w:gridCol w:w="520"/>
        <w:gridCol w:w="520"/>
        <w:gridCol w:w="520"/>
        <w:gridCol w:w="522"/>
        <w:gridCol w:w="940"/>
        <w:gridCol w:w="1146"/>
      </w:tblGrid>
      <w:tr>
        <w:trPr>
          <w:trHeight w:val="499" w:hRule="atLeast"/>
        </w:trPr>
        <w:tc>
          <w:tcPr>
            <w:tcW w:w="418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37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ป้าหมายผลผลิต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i)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Wi)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กณฑ์การให้คะแนนเทียบกับ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Ci)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ะแนนเฉลี่ย</w:t>
            </w:r>
          </w:p>
        </w:tc>
      </w:tr>
      <w:tr>
        <w:trPr>
          <w:trHeight w:val="420" w:hRule="atLeast"/>
        </w:trPr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2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้อยละของเป้าหมายผลผลิต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</w:tr>
      <w:tr>
        <w:trPr>
          <w:trHeight w:val="420" w:hRule="atLeast"/>
        </w:trPr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5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(Wi x Ci)</w:t>
            </w:r>
          </w:p>
        </w:tc>
      </w:tr>
      <w:tr>
        <w:trPr>
          <w:trHeight w:val="73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ปรับปรุงระบบเครือข่ายคอมพิวเตอร์ สศช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พัฒนาระบบรักษาความปลอดภ้ยฐานข้อมูลและเครือข่ายคอมพิวเตอร์ ส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ะยะที่ </w:t>
            </w:r>
            <w:r>
              <w:rPr>
                <w:rFonts w:cs="Browallia New" w:ascii="Browallia New" w:hAnsi="Browallia New"/>
                <w:sz w:val="28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73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บริหารจัดการระบบเครือข่ายคอมพิวเตอร์ สศช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73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ป้าหมายผลผลิตของโครงการจัดหาเครื่องคอมพิวเตอร์ เครื่องพิมพ์ และจอภาพ </w:t>
            </w:r>
            <w:r>
              <w:rPr>
                <w:rFonts w:cs="Browallia New" w:ascii="Browallia New" w:hAnsi="Browallia New"/>
                <w:sz w:val="28"/>
              </w:rPr>
              <w:t>(Monitor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ป้าหมายผลผลิตของโครงการจัดหา </w:t>
            </w:r>
            <w:r>
              <w:rPr>
                <w:rFonts w:cs="Browallia New" w:ascii="Browallia New" w:hAnsi="Browallia New"/>
                <w:sz w:val="28"/>
              </w:rPr>
              <w:t xml:space="preserve">Software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มีลิขสิทธิ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5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5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73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6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ปรับปรุงระบบเครื่องเสียงห้องประชุม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6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6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7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พัฒนาระบบราชการ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7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7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พัฒนาศักยภาพบุคลากร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8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8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73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ดำเนินงานฝ่ายเลขานุการคณะกรรมการอำนวยการธนาคารสมอ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9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9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73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สนับสนุนและอำนวยการดำเนินงานขับเคลื่อนเศรษฐกิจพอเพีย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0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0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1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ศึกษาวิจัยเชิงปฏิบัติการการขับเคลื่อนเศรษฐกิจพอเพียงระดับชุมช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มู่บ้านในลักษณะบูรณาการ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1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1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2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ป้าหมายผลผลิตของโครงการขับเคลื่อนยุทธศาสตร์ความร่วมมือทางเศรษฐกิจ </w:t>
            </w:r>
            <w:r>
              <w:rPr>
                <w:rFonts w:cs="Browallia New" w:ascii="Browallia New" w:hAnsi="Browallia New"/>
                <w:sz w:val="28"/>
              </w:rPr>
              <w:t>(IMT-GT JDS GMS ACMECS OECD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2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2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635"/>
        <w:gridCol w:w="860"/>
        <w:gridCol w:w="520"/>
        <w:gridCol w:w="520"/>
        <w:gridCol w:w="520"/>
        <w:gridCol w:w="520"/>
        <w:gridCol w:w="522"/>
        <w:gridCol w:w="940"/>
        <w:gridCol w:w="1280"/>
      </w:tblGrid>
      <w:tr>
        <w:trPr>
          <w:trHeight w:val="420" w:hRule="atLeast"/>
        </w:trPr>
        <w:tc>
          <w:tcPr>
            <w:tcW w:w="4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ป้าหมายผลผลิต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i)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Wi)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กณฑ์การให้คะแนนเทียบกับ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Ci)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ะแนนเฉลี่ย</w:t>
            </w:r>
          </w:p>
        </w:tc>
      </w:tr>
      <w:tr>
        <w:trPr>
          <w:trHeight w:val="420" w:hRule="atLeast"/>
        </w:trPr>
        <w:tc>
          <w:tcPr>
            <w:tcW w:w="4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2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้อยละของเป้าหมายผลผลิต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</w:tr>
      <w:tr>
        <w:trPr>
          <w:trHeight w:val="420" w:hRule="atLeast"/>
        </w:trPr>
        <w:tc>
          <w:tcPr>
            <w:tcW w:w="4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5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(Wi x Ci)</w:t>
            </w:r>
          </w:p>
        </w:tc>
      </w:tr>
      <w:tr>
        <w:trPr>
          <w:trHeight w:val="73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3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ป้าหมายผลผลิตของโครงการศึกษาเพิ่มเติมขีดความสามารถในการแข่งขันอุตสาหกรรมสาขาโลจิสติกส์ไทย ระยะที่ </w:t>
            </w: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3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3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ป้าหมายผลผลิตของโครงการพัฒนาระบบฐานข้อมูลการลงทุนภาครัฐแบบ </w:t>
            </w:r>
            <w:r>
              <w:rPr>
                <w:rFonts w:cs="Browallia New" w:ascii="Browallia New" w:hAnsi="Browallia New"/>
                <w:sz w:val="28"/>
              </w:rPr>
              <w:t xml:space="preserve">DSS (Decision Support System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ะยะที่ </w:t>
            </w: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4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4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73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5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ศึกษาความต้องการน้ำสะอาดเพื่อการอุปโภคบริโภคของประเทศ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5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5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73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6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ค่าใช้จ่ายในการดำเนินงานฝ่ายเลขานุการสำนักงานคณะกรรมการพัฒนาขีดความสามารถในการแข่งขันของประเทศ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6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6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7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ป้าหมายผลผลิตของโครงการจัดประชุมประจำปีผู้ประสานงานการพัฒนาคลัสเตอร์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 xml:space="preserve">Cluster Development Agent : CDA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รั้งที่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ประจำปี </w:t>
            </w:r>
            <w:r>
              <w:rPr>
                <w:rFonts w:cs="Browallia New" w:ascii="Browallia New" w:hAnsi="Browallia New"/>
                <w:sz w:val="28"/>
              </w:rPr>
              <w:t>25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7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7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73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8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ศึกษาเพื่อจัดทำยุทธศาสตร์การพัฒนาภาคบริการของประเทศ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8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8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ศึกษาความเหมาะสมของพื้นที่ภาคใต้รองรับอุตสาหกรรมและบริการที่มีศักยภาพขงประเทศ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9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9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สำรวจความคิดเห็นของประชาชนในภาคใต้เพื่อกำหนดทิศทางการพัฒนาอุตสาหกรรมและบริการ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0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0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73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ศึกษาการพัฒนาความอยู่เย็นเป็นสุขของชุมชนเมืองศูนย์กลางภูมิภาค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1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1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</w:tbl>
    <w:p>
      <w:pPr>
        <w:pStyle w:val="Normal"/>
        <w:ind w:firstLine="720"/>
        <w:jc w:val="left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635"/>
        <w:gridCol w:w="860"/>
        <w:gridCol w:w="520"/>
        <w:gridCol w:w="520"/>
        <w:gridCol w:w="520"/>
        <w:gridCol w:w="520"/>
        <w:gridCol w:w="522"/>
        <w:gridCol w:w="940"/>
        <w:gridCol w:w="1280"/>
      </w:tblGrid>
      <w:tr>
        <w:trPr>
          <w:trHeight w:val="420" w:hRule="atLeast"/>
        </w:trPr>
        <w:tc>
          <w:tcPr>
            <w:tcW w:w="4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ป้าหมายผลผลิต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i)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Wi)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กณฑ์การให้คะแนนเทียบกับ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Ci)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ะแนนเฉลี่ย</w:t>
            </w:r>
          </w:p>
        </w:tc>
      </w:tr>
      <w:tr>
        <w:trPr>
          <w:trHeight w:val="420" w:hRule="atLeast"/>
        </w:trPr>
        <w:tc>
          <w:tcPr>
            <w:tcW w:w="4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2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้อยละของเป้าหมายผลผลิต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</w:tr>
      <w:tr>
        <w:trPr>
          <w:trHeight w:val="420" w:hRule="atLeast"/>
        </w:trPr>
        <w:tc>
          <w:tcPr>
            <w:tcW w:w="4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5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(Wi x Ci)</w:t>
            </w:r>
          </w:p>
        </w:tc>
      </w:tr>
      <w:tr>
        <w:trPr>
          <w:trHeight w:val="353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พัฒนาระบบฐานข้อมูลด้านการพัฒนาเชิงพื้นที่ของประเทศ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2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2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3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สำรวจความคิดเห็นและทัศนคติทางสังคมรายไตรมาส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3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3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สำรวจประเด็นทางสังคมที่น่าสนใจรายเดือน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4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4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5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ป้าหมายผลผลิตของโครงการศึกษาวิจัยการลงทุนด้านสังคมภายใต้เงื่อนไขการเปลี่ยนแปลงทางสังคมและการปรับตัวสู่สังคม </w:t>
            </w:r>
            <w:r>
              <w:rPr>
                <w:rFonts w:ascii="Browallia New" w:hAnsi="Browallia New" w:cs="Browallia New"/>
                <w:sz w:val="28"/>
                <w:sz w:val="28"/>
              </w:rPr>
              <w:t>–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เศรษฐกิจฐานความรู้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5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5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6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ศึกษาแนวทางผลักดันและขับเคลื่อนการปรับโครงสร้างภาคเกษตรและอุตสาหกรรมเพื่อสร้างมูลค่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6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6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7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การติดตามและผลักดันยุทธศาสตร์การพัฒนาอุตสาหกรรมอาหารฮาลาล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7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7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109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8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ค่าใช้จ่ายในการดำเนินการขับเคลื่อนภารกิจตามนโยบายของรัฐบาล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8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8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109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ขับเคลื่อนยุทธศาสตร์การผลิตที่ยั่งยืนเพื่อเพิ่มประสิทธิภาพการใช้ทรัพยากรในภาคการผลิตและบริการ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9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9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109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ป้าหมายผลผลิตของโครงการสนับสนุนทางวิชาการ ตรวจสอบและติดตามประเมินผลและจัดทำผลิตภัณฑ์จังหวัด </w:t>
            </w:r>
            <w:r>
              <w:rPr>
                <w:rFonts w:cs="Browallia New" w:ascii="Browallia New" w:hAnsi="Browallia New"/>
                <w:sz w:val="28"/>
              </w:rPr>
              <w:t xml:space="preserve">(GPP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ั้ง </w:t>
            </w:r>
            <w:r>
              <w:rPr>
                <w:rFonts w:cs="Browallia New" w:ascii="Browallia New" w:hAnsi="Browallia New"/>
                <w:sz w:val="28"/>
              </w:rPr>
              <w:t xml:space="preserve">75 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ังหวัด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0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0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109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ขับเคลื่อนยุทธศาสตร์การพัฒนาภาคในช่วงแผน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พัฒนาฯ ฉบับที่ </w:t>
            </w:r>
            <w:r>
              <w:rPr>
                <w:rFonts w:cs="Browallia New" w:ascii="Browallia New" w:hAnsi="Browallia New"/>
                <w:sz w:val="28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1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1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635"/>
        <w:gridCol w:w="860"/>
        <w:gridCol w:w="520"/>
        <w:gridCol w:w="520"/>
        <w:gridCol w:w="520"/>
        <w:gridCol w:w="520"/>
        <w:gridCol w:w="522"/>
        <w:gridCol w:w="940"/>
        <w:gridCol w:w="1280"/>
      </w:tblGrid>
      <w:tr>
        <w:trPr>
          <w:trHeight w:val="420" w:hRule="atLeast"/>
        </w:trPr>
        <w:tc>
          <w:tcPr>
            <w:tcW w:w="4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ป้าหมายผลผลิต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i)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Wi)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กณฑ์การให้คะแนนเทียบกับ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Ci)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ะแนนเฉลี่ย</w:t>
            </w:r>
          </w:p>
        </w:tc>
      </w:tr>
      <w:tr>
        <w:trPr>
          <w:trHeight w:val="420" w:hRule="atLeast"/>
        </w:trPr>
        <w:tc>
          <w:tcPr>
            <w:tcW w:w="4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2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้อยละของเป้าหมายผลผลิต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</w:tr>
      <w:tr>
        <w:trPr>
          <w:trHeight w:val="420" w:hRule="atLeast"/>
        </w:trPr>
        <w:tc>
          <w:tcPr>
            <w:tcW w:w="4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5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(Wi x Ci)</w:t>
            </w:r>
          </w:p>
        </w:tc>
      </w:tr>
      <w:tr>
        <w:trPr>
          <w:trHeight w:val="75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ป้าหมายผลผลิตของโครงการพัฒนาระบบ </w:t>
            </w:r>
            <w:r>
              <w:rPr>
                <w:rFonts w:cs="Browallia New" w:ascii="Browallia New" w:hAnsi="Browallia New"/>
                <w:sz w:val="28"/>
              </w:rPr>
              <w:t xml:space="preserve">KMS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องสายงานพัฒนาภาคและพื</w:t>
            </w:r>
            <w:r>
              <w:rPr>
                <w:rFonts w:ascii="Browallia New" w:hAnsi="Browallia New" w:cs="Browallia New"/>
                <w:sz w:val="28"/>
                <w:sz w:val="28"/>
              </w:rPr>
              <w:t>้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ที่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2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2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109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3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ขับเคลื่อน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ธรรมาภิบาลร่วมกับองค์กรปกครองท้องถิ่นและชุมชน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3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3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353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งานฝ่ายเลขานุการกลุ่มคณะกรรมการตรวจสอบและประเมินผลภาคราชการกลุ่มกระทรวงด้านเศรษฐกิจและสังคม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4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4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74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5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จัดทำวารสารเศรษฐกิจและสังคม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5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5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72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6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ป้าหมายผลผลิตของโครงการจัดประชุมประจำปี </w:t>
            </w:r>
            <w:r>
              <w:rPr>
                <w:rFonts w:cs="Browallia New" w:ascii="Browallia New" w:hAnsi="Browallia New"/>
                <w:sz w:val="28"/>
              </w:rPr>
              <w:t xml:space="preserve">2551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อง สศช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6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6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7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พัฒนาระบบข้อมูล ส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ะยะที่ </w:t>
            </w: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7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7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65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8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ป้าหมายผลผลิตของโครงการประเมินผลตามยุทธศาสตร์ในปีแรกของแผนฯ </w:t>
            </w:r>
            <w:r>
              <w:rPr>
                <w:rFonts w:cs="Browallia New" w:ascii="Browallia New" w:hAnsi="Browallia New"/>
                <w:sz w:val="28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8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8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109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ปรับปรุงและพัฒนาดัชนีชี้วัดความอยู่เย็นเป็นสุขร่วมกันในสังคมไทย ระดับเมืองและชนบท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9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9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109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ศึกษาและพัฒนาองค์ความรู้ด้านการติดตามประเมินผลการดำเนินงานของภาครัฐ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0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0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109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พัฒนาประสิทธิภาพข้อมูลและการประมวลผลบัญชีประชาชาต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1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1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ปรับปรุงระบบฐานข้อมูล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2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2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713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3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สำรวจทิศทางและแนวโน้มการลงทุน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3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3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</w:tbl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377"/>
        <w:gridCol w:w="1118"/>
        <w:gridCol w:w="520"/>
        <w:gridCol w:w="520"/>
        <w:gridCol w:w="520"/>
        <w:gridCol w:w="520"/>
        <w:gridCol w:w="522"/>
        <w:gridCol w:w="940"/>
        <w:gridCol w:w="1280"/>
      </w:tblGrid>
      <w:tr>
        <w:trPr>
          <w:trHeight w:val="420" w:hRule="atLeast"/>
        </w:trPr>
        <w:tc>
          <w:tcPr>
            <w:tcW w:w="3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ป้าหมายผลผลิต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i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Wi)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กณฑ์การให้คะแนนเทียบกับ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Ci)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ะแนนเฉลี่ย</w:t>
            </w:r>
          </w:p>
        </w:tc>
      </w:tr>
      <w:tr>
        <w:trPr>
          <w:trHeight w:val="420" w:hRule="atLeast"/>
        </w:trPr>
        <w:tc>
          <w:tcPr>
            <w:tcW w:w="3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2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้อยละของเป้าหมายผลผลิต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</w:tr>
      <w:tr>
        <w:trPr>
          <w:trHeight w:val="420" w:hRule="atLeast"/>
        </w:trPr>
        <w:tc>
          <w:tcPr>
            <w:tcW w:w="3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5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(Wi x Ci)</w:t>
            </w:r>
          </w:p>
        </w:tc>
      </w:tr>
      <w:tr>
        <w:trPr>
          <w:trHeight w:val="109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4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้าหมายผลผลิตของโครงการพัฒนาองค์ความรู้และเสริมสร้างศักยภาพบุคลากรเพื่อการวิเคราะห์และประมาณการเศรษฐกิจรายสาข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4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4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>
          <w:trHeight w:val="57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วม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Bradley Hand ITC" w:ascii="Bradley Hand ITC" w:hAnsi="Bradley Hand ITC"/>
                <w:sz w:val="28"/>
              </w:rPr>
              <w:t>∑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W</w:t>
            </w:r>
            <w:r>
              <w:rPr>
                <w:rFonts w:cs="Angsana New" w:ascii="Angsana New" w:hAnsi="Angsana New"/>
                <w:sz w:val="28"/>
                <w:vertAlign w:val="subscript"/>
              </w:rPr>
              <w:t>i</w:t>
            </w:r>
            <w:r>
              <w:rPr>
                <w:rFonts w:cs="Angsana New" w:ascii="Angsana New" w:hAnsi="Angsana New"/>
                <w:sz w:val="28"/>
              </w:rPr>
              <w:t xml:space="preserve"> = 1</w:t>
            </w:r>
          </w:p>
        </w:tc>
        <w:tc>
          <w:tcPr>
            <w:tcW w:w="35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Bradley Hand ITC" w:ascii="Bradley Hand ITC" w:hAnsi="Bradley Hand ITC"/>
                <w:sz w:val="28"/>
              </w:rPr>
              <w:t>∑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W</w:t>
            </w:r>
            <w:r>
              <w:rPr>
                <w:rFonts w:cs="Angsana New" w:ascii="Angsana New" w:hAnsi="Angsana New"/>
                <w:sz w:val="28"/>
                <w:vertAlign w:val="subscript"/>
              </w:rPr>
              <w:t>i</w:t>
            </w:r>
            <w:r>
              <w:rPr>
                <w:rFonts w:cs="Angsana New" w:ascii="Angsana New" w:hAnsi="Angsana New"/>
                <w:sz w:val="28"/>
              </w:rPr>
              <w:t xml:space="preserve"> x C</w:t>
            </w:r>
            <w:r>
              <w:rPr>
                <w:rFonts w:cs="Angsana New" w:ascii="Angsana New" w:hAnsi="Angsana New"/>
                <w:sz w:val="28"/>
                <w:vertAlign w:val="subscript"/>
              </w:rPr>
              <w:t>i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Angsana New" w:hAnsi="Angsana New"/>
          <w:b/>
          <w:b/>
          <w:bCs/>
          <w:sz w:val="28"/>
          <w:sz w:val="28"/>
        </w:rPr>
        <w:t>ผลรวมคะแนนเฉลี่ยถ่วงน้ำหนัก เท่ากับ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130175</wp:posOffset>
                </wp:positionH>
                <wp:positionV relativeFrom="paragraph">
                  <wp:posOffset>214630</wp:posOffset>
                </wp:positionV>
                <wp:extent cx="1151890" cy="6946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28"/>
                                <w:u w:val="single"/>
                              </w:rPr>
                              <w:t>∑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u w:val="single"/>
                              </w:rPr>
                              <w:t>(W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u w:val="single"/>
                              </w:rPr>
                              <w:t xml:space="preserve"> x C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u w:val="singl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sz w:val="28"/>
                              </w:rPr>
                              <w:t>∑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W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6.9pt;mso-position-vertical-relative:text;margin-left: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  <w:u w:val="single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28"/>
                          <w:u w:val="single"/>
                        </w:rPr>
                        <w:t>∑</w:t>
                      </w:r>
                      <w:r>
                        <w:rPr>
                          <w:rFonts w:eastAsia="Angsana New" w:cs="Angsana New" w:ascii="Angsana New" w:hAnsi="Angsana New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8"/>
                          <w:u w:val="single"/>
                        </w:rPr>
                        <w:t>(W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i</w:t>
                      </w:r>
                      <w:r>
                        <w:rPr>
                          <w:rFonts w:cs="Angsana New" w:ascii="Angsana New" w:hAnsi="Angsana New"/>
                          <w:sz w:val="28"/>
                          <w:u w:val="single"/>
                        </w:rPr>
                        <w:t xml:space="preserve"> x C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i</w:t>
                      </w:r>
                      <w:r>
                        <w:rPr>
                          <w:rFonts w:cs="Angsana New" w:ascii="Angsana New" w:hAnsi="Angsana New"/>
                          <w:sz w:val="28"/>
                          <w:u w:val="singl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adley Hand ITC" w:ascii="Bradley Hand ITC" w:hAnsi="Bradley Hand ITC"/>
                          <w:sz w:val="28"/>
                        </w:rPr>
                        <w:t>∑</w:t>
                      </w: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W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</w:t>
      </w: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ascii="Angsana New" w:hAnsi="Angsana New"/>
          <w:b/>
          <w:b/>
          <w:bCs/>
          <w:sz w:val="28"/>
          <w:sz w:val="28"/>
        </w:rPr>
        <w:t>หรือ</w:t>
      </w:r>
      <w:r>
        <w:rPr>
          <w:rFonts w:cs="Times New Roma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2139950</wp:posOffset>
                </wp:positionH>
                <wp:positionV relativeFrom="paragraph">
                  <wp:posOffset>-133350</wp:posOffset>
                </wp:positionV>
                <wp:extent cx="2799715" cy="694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u w:val="single"/>
                              </w:rPr>
                              <w:t>(W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u w:val="single"/>
                              </w:rPr>
                              <w:t xml:space="preserve"> x C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u w:val="single"/>
                              </w:rPr>
                              <w:t>) + (W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u w:val="single"/>
                              </w:rPr>
                              <w:t xml:space="preserve"> x C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u w:val="single"/>
                              </w:rPr>
                              <w:t>) + ... + (W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u w:val="single"/>
                              </w:rPr>
                              <w:t xml:space="preserve"> x C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u w:val="singl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W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 + W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 + W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 + … + W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5pt;height:54.7pt;mso-wrap-distance-left:9.05pt;mso-wrap-distance-right:9.05pt;mso-wrap-distance-top:0pt;mso-wrap-distance-bottom:0pt;margin-top:-10.5pt;mso-position-vertical-relative:text;margin-left:16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u w:val="single"/>
                        </w:rPr>
                        <w:t>(W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sz w:val="28"/>
                          <w:u w:val="single"/>
                        </w:rPr>
                        <w:t xml:space="preserve"> x C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sz w:val="28"/>
                          <w:u w:val="single"/>
                        </w:rPr>
                        <w:t>) + (W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rFonts w:cs="Angsana New" w:ascii="Angsana New" w:hAnsi="Angsana New"/>
                          <w:sz w:val="28"/>
                          <w:u w:val="single"/>
                        </w:rPr>
                        <w:t xml:space="preserve"> x C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rFonts w:cs="Angsana New" w:ascii="Angsana New" w:hAnsi="Angsana New"/>
                          <w:sz w:val="28"/>
                          <w:u w:val="single"/>
                        </w:rPr>
                        <w:t>) + ... + (W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i</w:t>
                      </w:r>
                      <w:r>
                        <w:rPr>
                          <w:rFonts w:cs="Angsana New" w:ascii="Angsana New" w:hAnsi="Angsana New"/>
                          <w:sz w:val="28"/>
                          <w:u w:val="single"/>
                        </w:rPr>
                        <w:t xml:space="preserve"> x C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i</w:t>
                      </w:r>
                      <w:r>
                        <w:rPr>
                          <w:rFonts w:cs="Angsana New" w:ascii="Angsana New" w:hAnsi="Angsana New"/>
                          <w:sz w:val="28"/>
                          <w:u w:val="singl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>W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 + W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 + W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3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 + … + W</w:t>
                      </w:r>
                      <w:r>
                        <w:rPr>
                          <w:rFonts w:cs="Angsana New" w:ascii="Angsana New" w:hAnsi="Angsana New"/>
                          <w:sz w:val="28"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Angsana New" w:ascii="Angsana New" w:hAnsi="Angsana New"/>
          <w:sz w:val="32"/>
          <w:szCs w:val="32"/>
        </w:rPr>
        <w:t xml:space="preserve">+ / - </w:t>
      </w:r>
      <w:r>
        <w:rPr>
          <w:rFonts w:ascii="Angsana New" w:hAnsi="Angsana New"/>
          <w:sz w:val="32"/>
          <w:sz w:val="32"/>
          <w:szCs w:val="32"/>
        </w:rPr>
        <w:t xml:space="preserve">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ะแนน โดยกำหนดเกณฑ์การให้คะแนน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66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b/>
                <w:b/>
                <w:bCs/>
                <w:sz w:val="28"/>
                <w:sz w:val="28"/>
              </w:rPr>
              <w:t>ระดับคะแน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Bradley Hand ITC" w:ascii="Bradley Hand ITC" w:hAnsi="Bradley Hand ITC"/>
                <w:u w:val="single"/>
              </w:rPr>
              <w:t>∑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W</w:t>
            </w:r>
            <w:r>
              <w:rPr>
                <w:rFonts w:cs="Angsana New" w:ascii="Angsana New" w:hAnsi="Angsana New"/>
                <w:sz w:val="28"/>
                <w:vertAlign w:val="subscript"/>
              </w:rPr>
              <w:t xml:space="preserve">i </w:t>
            </w:r>
            <w:r>
              <w:rPr>
                <w:rFonts w:cs="Angsana New" w:ascii="Angsana New" w:hAnsi="Angsana New"/>
                <w:sz w:val="28"/>
              </w:rPr>
              <w:t>x SM</w:t>
            </w:r>
            <w:r>
              <w:rPr>
                <w:rFonts w:cs="Angsana New" w:ascii="Angsana New" w:hAnsi="Angsana New"/>
                <w:sz w:val="28"/>
                <w:vertAlign w:val="subscript"/>
              </w:rPr>
              <w:t>i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</w:rPr>
              <w:t>= 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Bradley Hand ITC" w:ascii="Bradley Hand ITC" w:hAnsi="Bradley Hand ITC"/>
                <w:u w:val="single"/>
              </w:rPr>
              <w:t>∑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W</w:t>
            </w:r>
            <w:r>
              <w:rPr>
                <w:rFonts w:cs="Angsana New" w:ascii="Angsana New" w:hAnsi="Angsana New"/>
                <w:sz w:val="28"/>
                <w:vertAlign w:val="subscript"/>
              </w:rPr>
              <w:t xml:space="preserve">i </w:t>
            </w:r>
            <w:r>
              <w:rPr>
                <w:rFonts w:cs="Angsana New" w:ascii="Angsana New" w:hAnsi="Angsana New"/>
                <w:sz w:val="28"/>
              </w:rPr>
              <w:t>x SM</w:t>
            </w:r>
            <w:r>
              <w:rPr>
                <w:rFonts w:cs="Angsana New" w:ascii="Angsana New" w:hAnsi="Angsana New"/>
                <w:sz w:val="28"/>
                <w:vertAlign w:val="subscript"/>
              </w:rPr>
              <w:t>i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</w:rPr>
              <w:t>= 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Bradley Hand ITC" w:ascii="Bradley Hand ITC" w:hAnsi="Bradley Hand ITC"/>
                <w:u w:val="single"/>
              </w:rPr>
              <w:t>∑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W</w:t>
            </w:r>
            <w:r>
              <w:rPr>
                <w:rFonts w:cs="Angsana New" w:ascii="Angsana New" w:hAnsi="Angsana New"/>
                <w:sz w:val="28"/>
                <w:vertAlign w:val="subscript"/>
              </w:rPr>
              <w:t xml:space="preserve">i </w:t>
            </w:r>
            <w:r>
              <w:rPr>
                <w:rFonts w:cs="Angsana New" w:ascii="Angsana New" w:hAnsi="Angsana New"/>
                <w:sz w:val="28"/>
              </w:rPr>
              <w:t>x SM</w:t>
            </w:r>
            <w:r>
              <w:rPr>
                <w:rFonts w:cs="Angsana New" w:ascii="Angsana New" w:hAnsi="Angsana New"/>
                <w:sz w:val="28"/>
                <w:vertAlign w:val="subscript"/>
              </w:rPr>
              <w:t>i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</w:rPr>
              <w:t>= 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Bradley Hand ITC" w:ascii="Bradley Hand ITC" w:hAnsi="Bradley Hand ITC"/>
                <w:u w:val="single"/>
              </w:rPr>
              <w:t>∑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W</w:t>
            </w:r>
            <w:r>
              <w:rPr>
                <w:rFonts w:cs="Angsana New" w:ascii="Angsana New" w:hAnsi="Angsana New"/>
                <w:sz w:val="28"/>
                <w:vertAlign w:val="subscript"/>
              </w:rPr>
              <w:t xml:space="preserve">i </w:t>
            </w:r>
            <w:r>
              <w:rPr>
                <w:rFonts w:cs="Angsana New" w:ascii="Angsana New" w:hAnsi="Angsana New"/>
                <w:sz w:val="28"/>
              </w:rPr>
              <w:t>x SM</w:t>
            </w:r>
            <w:r>
              <w:rPr>
                <w:rFonts w:cs="Angsana New" w:ascii="Angsana New" w:hAnsi="Angsana New"/>
                <w:sz w:val="28"/>
                <w:vertAlign w:val="subscript"/>
              </w:rPr>
              <w:t>i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</w:rPr>
              <w:t>= 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Bradley Hand ITC" w:ascii="Bradley Hand ITC" w:hAnsi="Bradley Hand ITC"/>
                <w:u w:val="single"/>
              </w:rPr>
              <w:t>∑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W</w:t>
            </w:r>
            <w:r>
              <w:rPr>
                <w:rFonts w:cs="Angsana New" w:ascii="Angsana New" w:hAnsi="Angsana New"/>
                <w:sz w:val="28"/>
                <w:vertAlign w:val="subscript"/>
              </w:rPr>
              <w:t xml:space="preserve">i </w:t>
            </w:r>
            <w:r>
              <w:rPr>
                <w:rFonts w:cs="Angsana New" w:ascii="Angsana New" w:hAnsi="Angsana New"/>
                <w:sz w:val="28"/>
              </w:rPr>
              <w:t>x SM</w:t>
            </w:r>
            <w:r>
              <w:rPr>
                <w:rFonts w:cs="Angsana New" w:ascii="Angsana New" w:hAnsi="Angsana New"/>
                <w:sz w:val="28"/>
                <w:vertAlign w:val="subscript"/>
              </w:rPr>
              <w:t>i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</w:rPr>
              <w:t>= 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งื่อนไข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รณีส่วนราชการเปลี่ยนแปลงเป้าหมายผลผลิตที่กำหนดไว้ตามเอกสารงบประมาณรายจ่าย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2551 </w:t>
      </w:r>
      <w:r>
        <w:rPr>
          <w:rFonts w:ascii="Browallia New" w:hAnsi="Browallia New" w:cs="Browallia New"/>
          <w:sz w:val="32"/>
          <w:sz w:val="32"/>
          <w:szCs w:val="32"/>
        </w:rPr>
        <w:t>ต้องได้รับความเห็นชอบจากสำนักงบประมาณ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รณีที่ส่วนราชการกำหนดตัวชี้วัดตามแผนปฏิบัติราชการของส่วนราชการซ้ำกับผลผลิตในตัวชี้วัดนี้ ให้ตัดผลผลิตดังกล่าวออกจากตัวชี้วั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ารกำหนดน้ำหนักที่จัดสรรให้แต่ละเป้าหมายผลผลิตให้ถ่วงน้ำหนักตามลำดับความสำคัญของเป้าหมายผลผลิต หากไม่ระบุน้ำหนัก ให้ถือว่าทุกเป้าหมายผลผลิตมีน้ำหนักเท่ากัน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ำหนดให้กลุ่มพัฒนาระบบบริหารและสำนักงานเลขาธิ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ฝ่ายคลังและพัสดุ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ป็นหน่วยงานในการจัดเก็บข้อมูล</w:t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  <w:bookmarkStart w:id="2" w:name="_1270363143"/>
      <w:bookmarkStart w:id="3" w:name="_1270362960"/>
      <w:bookmarkStart w:id="4" w:name="_1270274592"/>
      <w:bookmarkStart w:id="5" w:name="_1270273580"/>
      <w:bookmarkStart w:id="6" w:name="_1269433084"/>
      <w:bookmarkStart w:id="7" w:name="_1269432776"/>
      <w:bookmarkStart w:id="8" w:name="_1269429706"/>
      <w:bookmarkStart w:id="9" w:name="_1269418646"/>
      <w:bookmarkStart w:id="10" w:name="_1269167975"/>
      <w:bookmarkStart w:id="11" w:name="_1268735424"/>
      <w:bookmarkStart w:id="12" w:name="_1268735154"/>
      <w:bookmarkStart w:id="13" w:name="_1268728279"/>
      <w:bookmarkStart w:id="14" w:name="_1268727692"/>
      <w:bookmarkStart w:id="15" w:name="_1268727162"/>
      <w:bookmarkStart w:id="16" w:name="_1268727071"/>
      <w:bookmarkStart w:id="17" w:name="_1268726873"/>
      <w:bookmarkStart w:id="18" w:name="_1268726580"/>
      <w:bookmarkStart w:id="19" w:name="_1268726483"/>
      <w:bookmarkStart w:id="20" w:name="_1268725990"/>
      <w:bookmarkStart w:id="21" w:name="_1268725935"/>
      <w:bookmarkStart w:id="22" w:name="_1268725780"/>
      <w:bookmarkStart w:id="23" w:name="_1268722770"/>
      <w:bookmarkStart w:id="24" w:name="_1268659856"/>
      <w:bookmarkStart w:id="25" w:name="_1268659033"/>
      <w:bookmarkStart w:id="26" w:name="_1268657920"/>
      <w:bookmarkStart w:id="27" w:name="_1270363143"/>
      <w:bookmarkStart w:id="28" w:name="_1270362960"/>
      <w:bookmarkStart w:id="29" w:name="_1270274592"/>
      <w:bookmarkStart w:id="30" w:name="_1270273580"/>
      <w:bookmarkStart w:id="31" w:name="_1269433084"/>
      <w:bookmarkStart w:id="32" w:name="_1269432776"/>
      <w:bookmarkStart w:id="33" w:name="_1269429706"/>
      <w:bookmarkStart w:id="34" w:name="_1269418646"/>
      <w:bookmarkStart w:id="35" w:name="_1269167975"/>
      <w:bookmarkStart w:id="36" w:name="_1268735424"/>
      <w:bookmarkStart w:id="37" w:name="_1268735154"/>
      <w:bookmarkStart w:id="38" w:name="_1268728279"/>
      <w:bookmarkStart w:id="39" w:name="_1268727692"/>
      <w:bookmarkStart w:id="40" w:name="_1268727162"/>
      <w:bookmarkStart w:id="41" w:name="_1268727071"/>
      <w:bookmarkStart w:id="42" w:name="_1268726873"/>
      <w:bookmarkStart w:id="43" w:name="_1268726580"/>
      <w:bookmarkStart w:id="44" w:name="_1268726483"/>
      <w:bookmarkStart w:id="45" w:name="_1268725990"/>
      <w:bookmarkStart w:id="46" w:name="_1268725935"/>
      <w:bookmarkStart w:id="47" w:name="_1268725780"/>
      <w:bookmarkStart w:id="48" w:name="_1268722770"/>
      <w:bookmarkStart w:id="49" w:name="_1268659856"/>
      <w:bookmarkStart w:id="50" w:name="_1268659033"/>
      <w:bookmarkStart w:id="51" w:name="_1268657920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>นายสุภรัฐ          หงส์มณ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บอร์ติดต่อ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 </w:t>
      </w:r>
      <w:r>
        <w:rPr>
          <w:rFonts w:cs="Browallia New" w:ascii="Browallia New" w:hAnsi="Browallia New"/>
          <w:sz w:val="32"/>
          <w:szCs w:val="32"/>
          <w:lang w:val="th-TH"/>
        </w:rPr>
        <w:t>2</w:t>
      </w:r>
      <w:r>
        <w:rPr>
          <w:rFonts w:cs="Browallia New" w:ascii="Browallia New" w:hAnsi="Browallia New"/>
          <w:sz w:val="32"/>
          <w:szCs w:val="32"/>
          <w:lang w:val="th-TH"/>
        </w:rPr>
        <w:t>311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  <w:r>
        <w:rPr>
          <w:rFonts w:cs="Browallia New" w:ascii="Browallia New" w:hAnsi="Browallia New"/>
          <w:sz w:val="32"/>
          <w:szCs w:val="32"/>
        </w:rPr>
        <w:t xml:space="preserve">:   </w:t>
      </w:r>
      <w:r>
        <w:rPr>
          <w:rFonts w:ascii="Angsana New" w:hAnsi="Angsana New"/>
          <w:sz w:val="32"/>
          <w:sz w:val="32"/>
          <w:szCs w:val="32"/>
        </w:rPr>
        <w:t xml:space="preserve">นางพิมพ์ศิริ       นาคเนียม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 </w:t>
      </w:r>
      <w:r>
        <w:rPr>
          <w:rFonts w:cs="Browallia New" w:ascii="Browallia New" w:hAnsi="Browallia New"/>
          <w:sz w:val="32"/>
          <w:szCs w:val="32"/>
          <w:lang w:val="th-TH"/>
        </w:rPr>
        <w:t>2</w:t>
      </w:r>
      <w:r>
        <w:rPr>
          <w:rFonts w:cs="Browallia New" w:ascii="Browallia New" w:hAnsi="Browallia New"/>
          <w:sz w:val="32"/>
          <w:szCs w:val="32"/>
          <w:lang w:val="th-TH"/>
        </w:rPr>
        <w:t>205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/>
      </w:pP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                           </w:t>
      </w: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นางกมลรัตน์   จุลสุคนธ์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 xml:space="preserve">เบอร์ติดต่อ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sz w:val="32"/>
          <w:szCs w:val="32"/>
          <w:lang w:val="th-TH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0-280-4085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</w:t>
      </w:r>
      <w:r>
        <w:rPr>
          <w:rFonts w:cs="Browallia New" w:ascii="Browallia New" w:hAnsi="Browallia New"/>
          <w:sz w:val="32"/>
          <w:szCs w:val="32"/>
          <w:lang w:val="th-TH"/>
        </w:rPr>
        <w:t>2415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val="th-TH"/>
        </w:rPr>
        <w:tab/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ิติพร          ชิตเจริญธรร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บอร์ติดต่อ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 </w:t>
      </w:r>
      <w:r>
        <w:rPr>
          <w:rFonts w:cs="Browallia New" w:ascii="Browallia New" w:hAnsi="Browallia New"/>
          <w:sz w:val="32"/>
          <w:szCs w:val="32"/>
          <w:lang w:val="th-TH"/>
        </w:rPr>
        <w:t>2</w:t>
      </w:r>
      <w:r>
        <w:rPr>
          <w:rFonts w:cs="Browallia New" w:ascii="Browallia New" w:hAnsi="Browallia New"/>
          <w:sz w:val="32"/>
          <w:szCs w:val="32"/>
          <w:lang w:val="th-TH"/>
        </w:rPr>
        <w:t>4</w:t>
      </w:r>
      <w:r>
        <w:rPr>
          <w:rFonts w:cs="Browallia New" w:ascii="Browallia New" w:hAnsi="Browallia New"/>
          <w:sz w:val="32"/>
          <w:szCs w:val="32"/>
          <w:lang w:val="th-TH"/>
        </w:rPr>
        <w:t>1</w:t>
      </w:r>
      <w:r>
        <w:rPr>
          <w:rFonts w:cs="Browallia New" w:ascii="Browallia New" w:hAnsi="Browallia New"/>
          <w:sz w:val="32"/>
          <w:szCs w:val="32"/>
          <w:lang w:val="th-TH"/>
        </w:rPr>
        <w:t>0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1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84"/>
      </w:tblGrid>
      <w:tr>
        <w:trPr/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2  : </w:t>
            </w:r>
          </w:p>
        </w:tc>
        <w:tc>
          <w:tcPr>
            <w:tcW w:w="718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ะดับความสำเร็จของการจัดทำแผนยุทธศาสตร์เกษตรอินทรีย์ </w:t>
            </w:r>
          </w:p>
        </w:tc>
      </w:tr>
      <w:tr>
        <w:trPr/>
        <w:tc>
          <w:tcPr>
            <w:tcW w:w="9164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7184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วางแผนเพื่อการพัฒนา</w:t>
            </w:r>
          </w:p>
        </w:tc>
      </w:tr>
      <w:tr>
        <w:trPr>
          <w:trHeight w:val="7806" w:hRule="atLeast"/>
        </w:trPr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vanish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vanish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vanish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vanish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vanish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vanish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vanish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vanish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vanish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vanish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vanish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vanish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vanish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vanish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vanish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vanish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vanish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vanish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vanish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vanish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vanish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vanish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vanish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vanish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vanish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vanish/>
                <w:color w:val="FF0000"/>
                <w:sz w:val="32"/>
                <w:szCs w:val="32"/>
              </w:rPr>
            </w:r>
          </w:p>
        </w:tc>
        <w:tc>
          <w:tcPr>
            <w:tcW w:w="7184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ind w:right="5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eastAsia="Browallia New" w:cs="Browallia New" w:ascii="Browallia New" w:hAnsi="Browallia New"/>
                <w:spacing w:val="6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จัดทำแผนยุทธศาสตร์การพัฒนาเกษตรอินทรีย์แห่งชาติ เป็นการผลักดันการพัฒนาภาคเกษตรของประเทศไทยให้มีความสมดุล เกษตรกรมีคุณภาพชีวิตที่ดีขึ้นและมีความมั่นคง รวมทั้งลดผลกระทบด้านทรัพยากรธรรมชาติและสิ่งแวดล้อม นำไปสู่การพัฒนาที่ยั่งยืน ในขณะเดียวกันก็ถือได้ว่ามีศักยภาพในการแข่งขันเชิงพาณิชย์ในตลาดส่งออกเพื่อสร้างรายได้ให้แก่ประเทศ โดยในแผนยุทธศาสตร์การพัฒนาเกษตรอินทรีย์ของไทยจะเป็นการบูรณาการร่วมกันและมีคนเป็นศูนย์กลางเชื่อมโยงทุกมิติของการพัฒนา ทั้งมิติทางเศรษฐกิจ สังคม วัฒนธรรม วิถีชีวิต สุขภาพอนามัย และทรัพยากรธรรมชาติและสิ่งแวดล้อม ซึ่งได้กำหนดวัตถุประสงค์และเป้าหมายที่สำคัญของการจัดทำแผนยุทธศาสตร์ฯ ไว้ดังนี้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0" w:leader="none"/>
                <w:tab w:val="left" w:pos="792" w:leader="none"/>
              </w:tabs>
              <w:ind w:left="0" w:right="5" w:firstLine="43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กำหนดกรอบในการพัฒนาเกษตรอินทรีย์ของประเทศให้มีทิศทางและความชัดเจนเพื่อใช้ในการกำหนดแผนปฏิบัติการของแต่ละหน่วยงาน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0" w:leader="none"/>
                <w:tab w:val="left" w:pos="792" w:leader="none"/>
              </w:tabs>
              <w:ind w:left="0" w:right="5" w:firstLine="43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บูรณาการการมีส่วนร่วมกับทุกภาคส่วนในการจัดทำแผนยุทธศาสตร์ เนื่องจากแนวทางการพัฒนาเกษตรอินทรีย์เป็นการพัฒนาแบบองค์รวม จำเป็นต้องมีการดำเนินการเชื่อมโยงกันทั้งระบบ ตั้งแต่ด้านการผลิต การตลาด มาตรฐาน รวมถึงเน้นการทำงานที่เป็นเอกภาพระหว่างภาครัฐ ภาคเอกชน องค์กรพัฒนาเอกชน เครือข่ายเกษตรกร โดยมีการระดมความคิดเห็นจากผู้ได้รับผลกระทบและมีส่วนเกี่ยวข้องต่างๆ เพื่อกำหนดนโยบายและมาตรการ</w:t>
            </w:r>
          </w:p>
          <w:p>
            <w:pPr>
              <w:pStyle w:val="Normal"/>
              <w:tabs>
                <w:tab w:val="clear" w:pos="567"/>
                <w:tab w:val="left" w:pos="792" w:leader="none"/>
              </w:tabs>
              <w:ind w:right="5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792" w:leader="none"/>
              </w:tabs>
              <w:ind w:right="5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792" w:leader="none"/>
              </w:tabs>
              <w:ind w:right="5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792" w:leader="none"/>
              </w:tabs>
              <w:ind w:right="5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792" w:leader="none"/>
              </w:tabs>
              <w:ind w:right="5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792" w:leader="none"/>
              </w:tabs>
              <w:ind w:right="5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792" w:leader="none"/>
              </w:tabs>
              <w:ind w:right="5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792" w:leader="none"/>
              </w:tabs>
              <w:ind w:right="5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792" w:leader="none"/>
              </w:tabs>
              <w:ind w:right="5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792" w:leader="none"/>
              </w:tabs>
              <w:ind w:right="5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792" w:leader="none"/>
              </w:tabs>
              <w:ind w:right="5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792" w:leader="none"/>
              </w:tabs>
              <w:ind w:right="5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91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(Milestone) </w:t>
            </w:r>
            <w:r>
              <w:rPr/>
              <w:t xml:space="preserve"> </w:t>
            </w:r>
          </w:p>
          <w:tbl>
            <w:tblPr>
              <w:tblW w:w="8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7020"/>
            </w:tblGrid>
            <w:tr>
              <w:trPr/>
              <w:tc>
                <w:tcPr>
                  <w:tcW w:w="186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 w:val="32"/>
                      <w:szCs w:val="32"/>
                    </w:rPr>
                    <w:t>ระดับคะแนน</w:t>
                  </w:r>
                </w:p>
              </w:tc>
              <w:tc>
                <w:tcPr>
                  <w:tcW w:w="702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 w:val="32"/>
                      <w:szCs w:val="32"/>
                    </w:rPr>
                    <w:t>การดำเนินการ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pacing w:val="-20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702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เผยแพร่ให้แก่หน่วยงานที่เกี่ยวข้องเพื่อนำแผนสู่การปฏิบัติ 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pacing w:val="-20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702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จัดทำร่างแผนยุทธศาสตร์ฯ และเสนอร่างแผนยุทธศาสตร์ ได้รับความเห็นชอบจากคณะกรรมการพัฒนาเกษตรอินทรีย์แห่งชาติ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186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pacing w:val="-20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702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>ยกร่างยุทธศาสตร์เกษตร อินทรีย์และจัดประชุมคณะกรรมการฯ ร่วมกับ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หน่วยงานที่เกี่ยวข้องและผู้มีส่วนได้เสีย</w:t>
                  </w: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 xml:space="preserve"> เพื่อพิจารณาร่างแผนยุทธศาสตร์ฯ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pacing w:val="-20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702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จัดทำแผนโดยการทำ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SWOT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ร่วมกับหน่วยงานที่เกี่ยวข้องและผู้มีส่วนได้เสีย เพื่อเป็นการ 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Share vision 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กำหนด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Strategy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ในการจัดทำแผนร่วมกัน ทบทวนการพัฒนาเกษตรอินทรีย์ที่ผ่านมา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pacing w:val="-20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702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ยกร่างการจัดตั้งคณะกรรมการพัฒนาเกษตรอินทรีย์และเสนอเรื่องการจัดตั้งคณะกรรมการพัฒนาเกษตรอินทรี เพื่อขอความเห็นชอบจากคณะรัฐมนตรี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916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rPr>
                <w:rFonts w:ascii="Browallia New" w:hAnsi="Browallia New" w:cs="Browallia New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rPr>
                <w:rFonts w:ascii="Browallia New" w:hAnsi="Browallia New" w:cs="Browallia New"/>
                <w:sz w:val="32"/>
                <w:szCs w:val="32"/>
              </w:rPr>
            </w:pPr>
            <w:bookmarkStart w:id="52" w:name="OLE_LINK10"/>
            <w:bookmarkStart w:id="53" w:name="OLE_LINK9"/>
            <w:bookmarkEnd w:id="52"/>
            <w:bookmarkEnd w:id="53"/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แหล่งข้อมูล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วิธีการจัดเก็บข้อมูล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หนดให้สำนักวางแผนการเกษตร  ทรัพยากรธรรมชาติและสิ่งแวดล้อมเป็นหน่วยงานในการจัดเก็บข้อมูล</w:t>
            </w:r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  <w:bookmarkStart w:id="54" w:name="OLE_LINK10"/>
            <w:bookmarkStart w:id="55" w:name="OLE_LINK9"/>
            <w:bookmarkStart w:id="56" w:name="OLE_LINK10"/>
            <w:bookmarkStart w:id="57" w:name="OLE_LINK9"/>
            <w:bookmarkEnd w:id="56"/>
            <w:bookmarkEnd w:id="57"/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ู้กำกับดูแลตัวชี้วั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ลดาวัลย์  คำภ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         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บอร์ติดต่อ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0-2280-408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 xml:space="preserve">ต่อ 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2500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 xml:space="preserve">นายก่อเกียรติ  สมประสงค์      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บอร์ติดต่อ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0-2280-408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 xml:space="preserve">ต่อ 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2505</w:t>
            </w:r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th-TH"/>
              </w:rPr>
              <w:t xml:space="preserve">                             </w:t>
            </w:r>
            <w:r>
              <w:rPr>
                <w:rFonts w:eastAsia="Browallia New" w:cs="Browallia New" w:ascii="Browallia New" w:hAnsi="Browallia New"/>
                <w:sz w:val="32"/>
                <w:szCs w:val="32"/>
                <w:lang w:val="th-TH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นายนิติ ช่างภิญโญ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        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บอร์ติดต่อ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0-2280-408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 xml:space="preserve">ต่อ 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2512</w:t>
            </w:r>
          </w:p>
          <w:p>
            <w:pPr>
              <w:pStyle w:val="Normal"/>
              <w:tabs>
                <w:tab w:val="clear" w:pos="567"/>
                <w:tab w:val="left" w:pos="1981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3  : </w:t>
            </w:r>
          </w:p>
        </w:tc>
        <w:tc>
          <w:tcPr>
            <w:tcW w:w="7184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วามสำเร็จในการ</w:t>
            </w:r>
            <w:r>
              <w:rPr>
                <w:rFonts w:ascii="Browallia New" w:hAnsi="Browallia New" w:cs="Browallia New"/>
                <w:b/>
                <w:b/>
                <w:bCs/>
                <w:sz w:val="31"/>
                <w:sz w:val="31"/>
                <w:szCs w:val="31"/>
              </w:rPr>
              <w:t>จัดทำยุทธศาสตร์ภาคบริการของประเทศ</w:t>
            </w:r>
          </w:p>
        </w:tc>
      </w:tr>
      <w:tr>
        <w:trPr/>
        <w:tc>
          <w:tcPr>
            <w:tcW w:w="91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7184" w:type="dxa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การพัฒนาขีดความสามารถในการแข่งขันและการพัฒนาที่ยั่งยืนของประเทศ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</w:t>
            </w:r>
          </w:p>
        </w:tc>
        <w:tc>
          <w:tcPr>
            <w:tcW w:w="7184" w:type="dxa"/>
            <w:tcBorders/>
          </w:tcPr>
          <w:p>
            <w:pPr>
              <w:pStyle w:val="2"/>
              <w:tabs>
                <w:tab w:val="left" w:pos="792" w:leader="none"/>
                <w:tab w:val="left" w:pos="1080" w:leader="none"/>
                <w:tab w:val="left" w:pos="6984" w:leader="none"/>
              </w:tabs>
              <w:ind w:left="360" w:right="0" w:hanging="360"/>
              <w:jc w:val="distribut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. </w:t>
            </w:r>
            <w:r>
              <w:rPr>
                <w:rFonts w:ascii="Browallia New" w:hAnsi="Browallia New" w:cs="Browallia New"/>
              </w:rPr>
              <w:t>หลักการและเหตุผล</w:t>
            </w:r>
          </w:p>
          <w:p>
            <w:pPr>
              <w:pStyle w:val="2"/>
              <w:tabs>
                <w:tab w:val="left" w:pos="792" w:leader="none"/>
                <w:tab w:val="left" w:pos="1080" w:leader="none"/>
                <w:tab w:val="left" w:pos="6984" w:leader="none"/>
              </w:tabs>
              <w:ind w:left="55" w:right="0" w:firstLine="305"/>
              <w:jc w:val="distribute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ascii="Browallia New" w:hAnsi="Browallia New" w:cs="Browallia New"/>
              </w:rPr>
              <w:t xml:space="preserve">ภาคบริการ </w:t>
            </w:r>
            <w:r>
              <w:rPr>
                <w:rFonts w:cs="Browallia New" w:ascii="Browallia New" w:hAnsi="Browallia New"/>
              </w:rPr>
              <w:t xml:space="preserve">(Service sector)  </w:t>
            </w:r>
            <w:r>
              <w:rPr>
                <w:rFonts w:ascii="Browallia New" w:hAnsi="Browallia New" w:cs="Browallia New"/>
              </w:rPr>
              <w:t xml:space="preserve">มีบทบาทสำคัญในการช่วยขับเคลื่อนและฟื้นฟูเศรษฐกิจของประเทศมาอย่างต่อเนื่องตลอดช่วง </w:t>
            </w:r>
            <w:r>
              <w:rPr>
                <w:rFonts w:cs="Browallia New" w:ascii="Browallia New" w:hAnsi="Browallia New"/>
              </w:rPr>
              <w:t xml:space="preserve">2-3 </w:t>
            </w:r>
            <w:r>
              <w:rPr>
                <w:rFonts w:ascii="Browallia New" w:hAnsi="Browallia New" w:cs="Browallia New"/>
              </w:rPr>
              <w:t xml:space="preserve">ทศวรรษที่ผ่านมา โดยเฉพาะในช่วงวิกฤติเศรษฐกิจปี </w:t>
            </w:r>
            <w:r>
              <w:rPr>
                <w:rFonts w:cs="Browallia New" w:ascii="Browallia New" w:hAnsi="Browallia New"/>
              </w:rPr>
              <w:t xml:space="preserve">2540 </w:t>
            </w:r>
            <w:r>
              <w:rPr>
                <w:rFonts w:ascii="Browallia New" w:hAnsi="Browallia New" w:cs="Browallia New"/>
              </w:rPr>
              <w:t xml:space="preserve">เป็นต้นมา ประเทศไทยต้องพึ่งพิงรายได้จากธุรกิจในภาคบริการเพื่อลดภาวการณ์ขาดดุลการค้าระหว่างประเทศ รวมทั้งใช้การท่องเที่ยวเป็นเครื่องมือสำคัญในการฟื้นฟูเศรษฐกิจโดยรวมของประเทศ  และสำหรับทิศทางการพัฒนาประเทศในระยะแผนพัฒนาฯ ฉบับที่ </w:t>
            </w:r>
            <w:r>
              <w:rPr>
                <w:rFonts w:cs="Browallia New" w:ascii="Browallia New" w:hAnsi="Browallia New"/>
              </w:rPr>
              <w:t xml:space="preserve">10 </w:t>
            </w:r>
            <w:r>
              <w:rPr>
                <w:rFonts w:ascii="Browallia New" w:hAnsi="Browallia New" w:cs="Browallia New"/>
              </w:rPr>
              <w:t>ภายใต้ยุทธศาสตร์การปรับโครงสร้างเศรษฐกิจให้สมดุลและยั่งยืน  ได้กำหนดแนวทางการปรับโครงสร้างภาคบริการ ให้ขยายฐานการผลิตและการตลาดของธุรกิจบริการให้ครอบคลุมระดับภูมิภาคมากขึ้น บนฐานความรู้ ความเป็นไทย และการเชื่องโยงระหว่างต่างประเทศ เพื่อให้เป็นแหล่งรายได้หลักของประเทศ</w:t>
            </w:r>
          </w:p>
          <w:p>
            <w:pPr>
              <w:pStyle w:val="2"/>
              <w:tabs>
                <w:tab w:val="left" w:pos="792" w:leader="none"/>
                <w:tab w:val="left" w:pos="1080" w:leader="none"/>
                <w:tab w:val="left" w:pos="6984" w:leader="none"/>
              </w:tabs>
              <w:ind w:left="55" w:right="0" w:firstLine="305"/>
              <w:jc w:val="distribute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2"/>
              <w:tabs>
                <w:tab w:val="left" w:pos="792" w:leader="none"/>
                <w:tab w:val="left" w:pos="1080" w:leader="none"/>
                <w:tab w:val="left" w:pos="6984" w:leader="none"/>
              </w:tabs>
              <w:ind w:left="55" w:right="0" w:firstLine="305"/>
              <w:jc w:val="distribute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</w:t>
            </w:r>
            <w:r>
              <w:rPr>
                <w:rFonts w:ascii="Browallia New" w:hAnsi="Browallia New" w:cs="Browallia New"/>
              </w:rPr>
              <w:t xml:space="preserve">อย่างไรก็ตาม  เนื่องจากโครงสร้างภาคบริการของประเทศ ครอบคลุมธุรกิจหลากหลายสาขา และมีทิศทางแตกต่างกันไปตามแนวนโยบายและภารกิจของหน่วยงานที่ดูแลกำกับ จึงทำให้ที่ผ่านมาประเทศไทยไม่มียุทธศาสตร์การพัฒนาภาคบริการโดยรวม และกลไกการขับเคลื่อนที่ชัดเจนทั้งในระดับภาพรวมและรายสาขา  สำนักงานคณะกรรมการพัฒนาการเศรษฐกิจและสังคมแห่งชาติ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สศช</w:t>
            </w:r>
            <w:r>
              <w:rPr>
                <w:rFonts w:cs="Browallia New" w:ascii="Browallia New" w:hAnsi="Browallia New"/>
              </w:rPr>
              <w:t xml:space="preserve">.) </w:t>
            </w:r>
            <w:r>
              <w:rPr>
                <w:rFonts w:ascii="Browallia New" w:hAnsi="Browallia New" w:cs="Browallia New"/>
              </w:rPr>
              <w:t xml:space="preserve">ในฐานะหน่วยงานกลางที่มีบทบาทในการวางแผนพัฒนาประเทศโดยรวม  ได้เห็นถึงความสำคัญของการจัดทำยุทธศาสตร์การพัฒนาภาคบริการของประเทศ  เพื่อให้ประเทศไทยมีทิศทางและเป้าหมายที่ชัดเจน สอดคล้องกับแนวทางที่ได้กำหนดไว้ในแผนพัฒนาฯ ฉบับที่ </w:t>
            </w:r>
            <w:r>
              <w:rPr>
                <w:rFonts w:cs="Browallia New" w:ascii="Browallia New" w:hAnsi="Browallia New"/>
              </w:rPr>
              <w:t xml:space="preserve">10 </w:t>
            </w:r>
            <w:r>
              <w:rPr>
                <w:rFonts w:ascii="Browallia New" w:hAnsi="Browallia New" w:cs="Browallia New"/>
              </w:rPr>
              <w:t xml:space="preserve">ประกอบกับมติคณะรัฐมนตรีเมื่อวันที่ </w:t>
            </w:r>
            <w:r>
              <w:rPr>
                <w:rFonts w:cs="Browallia New" w:ascii="Browallia New" w:hAnsi="Browallia New"/>
              </w:rPr>
              <w:t xml:space="preserve">24 </w:t>
            </w:r>
            <w:r>
              <w:rPr>
                <w:rFonts w:ascii="Browallia New" w:hAnsi="Browallia New" w:cs="Browallia New"/>
              </w:rPr>
              <w:t xml:space="preserve">เมษายน </w:t>
            </w:r>
            <w:r>
              <w:rPr>
                <w:rFonts w:cs="Browallia New" w:ascii="Browallia New" w:hAnsi="Browallia New"/>
              </w:rPr>
              <w:t xml:space="preserve">2550  </w:t>
            </w:r>
            <w:r>
              <w:rPr>
                <w:rFonts w:ascii="Browallia New" w:hAnsi="Browallia New" w:cs="Browallia New"/>
              </w:rPr>
              <w:t xml:space="preserve">เห็นชอบให้สำนักงานฯ เป็นหน่วยงานกลางจัดทำวิสัยทัศน์และยุทธศาสตร์การพัฒนาภาคบริการของประเทศ พร้อมทั้งพิจารณาความเหมาะสมของกลไกการขับเคลื่อนยุทธศาสตร์ทั้งในระดับชาติและรายสาขา ตามข้อเสนอและความเห็นของสภาที่ปรึกษาเศรษฐกิจและสังคมแห่งชาติ ดังนั้น การดำเนินการจัดทำยุทธศาสตร์ดังกล่าว นอกจากจะทำให้ประเทศไทยมียุทธศาสตร์การพัฒนาภาคบริการของประเทศแล้ว  ยังเป็นการช่วยผลักดันการขับเคลื่อนยุทธศาสตร์การปรับโครงสร้างภาคบริการ ในระยะแผนพัฒนาฯฉบับที่ </w:t>
            </w:r>
            <w:r>
              <w:rPr>
                <w:rFonts w:cs="Browallia New" w:ascii="Browallia New" w:hAnsi="Browallia New"/>
              </w:rPr>
              <w:t xml:space="preserve">10 </w:t>
            </w:r>
            <w:r>
              <w:rPr>
                <w:rFonts w:ascii="Browallia New" w:hAnsi="Browallia New" w:cs="Browallia New"/>
              </w:rPr>
              <w:t>ให้เกิดผลในทางปฏิบัติได้อย่างเป็นรูปธรรมด้วย</w:t>
            </w:r>
          </w:p>
          <w:p>
            <w:pPr>
              <w:pStyle w:val="2"/>
              <w:tabs>
                <w:tab w:val="left" w:pos="792" w:leader="none"/>
                <w:tab w:val="left" w:pos="1080" w:leader="none"/>
                <w:tab w:val="left" w:pos="6984" w:leader="none"/>
              </w:tabs>
              <w:ind w:left="55" w:right="0" w:firstLine="305"/>
              <w:jc w:val="distribut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2"/>
              <w:tabs>
                <w:tab w:val="left" w:pos="792" w:leader="none"/>
                <w:tab w:val="left" w:pos="1080" w:leader="none"/>
                <w:tab w:val="left" w:pos="6984" w:leader="none"/>
              </w:tabs>
              <w:ind w:left="55" w:right="0" w:firstLine="305"/>
              <w:jc w:val="distribut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2"/>
              <w:numPr>
                <w:ilvl w:val="0"/>
                <w:numId w:val="31"/>
              </w:numPr>
              <w:tabs>
                <w:tab w:val="left" w:pos="432" w:leader="none"/>
                <w:tab w:val="left" w:pos="792" w:leader="none"/>
                <w:tab w:val="left" w:pos="1080" w:leader="none"/>
                <w:tab w:val="left" w:pos="6984" w:leader="none"/>
              </w:tabs>
              <w:ind w:left="585" w:right="0" w:hanging="513"/>
              <w:jc w:val="distribute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วัตถุประสงค์</w:t>
            </w:r>
          </w:p>
          <w:p>
            <w:pPr>
              <w:pStyle w:val="2"/>
              <w:numPr>
                <w:ilvl w:val="1"/>
                <w:numId w:val="31"/>
              </w:numPr>
              <w:tabs>
                <w:tab w:val="left" w:pos="792" w:leader="none"/>
                <w:tab w:val="left" w:pos="1080" w:leader="none"/>
                <w:tab w:val="left" w:pos="6984" w:leader="none"/>
              </w:tabs>
              <w:ind w:left="0" w:right="0" w:hanging="0"/>
              <w:jc w:val="distribu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พื่อกำหนดขอบเขตสาขาการผลิตของภาคบริการ และสถานภาพ การพัฒนาภาคบริการโดยรวมและรายสาขา</w:t>
            </w:r>
          </w:p>
          <w:p>
            <w:pPr>
              <w:pStyle w:val="2"/>
              <w:numPr>
                <w:ilvl w:val="1"/>
                <w:numId w:val="31"/>
              </w:numPr>
              <w:tabs>
                <w:tab w:val="left" w:pos="792" w:leader="none"/>
                <w:tab w:val="left" w:pos="1080" w:leader="none"/>
                <w:tab w:val="left" w:pos="6984" w:leader="none"/>
              </w:tabs>
              <w:ind w:left="0" w:right="0" w:hanging="0"/>
              <w:jc w:val="distribu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พื่อวิเคราะห์ศักยภาพและขีดความสามารถในการแข่งขันของภาคบริการโดยรวม และรายสาขาที่มีศักยภาพและโอกาสในการขยายฐานการผลิตและการตลาดสู่ระดับภูมิภาค</w:t>
            </w:r>
          </w:p>
          <w:p>
            <w:pPr>
              <w:pStyle w:val="2"/>
              <w:numPr>
                <w:ilvl w:val="1"/>
                <w:numId w:val="31"/>
              </w:numPr>
              <w:tabs>
                <w:tab w:val="left" w:pos="792" w:leader="none"/>
                <w:tab w:val="left" w:pos="1080" w:leader="none"/>
                <w:tab w:val="left" w:pos="6984" w:leader="none"/>
              </w:tabs>
              <w:ind w:left="0" w:right="0" w:hanging="0"/>
              <w:jc w:val="distribu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พื่อจัดทำยุทธศาสตร์การพัฒนาภาคบริการของประเทศ พร้อมทั้งกลไกขับเคลื่อนยุทธศาสตร์ในระดับชาติและสาขาที่มีศักยภาพ</w:t>
            </w:r>
          </w:p>
        </w:tc>
      </w:tr>
      <w:tr>
        <w:trPr/>
        <w:tc>
          <w:tcPr>
            <w:tcW w:w="9164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eastAsia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Milestone)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27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70</wp:posOffset>
                      </wp:positionV>
                      <wp:extent cx="5711825" cy="4658360"/>
                      <wp:effectExtent l="0" t="0" r="0" b="0"/>
                      <wp:wrapSquare wrapText="bothSides"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1825" cy="4658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75"/>
                                    <w:gridCol w:w="7020"/>
                                  </w:tblGrid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  <w:shd w:fill="FF66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ะแน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0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  <w:shd w:fill="FF66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ารดำเนินการ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0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Top"/>
                                          <w:tabs>
                                            <w:tab w:val="clear" w:pos="8789"/>
                                            <w:tab w:val="left" w:pos="771" w:leader="none"/>
                                            <w:tab w:val="left" w:pos="1350" w:leader="none"/>
                                            <w:tab w:val="left" w:pos="1800" w:leader="none"/>
                                          </w:tabs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เผยแพร่ให้แก่หน่วยงานที่เกี่ยวข้องเพื่อนำ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6"/>
                                          </w:rPr>
                                          <w:t>นโยบาย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สู่การปฏิบัติ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0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สนอแผนยุทธศาสตร์ความสามารถทางการแข่งขันของภาคบริการและได้รับความเห็นชอบจาก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6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ณะกรรมการบริหาร สศช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pacing w:val="-6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0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6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ัดทำร่าง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ยุทธศาสตร์ความสามารถทางการแข่งขันของภาคบริการโดยจัดทำร่วมกับหน่วยงานที่เกี่ยวข้อง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0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จัดทำ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SWOT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่วมกับหน่วยงานที่เกี่ยวข้องและผู้มีส่วนได้เสีย เพื่อเป็นการ 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Share vision  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กำหนด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Strategy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ในการจัดทำยุทธศาสตร์  ร่วมกันทบทวน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6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ปัญหาที่เกี่ยวข้องกับ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ยุทธศาสตร์บริการ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6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ผ่านม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0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6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บทวนการดำเนินงานด้าน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ยุทธศาสตร์ความสามารถทางการแข่งขันของภาคบริการ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6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ผ่านมา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 และมีรายงานสรุปผลการ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6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บทวน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75pt;height:366.8pt;mso-wrap-distance-left:9pt;mso-wrap-distance-right:9pt;mso-wrap-distance-top:0pt;mso-wrap-distance-bottom:0pt;margin-top:0.1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5"/>
                              <w:gridCol w:w="7020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ะแนน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</w:rPr>
                                    <w:t>การดำเนิน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Top"/>
                                    <w:tabs>
                                      <w:tab w:val="clear" w:pos="8789"/>
                                      <w:tab w:val="left" w:pos="771" w:leader="none"/>
                                      <w:tab w:val="left" w:pos="1350" w:leader="none"/>
                                      <w:tab w:val="left" w:pos="180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เผยแพร่ให้แก่หน่วยงานที่เกี่ยวข้องเพื่อนำ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pacing w:val="-6"/>
                                    </w:rPr>
                                    <w:t>นโยบาย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สู่การปฏิบัต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เสนอแผนยุทธศาสตร์ความสามารถทางการแข่งขันของภาคบริการและได้รับความเห็นชอบจาก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pacing w:val="-6"/>
                                      <w:sz w:val="32"/>
                                      <w:sz w:val="32"/>
                                      <w:szCs w:val="32"/>
                                    </w:rPr>
                                    <w:t>คณะกรรมการบริหาร สศช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pacing w:val="-6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pacing w:val="-6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ร่าง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ยุทธศาสตร์ความสามารถทางการแข่งขันของภาคบริการโดยจัดทำร่วมกับหน่วยงานที่เกี่ยวข้อง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จัดทำ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SWOT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่วมกับหน่วยงานที่เกี่ยวข้องและผู้มีส่วนได้เสีย เพื่อเป็นการ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Share vision  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กำหนด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Strategy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ในการจัดทำยุทธศาสตร์  ร่วมกันทบทว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pacing w:val="-6"/>
                                      <w:sz w:val="32"/>
                                      <w:sz w:val="32"/>
                                      <w:szCs w:val="32"/>
                                    </w:rPr>
                                    <w:t>ปัญหาที่เกี่ยวข้องกับ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ยุทธศาสตร์บริกา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pacing w:val="-6"/>
                                      <w:sz w:val="32"/>
                                      <w:sz w:val="32"/>
                                      <w:szCs w:val="32"/>
                                    </w:rPr>
                                    <w:t>ที่ผ่านม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pacing w:val="-6"/>
                                      <w:sz w:val="32"/>
                                      <w:sz w:val="32"/>
                                      <w:szCs w:val="32"/>
                                    </w:rPr>
                                    <w:t>ทบทวนการดำเนินงานด้า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ยุทธศาสตร์ความสามารถทางการแข่งขันของภาคบริกา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pacing w:val="-6"/>
                                      <w:sz w:val="32"/>
                                      <w:sz w:val="32"/>
                                      <w:szCs w:val="32"/>
                                    </w:rPr>
                                    <w:t>ที่ผ่านมา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และมีรายงานสรุปผลกา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pacing w:val="-6"/>
                                      <w:sz w:val="32"/>
                                      <w:sz w:val="32"/>
                                      <w:szCs w:val="32"/>
                                    </w:rPr>
                                    <w:t>ทบทว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jc w:val="left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กำหนดให้สำนักพัฒนาขีดความสามารถในการแข่งขันทางเศรษฐกิจเป็นหน่วยงานในการจัดเก็บข้อมูล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: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ายชาญวิทย์ อมตะมาทุชาติ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บอร์ติดต่อ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</w:t>
      </w:r>
      <w:r>
        <w:rPr>
          <w:rFonts w:cs="Browallia New" w:ascii="Browallia New" w:hAnsi="Browallia New"/>
          <w:sz w:val="32"/>
          <w:szCs w:val="32"/>
          <w:lang w:val="th-TH"/>
        </w:rPr>
        <w:t>3605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  <w:r>
        <w:rPr>
          <w:rFonts w:cs="Browallia New" w:ascii="Browallia New" w:hAnsi="Browallia New"/>
          <w:sz w:val="32"/>
          <w:szCs w:val="32"/>
        </w:rPr>
        <w:t xml:space="preserve">: 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</w:t>
      </w:r>
      <w:r>
        <w:rPr>
          <w:rFonts w:cs="Browallia New" w:ascii="Browallia New" w:hAnsi="Browallia New"/>
          <w:sz w:val="32"/>
          <w:szCs w:val="32"/>
          <w:lang w:val="th-TH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ส</w:t>
      </w:r>
      <w:r>
        <w:rPr>
          <w:rFonts w:cs="Browallia New" w:ascii="Browallia New" w:hAnsi="Browallia New"/>
          <w:sz w:val="32"/>
          <w:szCs w:val="32"/>
          <w:lang w:val="th-TH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พจณี อรรถโรจน์ภิญโญ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,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บอร์ติดต่อ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</w:t>
      </w:r>
      <w:r>
        <w:rPr>
          <w:rFonts w:cs="Browallia New" w:ascii="Browallia New" w:hAnsi="Browallia New"/>
          <w:sz w:val="32"/>
          <w:szCs w:val="32"/>
          <w:lang w:val="th-TH"/>
        </w:rPr>
        <w:t>3604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                           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ายอารัญ  บุญชั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บอร์ติดต่อ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</w:t>
      </w:r>
      <w:r>
        <w:rPr>
          <w:rFonts w:cs="Browallia New" w:ascii="Browallia New" w:hAnsi="Browallia New"/>
          <w:sz w:val="32"/>
          <w:szCs w:val="32"/>
          <w:lang w:val="th-TH"/>
        </w:rPr>
        <w:t>3613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13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17"/>
      </w:tblGrid>
      <w:tr>
        <w:trPr>
          <w:trHeight w:val="665" w:hRule="atLeast"/>
        </w:trPr>
        <w:tc>
          <w:tcPr>
            <w:tcW w:w="16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4  : </w:t>
            </w:r>
          </w:p>
        </w:tc>
        <w:tc>
          <w:tcPr>
            <w:tcW w:w="7517" w:type="dxa"/>
            <w:tcBorders/>
          </w:tcPr>
          <w:p>
            <w:pPr>
              <w:pStyle w:val="Normal"/>
              <w:tabs>
                <w:tab w:val="clear" w:pos="567"/>
                <w:tab w:val="left" w:pos="8352" w:leader="none"/>
              </w:tabs>
              <w:ind w:right="43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ความสำเร็จของการขับเคลื่อนแผนยุทธศาสตร์การพัฒนาระบบโลจิสติกส์ของประเทศ  </w:t>
            </w:r>
          </w:p>
        </w:tc>
      </w:tr>
      <w:tr>
        <w:trPr/>
        <w:tc>
          <w:tcPr>
            <w:tcW w:w="9137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7517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การพัฒนาขีดความสามารถในการแข่งขันและการพัฒนาที่ยั่งยืนของประเทศ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</w:t>
            </w:r>
          </w:p>
        </w:tc>
        <w:tc>
          <w:tcPr>
            <w:tcW w:w="7517" w:type="dxa"/>
            <w:tcBorders/>
          </w:tcPr>
          <w:p>
            <w:pPr>
              <w:pStyle w:val="Normal"/>
              <w:autoSpaceDE w:val="false"/>
              <w:ind w:firstLine="25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พัฒนาระบบโลจิสติกส์ถือเป็นวาระแห่งชาติ  เนื่องจากเป็นปัจจัยหลักในการเพิ่มขีดความสามารถของประเทศในทุกๆ ภาคส่วน อาทิ  การผลิต และการส่งออก เป็นต้น ทั้งนี้  สำนักงานคณะกรรมการพัฒนาการเศรษฐกิจและสังคมแห่งชาติ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หน่วยงานกลางในการขับเคลื่อน และประสานกับหน่วยงานอื่นทั้งภาครัฐ  ภาคเอกชน และสถาบันการศึกษา  เพื่อให้เกิดการพัฒนาระบบโลจิสติกส์ของประเทศอย่างเป็นรูปธรรม และประสิทธิภาพอย่างต่อเนื่อง</w:t>
            </w:r>
          </w:p>
          <w:p>
            <w:pPr>
              <w:pStyle w:val="Normal"/>
              <w:autoSpaceDE w:val="false"/>
              <w:jc w:val="lef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25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ได้ดำเนินการผลักดันยุทธศาสตร์โลจิสติกส์มาตั้งแต่ปลายปี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46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ได้เสนอ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แผนยุทธศาสตร์การพัฒนาระบบโลจิสติกส์ของประเทศ 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2550-2554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ที่มีความชัดเจนและสมบูรณ์  ที่สามารถใช้เป็นกรอบการพัฒนาระบบโลจิสติกส์ของประเทศสำหรับช่วงระยะเวลา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ีข้างหน้า  โดยได้รับความเห็นชอบจาก ครม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7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550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โดยมีสาระสำคัญจำแนกเป็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เด็นยุทธศาสตร์  ได้แก่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ปรับปรุงประสิทธิภาพระบบโลจิสติกส์ในภาคการผลิต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Business Logistic Improvement)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เพิ่มประสิทธิภาพระบบขนส่งและโลจิสติกส์ </w:t>
            </w:r>
            <w:r>
              <w:rPr>
                <w:rFonts w:cs="Browallia New" w:ascii="Browallia New" w:hAnsi="Browallia New"/>
                <w:sz w:val="32"/>
                <w:szCs w:val="32"/>
              </w:rPr>
              <w:t>(Transport  and  Logistic Network Optimization)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พัฒนาธุรกิจโลจิสติกส์ </w:t>
            </w:r>
            <w:r>
              <w:rPr>
                <w:rFonts w:cs="Browallia New" w:ascii="Browallia New" w:hAnsi="Browallia New"/>
                <w:sz w:val="32"/>
                <w:szCs w:val="32"/>
              </w:rPr>
              <w:t>(Logistics Service Internationalization)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ปรับปรุงสิ่งอำนวยความสะดวกทางการค้า </w:t>
            </w:r>
            <w:r>
              <w:rPr>
                <w:rFonts w:cs="Browallia New" w:ascii="Browallia New" w:hAnsi="Browallia New"/>
                <w:sz w:val="32"/>
                <w:szCs w:val="32"/>
              </w:rPr>
              <w:t>(Trade Facilitation Enhancement)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พัฒนากำลังคนและกลไกการขับเคลื่อนยุทธศาสตร์ </w:t>
            </w:r>
            <w:r>
              <w:rPr>
                <w:rFonts w:cs="Browallia New" w:ascii="Browallia New" w:hAnsi="Browallia New"/>
                <w:sz w:val="32"/>
                <w:szCs w:val="32"/>
              </w:rPr>
              <w:t>(Capacity Building)</w:t>
            </w:r>
          </w:p>
          <w:p>
            <w:pPr>
              <w:pStyle w:val="Normal"/>
              <w:autoSpaceDE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91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Milestones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tbl>
            <w:tblPr>
              <w:tblW w:w="8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7380"/>
            </w:tblGrid>
            <w:tr>
              <w:trPr>
                <w:trHeight w:val="411" w:hRule="atLeast"/>
              </w:trPr>
              <w:tc>
                <w:tcPr>
                  <w:tcW w:w="150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 w:val="32"/>
                      <w:szCs w:val="32"/>
                    </w:rPr>
                    <w:t>ระดับคะแนน</w:t>
                  </w:r>
                </w:p>
              </w:tc>
              <w:tc>
                <w:tcPr>
                  <w:tcW w:w="73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ind w:right="100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>การดำเนินการ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50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73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>มีกรอบการติดตามประเมินผลการพัฒนา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พัฒนาโลจิสติกส์ของประเทศ</w:t>
                  </w: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>สำหรับปี</w:t>
                  </w:r>
                  <w:r>
                    <w:rPr>
                      <w:rFonts w:cs="Browallia New" w:ascii="Browallia New" w:hAnsi="Browallia New"/>
                      <w:spacing w:val="-6"/>
                      <w:sz w:val="32"/>
                      <w:szCs w:val="32"/>
                    </w:rPr>
                    <w:t>2551-2554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50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73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เสนอแผนปฏิบัติการและได้รับความเห็นชอบจากคณะกรรมการพัฒนาโลจิสติกส์ หรือคณะกรรมการบริหาร สศช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.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50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73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ยกร่างแผนปฏิบัติการพัฒนากำลังคนด้านโลจิสติกส์ โดยจัดประชุมร่วมกับหน่วยงานที่เกี่ยวข้อง 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150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73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หารือร่วมกับหน่วยงานที่เกี่ยวข้องและผู้มีส่วนได้เสีย จัดทำ 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SWOT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เพื่อเป็นการ 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Share vision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กำหนด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Strategy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ในการจัดทำแผนปฏิบัติการพัฒนากำลังคนด้าน โลจิสติกส์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150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73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>ศึกษาค้นคว้าข้อมูลเบื้องต้น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โดยมีรายงานสรุปผลการวิเคราะห์ข้อมูลการพัฒนา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br/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โลจิสติกส์ของประเทศในรอบ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ปีที่ผ่านมา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jc w:val="left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กำหนดให้สำนักวิเคราะห์โครงการลงทุนภาครัฐเป็นหน่วยงานในการจัดเก็บข้อมูล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: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ายสุริยนต์  ธัญกิจจานุกิจ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บอร์ติดต่อ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 </w:t>
      </w:r>
      <w:r>
        <w:rPr>
          <w:rFonts w:cs="Browallia New" w:ascii="Browallia New" w:hAnsi="Browallia New"/>
          <w:sz w:val="32"/>
          <w:szCs w:val="32"/>
          <w:lang w:val="th-TH"/>
        </w:rPr>
        <w:t>3429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b/>
          <w:b/>
          <w:bCs/>
          <w:sz w:val="32"/>
          <w:szCs w:val="32"/>
          <w:lang w:val="th-TH"/>
        </w:rPr>
      </w:pPr>
      <w:r>
        <w:rPr>
          <w:rFonts w:cs="Browallia New" w:ascii="Browallia New" w:hAnsi="Browallia New"/>
          <w:b/>
          <w:bCs/>
          <w:sz w:val="32"/>
          <w:szCs w:val="32"/>
          <w:lang w:val="th-TH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  <w:r>
        <w:rPr>
          <w:rFonts w:cs="Browallia New" w:ascii="Browallia New" w:hAnsi="Browallia New"/>
          <w:sz w:val="32"/>
          <w:szCs w:val="32"/>
        </w:rPr>
        <w:t xml:space="preserve">:   </w:t>
      </w:r>
      <w:r>
        <w:rPr>
          <w:rFonts w:ascii="Browallia New" w:hAnsi="Browallia New" w:cs="Browallia New"/>
          <w:sz w:val="32"/>
          <w:sz w:val="32"/>
          <w:szCs w:val="32"/>
        </w:rPr>
        <w:t>นางสาวนพจิตร  เหลืองช่อสิริ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บอร์ติดต่อ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</w:t>
      </w:r>
      <w:r>
        <w:rPr>
          <w:rFonts w:cs="Browallia New" w:ascii="Browallia New" w:hAnsi="Browallia New"/>
          <w:sz w:val="32"/>
          <w:szCs w:val="32"/>
          <w:lang w:val="th-TH"/>
        </w:rPr>
        <w:t>3429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                          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91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88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5  : 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จัดทำรายงานวิเคราะห์การเปลี่ยนแปลงโครงสร้างประชากร และผลกระทบที่เกิดขึ้นต่อการพัฒนาประเทศ</w:t>
            </w:r>
          </w:p>
        </w:tc>
      </w:tr>
      <w:tr>
        <w:trPr/>
        <w:tc>
          <w:tcPr>
            <w:tcW w:w="9108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ุทธศาสตร์การพัฒนาทุนทางสังคมและแก้ไขปัญหาความยากจ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>:</w:t>
            </w:r>
          </w:p>
        </w:tc>
        <w:tc>
          <w:tcPr>
            <w:tcW w:w="7488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ผลจากการดำเนินนโยบายประชากรที่ผ่านมาตั้งแต่แผนพัฒนาเศรษฐกิจและสังคมแห่งชาติ ฉบับ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มีนโยบายลดอัตราเพิ่มประชากรและกระจายตัวประชากรไปยังภูมิภาคต่างๆ ทำให้</w:t>
            </w: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 xml:space="preserve">ภาวะเจริญพันธุ์ของประเทศไทยลดลงอยู่ในระดับต่ำกว่าระดับทดแทน ส่งผลกระทบต่อโครงสร้างประชากรเปลี่ยนแปลงไป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ล่าวคือ </w:t>
            </w: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>สัดส่วนของประชากรวัยเด็กลดลง  สัดส่วนของประชากรวั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รงงานเพิ่มขึ้นในอัตราที่ลดลง และสัดส่วนของประชากรวัยสูงอายุเพิ่มขึ้น ผลกระทบจากการเปลี่ยนแปลงโครงสร้างประชากรดังกล่าว ทำให้สังคมไทยในอนาคตเป็นสังคมผู้สูงอายุ ประชากรวัยแรงงานต้องรับภาระในการดูแลผู้สูงอายุเพิ่มขึ้น มีความต้องการหารายได้โดยออกไปทำงานนอกบ้าน หรือย้ายถิ่นฐานไปจากภูมิลำเนา ทิ้งเด็กและผู้สูงอายุอยู่ตามลำพัง ส่งผลต่อปฏิสัมพันธ์ของครอบครัวน้อยลง เด็กขาดความอบอุ่นและก่อให้เกิดปัญหาสังคมตามมา ดังนั้น </w:t>
            </w: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>จึงมีความจำเป็นในการศึกษาเพื่อกำหนดทิศทางนโยบายประชากรกับการพัฒนาในอนาค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เพื่อให้</w:t>
            </w: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>ประชากรในกลุ่มวัยต่างๆ ได้แก่ วัยเด็ก วัยแรงงาน และวัยสูงอายุอยู่ร่วมกันอย่างมีความสุข</w:t>
            </w:r>
          </w:p>
          <w:p>
            <w:pPr>
              <w:pStyle w:val="Normal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ab/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ศึกษาและทบทวนผลการพัฒนาประเทศด้านเศรษฐกิจ สังคมที่ส่งผลต่อการพัฒนาประชากรในปัจจุบั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ab/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จัดทำนโยบายประชากรกับการพัฒนาประเทศ ครอบคลุมการสร้างความสัมพันธ์ระหว่างประชากรกลุ่มเด็ก วัยแรงงาน และผู้สูงอายุ ให้มีคุณภาพและอยู่ร่วมกันอย่างมีความสุข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pacing w:val="4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4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pacing w:val="4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4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pacing w:val="4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4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pacing w:val="4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4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4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4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4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4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4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4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pacing w:val="4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4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621" w:hRule="atLeast"/>
        </w:trPr>
        <w:tc>
          <w:tcPr>
            <w:tcW w:w="9108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4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4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5715000" cy="5857240"/>
                      <wp:effectExtent l="0" t="0" r="0" b="0"/>
                      <wp:wrapSquare wrapText="bothSides"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0" cy="5857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33"/>
                                    <w:gridCol w:w="7467"/>
                                  </w:tblGrid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9000" w:type="dxa"/>
                                        <w:gridSpan w:val="2"/>
                                        <w:tcBorders>
                                          <w:bottom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เกณฑ์การให้คะแนน 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(Mileston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color w:val="FFFFFF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  <w:shd w:fill="FF66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ะแน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7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  <w:shd w:fill="FF66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ารดำเนินการ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2" w:hRule="atLeast"/>
                                    </w:trPr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7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Top"/>
                                          <w:tabs>
                                            <w:tab w:val="clear" w:pos="8789"/>
                                            <w:tab w:val="left" w:pos="380" w:leader="none"/>
                                            <w:tab w:val="left" w:pos="1350" w:leader="none"/>
                                            <w:tab w:val="left" w:pos="1800" w:leader="none"/>
                                          </w:tabs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เผยแพร่ให้แก่หน่วยงานที่เกี่ยวข้องเพื่อนำ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6"/>
                                          </w:rPr>
                                          <w:t>นโยบาย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สู่การปฏิบัต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7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Top"/>
                                          <w:tabs>
                                            <w:tab w:val="clear" w:pos="8789"/>
                                            <w:tab w:val="left" w:pos="380" w:leader="none"/>
                                            <w:tab w:val="left" w:pos="1350" w:leader="none"/>
                                            <w:tab w:val="left" w:pos="1800" w:leader="none"/>
                                          </w:tabs>
                                          <w:ind w:right="-108" w:hanging="0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6"/>
                                          </w:rPr>
                                          <w:t>จัดทำนโยบายประชากรกับการพัฒนาประเทศ และนโยบายฯได้รับความเห็นชอบอบคณะอนุกรรมการนโยบายสังคมหรือคณะกรรมการบริหาร สศช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pacing w:val="-6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7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Top"/>
                                          <w:tabs>
                                            <w:tab w:val="clear" w:pos="8789"/>
                                            <w:tab w:val="left" w:pos="380" w:leader="none"/>
                                            <w:tab w:val="left" w:pos="1350" w:leader="none"/>
                                            <w:tab w:val="left" w:pos="1800" w:leader="none"/>
                                          </w:tabs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6"/>
                                          </w:rPr>
                                          <w:t>จัดทำร่างนโยบายประชากรกับการพัฒนาประเทศ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  โดยต้องมีการสร้างกระบวนการดูผลกระทบและความสัมพันธ์ ระหว่างคน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วัย และมีข้อเสนอแนะให้หน่วยงานที่เกี่ยวข้องไปปฏิบัติได้ โดยจัดทำร่วมกับหน่วยงานที่เกี่ยวข้อ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7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Top"/>
                                          <w:tabs>
                                            <w:tab w:val="clear" w:pos="8789"/>
                                            <w:tab w:val="left" w:pos="380" w:leader="none"/>
                                            <w:tab w:val="left" w:pos="1350" w:leader="none"/>
                                            <w:tab w:val="left" w:pos="1800" w:leader="none"/>
                                          </w:tabs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6"/>
                                          </w:rPr>
                                          <w:t>กำหนดกรอบแนวคิดและหลักวิชาการที่ชี้ให้เห็นประเด็นการพัฒนาประชากร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โดยกำหนดร่วมกับหน่วยงานที่เกี่ยวข้อง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u w:val="single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7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Top"/>
                                          <w:tabs>
                                            <w:tab w:val="clear" w:pos="8789"/>
                                            <w:tab w:val="left" w:pos="380" w:leader="none"/>
                                            <w:tab w:val="left" w:pos="1350" w:leader="none"/>
                                            <w:tab w:val="left" w:pos="1800" w:leader="none"/>
                                          </w:tabs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6"/>
                                          </w:rPr>
                                          <w:t>ทบทวนการดำเนินงานด้านประชากรที่ผ่านมา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 และวิเคราะห์การพัฒนาด้านเศรษฐกิจและสังคมที่มีผลกระทบต่อประเด็นการพัฒนาประชากร โดยมีรายงานสรุปผลการ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6"/>
                                          </w:rPr>
                                          <w:t>ทบทวน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 และวิเคราะห์การพัฒนาด้านเศรษฐกิจและสังคม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pt;height:461.2pt;mso-wrap-distance-left:0pt;mso-wrap-distance-right:9pt;mso-wrap-distance-top:0pt;mso-wrap-distance-bottom:0pt;margin-top:0.1pt;mso-position-vertical-relative:text;margin-left:-0.0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3"/>
                              <w:gridCol w:w="7467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9000" w:type="dxa"/>
                                  <w:gridSpan w:val="2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กณฑ์การให้คะแนน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Mileston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ะแนน</w:t>
                                  </w:r>
                                </w:p>
                              </w:tc>
                              <w:tc>
                                <w:tcPr>
                                  <w:tcW w:w="7467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</w:rPr>
                                    <w:t>การดำเนิน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67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Top"/>
                                    <w:tabs>
                                      <w:tab w:val="clear" w:pos="8789"/>
                                      <w:tab w:val="left" w:pos="380" w:leader="none"/>
                                      <w:tab w:val="left" w:pos="1350" w:leader="none"/>
                                      <w:tab w:val="left" w:pos="1800" w:leader="none"/>
                                    </w:tabs>
                                    <w:jc w:val="left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เผยแพร่ให้แก่หน่วยงานที่เกี่ยวข้องเพื่อนำ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pacing w:val="-6"/>
                                    </w:rPr>
                                    <w:t>นโยบาย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สู่การปฏิบัต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67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Top"/>
                                    <w:tabs>
                                      <w:tab w:val="clear" w:pos="8789"/>
                                      <w:tab w:val="left" w:pos="380" w:leader="none"/>
                                      <w:tab w:val="left" w:pos="1350" w:leader="none"/>
                                      <w:tab w:val="left" w:pos="1800" w:leader="none"/>
                                    </w:tabs>
                                    <w:ind w:right="-108" w:hanging="0"/>
                                    <w:jc w:val="left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pacing w:val="-6"/>
                                    </w:rPr>
                                    <w:t>จัดทำนโยบายประชากรกับการพัฒนาประเทศ และนโยบายฯได้รับความเห็นชอบอบคณะอนุกรรมการนโยบายสังคมหรือคณะกรรมการบริหาร สศช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pacing w:val="-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67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Top"/>
                                    <w:tabs>
                                      <w:tab w:val="clear" w:pos="8789"/>
                                      <w:tab w:val="left" w:pos="380" w:leader="none"/>
                                      <w:tab w:val="left" w:pos="1350" w:leader="none"/>
                                      <w:tab w:val="left" w:pos="180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pacing w:val="-6"/>
                                    </w:rPr>
                                    <w:t>จัดทำร่างนโยบายประชากรกับการพัฒนาประเทศ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  โดยต้องมีการสร้างกระบวนการดูผลกระทบและความสัมพันธ์ ระหว่างคน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วัย และมีข้อเสนอแนะให้หน่วยงานที่เกี่ยวข้องไปปฏิบัติได้ โดยจัดทำร่วมกับหน่วยงานที่เกี่ยวข้อ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7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Top"/>
                                    <w:tabs>
                                      <w:tab w:val="clear" w:pos="8789"/>
                                      <w:tab w:val="left" w:pos="380" w:leader="none"/>
                                      <w:tab w:val="left" w:pos="1350" w:leader="none"/>
                                      <w:tab w:val="left" w:pos="1800" w:leader="none"/>
                                    </w:tabs>
                                    <w:jc w:val="left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pacing w:val="-6"/>
                                    </w:rPr>
                                    <w:t>กำหนดกรอบแนวคิดและหลักวิชาการที่ชี้ให้เห็นประเด็นการพัฒนาประชาก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โดยกำหนดร่วมกับหน่วยงานที่เกี่ยวข้อง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u w:val="singl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67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Top"/>
                                    <w:tabs>
                                      <w:tab w:val="clear" w:pos="8789"/>
                                      <w:tab w:val="left" w:pos="380" w:leader="none"/>
                                      <w:tab w:val="left" w:pos="1350" w:leader="none"/>
                                      <w:tab w:val="left" w:pos="180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pacing w:val="-6"/>
                                    </w:rPr>
                                    <w:t>ทบทวนการดำเนินงานด้านประชากรที่ผ่านมา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 และวิเคราะห์การพัฒนาด้านเศรษฐกิจและสังคมที่มีผลกระทบต่อประเด็นการพัฒนาประชากร โดยมีรายงานสรุปผลกา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pacing w:val="-6"/>
                                    </w:rPr>
                                    <w:t>ทบทว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 และวิเคราะห์การพัฒนาด้านเศรษฐกิจและสังคม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งื่อนไข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7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รอบแนวคิดและนโยบายประชากรประเด็นการพัฒนาประชากรต้องมีแนวคิดเพื่อกี่ที่สังคมไทยเข้าสู่วุฒิภาวะอยู่ร่วมกันแบบ </w:t>
      </w:r>
      <w:r>
        <w:rPr>
          <w:rFonts w:cs="Browallia New" w:ascii="Browallia New" w:hAnsi="Browallia New"/>
          <w:sz w:val="32"/>
          <w:szCs w:val="32"/>
        </w:rPr>
        <w:t xml:space="preserve">Harmony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คน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>วัย  ได้แก่ เด็ก  วัยทำงานและผู้สูงอายุ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7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ารจัดทำนโยบายต้องมีการสร้างกระบวนการดูผลกระทบและความสัมพันธ์ระหว่างคน  </w:t>
      </w:r>
      <w:r>
        <w:rPr>
          <w:rFonts w:cs="Browallia New" w:ascii="Browallia New" w:hAnsi="Browallia New"/>
          <w:sz w:val="32"/>
          <w:szCs w:val="32"/>
        </w:rPr>
        <w:t xml:space="preserve">3  </w:t>
      </w:r>
      <w:r>
        <w:rPr>
          <w:rFonts w:ascii="Browallia New" w:hAnsi="Browallia New" w:cs="Browallia New"/>
          <w:sz w:val="32"/>
          <w:sz w:val="32"/>
          <w:szCs w:val="32"/>
        </w:rPr>
        <w:t>วัย มีข้อเสนอแนะให้หน่วยงานที่เกี่ยวข้องไปปฏิบัติได้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7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นโยบายต้องสอดคล้องกับยุทธศาสตร์อยู่ดีมีสุข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7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นโยบายแยกระหว่างประชากรเมืองและชนบท</w:t>
      </w:r>
    </w:p>
    <w:p>
      <w:pPr>
        <w:pStyle w:val="Normal"/>
        <w:tabs>
          <w:tab w:val="clear" w:pos="567"/>
          <w:tab w:val="left" w:pos="7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หรับเงื่อนไขข้อ 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>หากไม่สามารถดำเนินงานในปีนี้ให้ดำเนินงานในปีต่อไป</w:t>
      </w:r>
    </w:p>
    <w:p>
      <w:pPr>
        <w:pStyle w:val="Normal"/>
        <w:tabs>
          <w:tab w:val="clear" w:pos="567"/>
          <w:tab w:val="left" w:pos="720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jc w:val="left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กำหนดให้สำนักยุทธศาสตร์และการวางแผนพัฒนาทางสังคมเป็นหน่วยงานในการจัดเก็บข้อมูล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: 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ผอ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สำนักยุทธศาสตร์และการวางแผนพัฒนาทางสัง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บอร์ติดต่อ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 </w:t>
      </w:r>
      <w:r>
        <w:rPr>
          <w:rFonts w:cs="Browallia New" w:ascii="Browallia New" w:hAnsi="Browallia New"/>
          <w:sz w:val="32"/>
          <w:szCs w:val="32"/>
          <w:lang w:val="th-TH"/>
        </w:rPr>
        <w:t>3200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b/>
          <w:b/>
          <w:bCs/>
          <w:sz w:val="32"/>
          <w:szCs w:val="32"/>
          <w:lang w:val="th-TH"/>
        </w:rPr>
      </w:pPr>
      <w:r>
        <w:rPr>
          <w:rFonts w:cs="Browallia New" w:ascii="Browallia New" w:hAnsi="Browallia New"/>
          <w:b/>
          <w:bCs/>
          <w:sz w:val="32"/>
          <w:szCs w:val="32"/>
          <w:lang w:val="th-TH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  <w:r>
        <w:rPr>
          <w:rFonts w:cs="Browallia New" w:ascii="Browallia New" w:hAnsi="Browallia New"/>
          <w:sz w:val="32"/>
          <w:szCs w:val="32"/>
        </w:rPr>
        <w:t xml:space="preserve">: 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นางสาววาสิณี  แนวพนิช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3205                            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88"/>
        <w:gridCol w:w="72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6  : </w:t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ความสำเร็จของการจัดทำแผนแม่บทการพัฒนาพื้นที่เศรษฐกิจภาคใต้อย่างยั่งยื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>(Planning for Sustainable Development of Southern Thailand)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ุทธศาสตร์การพัฒนาพื้นที่และภูมิภาค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</w:t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spacing w:before="120" w:after="0"/>
              <w:ind w:firstLine="90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ผนพัฒนาฯฉบับ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0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ได้ให้ความสำคัญกับการพัฒนาที่ยั่งยืน โดยเฉพาะการพัฒนาอุตสาหกรรมใหม่จะต้องให้ความสำคัญกับการรักษาสิ่งแวดล้อม อย่างไรก็ตามที่ผ่านมาการพัฒนาอุตสาหกรรมกระจุกตัวอยู่ในพื้นที่บริเวณชายฝั่งทะเลตะวันออก ซึ่งปัจจุบันเป็นเขตอุตสาหกรรมที่ใหญ่ที่สุดของประเทศ แต่เนื่องจากพื้นที่บริเวณชายฝั่งทะเลตะวันออกมีข้อจำกัดในการรองรับ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carrying capacity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ด้านผลกระทบต่อสิ่งแวดล้อม ซึ่งอาจทำให้ไม่สามารถรองรับการพัฒนาอุตสาหกรรมที่ยั่งยืนในอนาคตได้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ึงได้พิจารณาพื้นที่ใหม่เพื่อเตรียมรองรับการพัฒนาซึ่งเห็นว่าพื้นที่ภาคใต้มีศักยภาพพัฒนาเป็นฐานการผลิตและส่งออกอุตสาหกรรมแห่งใหม่ของประเทศ</w:t>
            </w:r>
          </w:p>
          <w:p>
            <w:pPr>
              <w:pStyle w:val="Normal"/>
              <w:spacing w:before="120" w:after="0"/>
              <w:ind w:firstLine="900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ย่างไรก็ตามภาคใต้มีความหลากหลายของกิจกรรมทางเศรษฐกิจ ทรัพยากรธรรมชาติและสิ่งแวดล้อม และวัฒนธรรม ดังนั้นการพัฒนาอุตสาหกรรมโดยเฉพาะอุตสาหกรรมขนาดใหญ่ในพื้นที่ภาคใต้จึงต้องดำเนินการอย่างรอบคอบ โดยคำนึงถึงผลกระทบทางสังคมและสิ่งแวดล้อม และความสอดคล้องกับกิจกรรมทางเศรษฐกิจหลักในพื้นที่ที่มีในปัจจุบัน เช่น การท่องเที่ยว การเกษตร และการประม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</w:p>
          <w:p>
            <w:pPr>
              <w:pStyle w:val="Normal"/>
              <w:spacing w:before="120" w:after="0"/>
              <w:ind w:firstLine="90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ลงทุนอุตสาหกรรมในพื้นที่ภาคใต้จำเป็นต้องมีการกำหนดแผนแม่บทการพัฒนาพื้นที่เศรษฐกิจภาคใต้อย่างยั่งยืน ซึ่งต้องระบุประเภทของอุตสาหกรรมที่มีศักยภาพของประเทศและเหมาะสมที่จะพัฒนาในพื้นที่ สิทธิพิเศษด้านการลงทุนและแนวทางที่จะดึงดูดการลงทุน การพัฒนาโครงสร้างพื้นฐานและการบริการทางสังคมสนับสนุน มาตรการป้องกันผลกระทบด้านสิ่งแวดล้อมเพื่อให้การพัฒนาอุตสาหกรรมใหม่สอดคล้องและอยู่ด้วยกันได้กับสิ่งแวดล้อม เช่น การอนุรักษ์แหล่งท่องเที่ยวทางธรรมชาติ ป่าไม้ ชายฝั่งทะเล เป็นต้น โดยการวางแผนจะต้องบูรณาการการอนุรักษ์ การใช้พื้นที่เพื่อการพักผ่อนหย่อนใจและการพัฒนาเศรษฐกิจเข้าด้วยกัน ซึ่งต้องอาศัยการวางแผนการใช้ที่ดิน นอกจากนั้นจะใช้ประโยชน์จากกิจกรรมทางเศรษฐกิจที่มีอยู่แล้วในพื้นที่อย่างเต็มที่มากขึ้น โดยภาคประชาชนต้องเข้ามามีส่วนร่วมในการวางแผนเพื่อให้เกิดความรู้สึกเป็นเจ้าของแผนพัฒนาที่ได้มีส่วนกำหนดขึ้นและสนับสนุนการพัฒนาอย่างจริงจัง และเพื่อให้เกิดความเชื่อมั่นว่าการพัฒนาอุตสาหกรรมใหม่ในพื้นที่จะไม่ก่อให้เกิดผลกระทบในทางลบต่อสิ่งแวดล้อม ชุมชนและคุณภาพชีวิต รวมทั้งผลการพัฒนาจะช่วยลดปัญหาความขัดแย้งในจังหวัดชายแดนภาคใต้ โดยการจัดทำแผนแม่บทการพัฒนาพื้นที่เศรษฐกิจภาคใต้อย่างยั่งยืนมีวัตถุประสงค์</w:t>
            </w:r>
          </w:p>
          <w:p>
            <w:pPr>
              <w:pStyle w:val="Normal"/>
              <w:spacing w:before="120" w:after="0"/>
              <w:ind w:firstLine="43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พื่อจัดทำแผนโครงสร้างการพัฒนาพื้นที่ภาคใต้เบื้องต้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Preliminary  Structure Plan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ในระยะ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0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ี เพื่อสนับสนุนการพัฒนาเศรษฐกิจที่ยั่งยืนและสมดุล ตอบสนองกับความต้องการที่จะย้ายฐานอุตสาหกรรมใหม่มายังพื้นที่ และการขยายกิจกรรมทางเศรษฐกิจที่มีอยู่เดิมในพื้นที่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432" w:leader="none"/>
              </w:tabs>
              <w:ind w:firstLine="432"/>
              <w:jc w:val="left"/>
              <w:rPr>
                <w:rFonts w:ascii="Browallia New" w:hAnsi="Browallia New" w:cs="Browallia New"/>
                <w:spacing w:val="4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พื่อจัดทำแผนการดำเนินกา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Road Map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จะนำแผนโครงสร้างการพัฒนาฯไปสู่การปฏิบัติ โดยเป็นการศึกษาในรายละเอียดต่อจากแผนโครงสร้างการพัฒนาฯ เพื่อกำหนดยุทธศาสตร์สำหรับกิจกรรมทางเศรษฐกิจหลักและการพัฒนาในแต่ละพื้นที่ย่อย</w:t>
            </w:r>
          </w:p>
          <w:p>
            <w:pPr>
              <w:pStyle w:val="Normal"/>
              <w:tabs>
                <w:tab w:val="clear" w:pos="567"/>
                <w:tab w:val="left" w:pos="513" w:leader="none"/>
              </w:tabs>
              <w:jc w:val="left"/>
              <w:rPr>
                <w:rFonts w:ascii="Browallia New" w:hAnsi="Browallia New" w:cs="Browallia New"/>
                <w:spacing w:val="4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4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Milestone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tbl>
            <w:tblPr>
              <w:tblW w:w="8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7200"/>
            </w:tblGrid>
            <w:tr>
              <w:trPr>
                <w:trHeight w:val="401" w:hRule="atLeast"/>
              </w:trPr>
              <w:tc>
                <w:tcPr>
                  <w:tcW w:w="168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 w:val="32"/>
                      <w:szCs w:val="32"/>
                    </w:rPr>
                    <w:t>ระดับคะแนน</w:t>
                  </w:r>
                </w:p>
              </w:tc>
              <w:tc>
                <w:tcPr>
                  <w:tcW w:w="720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 w:val="32"/>
                      <w:szCs w:val="32"/>
                    </w:rPr>
                    <w:t>การดำเนินการ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168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pacing w:val="-20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720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pacing w:val="-4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>มีกรอบการติดตามประเมินผล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 แผนแม่บทการพัฒนาพื้นที่ เศรษฐกิจภาคใต้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(Southern Development Project)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และ มีกรอบแนวทางจัดทำแผนปฏิบัติการจังหวัด โดย จัดทำร่วมกับ</w:t>
                  </w: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>จังหวัด</w:t>
                  </w:r>
                  <w:r>
                    <w:rPr>
                      <w:rFonts w:cs="Browallia New" w:ascii="Browallia New" w:hAnsi="Browallia New"/>
                      <w:spacing w:val="-6"/>
                      <w:sz w:val="32"/>
                      <w:szCs w:val="32"/>
                    </w:rPr>
                    <w:t>,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หน่วยงานที่เกี่ยวข้อง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68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pacing w:val="-20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720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pacing w:val="-4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แผนแม่บทฯ ได้รับความเห็นชอบจากคณะกรรมการบริหาร สศช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. 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68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pacing w:val="-20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720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pacing w:val="-4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ยกร่างแผนแม่บทและสัมมนารับฟังความคิดเห็น</w:t>
                  </w: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>ร่วมกับตัวแทนประชาชน</w:t>
                  </w:r>
                  <w:r>
                    <w:rPr>
                      <w:rFonts w:cs="Browallia New" w:ascii="Browallia New" w:hAnsi="Browallia New"/>
                      <w:spacing w:val="-6"/>
                      <w:sz w:val="32"/>
                      <w:szCs w:val="32"/>
                    </w:rPr>
                    <w:t>,</w:t>
                  </w: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>จังหวัด</w:t>
                  </w:r>
                  <w:r>
                    <w:rPr>
                      <w:rFonts w:cs="Browallia New" w:ascii="Browallia New" w:hAnsi="Browallia New"/>
                      <w:spacing w:val="-6"/>
                      <w:sz w:val="32"/>
                      <w:szCs w:val="32"/>
                    </w:rPr>
                    <w:t>,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หน่วยงานที่เกี่ยวข้องและผู้มีส่วนได้เสีย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68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pacing w:val="-20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720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pacing w:val="-10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เก็บข้อมูลและวิเคราะห์ร่วมกับ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ADB</w:t>
                  </w:r>
                  <w:r>
                    <w:rPr>
                      <w:rFonts w:cs="Browallia New" w:ascii="Browallia New" w:hAnsi="Browallia New"/>
                      <w:spacing w:val="-6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>โดยมีรายงานสรุปผลการวิเคราะห์กรอบแนวความคิด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68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pacing w:val="-20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720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pacing w:val="-4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ยกร่างกรอบแนวคิดโดยการทำ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SWOT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ร่วมกับ</w:t>
                  </w: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>ตัวแทนประชาชน</w:t>
                  </w:r>
                  <w:r>
                    <w:rPr>
                      <w:rFonts w:cs="Browallia New" w:ascii="Browallia New" w:hAnsi="Browallia New"/>
                      <w:spacing w:val="-6"/>
                      <w:sz w:val="32"/>
                      <w:szCs w:val="32"/>
                    </w:rPr>
                    <w:t>,</w:t>
                  </w: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>จังหวัด</w:t>
                  </w:r>
                  <w:r>
                    <w:rPr>
                      <w:rFonts w:cs="Browallia New" w:ascii="Browallia New" w:hAnsi="Browallia New"/>
                      <w:spacing w:val="-6"/>
                      <w:sz w:val="32"/>
                      <w:szCs w:val="32"/>
                    </w:rPr>
                    <w:t>,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หน่วยงานที่เกี่ยวข้องและผู้มีส่วนได้เสีย เพื่อเป็นการ 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Share vision 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กำหนด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Strategy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ในการจัดทำแผนแม่บทร่วมกัน ทบทวน</w:t>
                  </w: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>ปัญหา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เศรษฐกิจภาคใต้</w:t>
                  </w: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>ที่</w:t>
                  </w:r>
                  <w:r>
                    <w:rPr>
                      <w:rFonts w:cs="Browallia New" w:ascii="Browallia New" w:hAnsi="Browallia New"/>
                      <w:spacing w:val="-6"/>
                      <w:sz w:val="32"/>
                      <w:szCs w:val="32"/>
                    </w:rPr>
                    <w:br/>
                  </w: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>ผ่านมา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Browallia New" w:hAnsi="Browallia New" w:cs="Browallia New"/>
                <w:spacing w:val="4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4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4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4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แหล่งข้อมูล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วิธีการจัดเก็บข้อมูล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jc w:val="left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หนดให้สำนักยุทธศาสตร์และการวางแผนพัฒนาพื้นที่เป็นหน่วยงานในการจัดเก็บข้อมูล</w:t>
            </w:r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ู้กำกับดูแลตัวชี้วั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นางนิตยา กมลวัทนนิศ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บอร์ติดต่อ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0-2253-3533</w:t>
            </w:r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นายเติมทรัพย์  เตละกุ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 xml:space="preserve">              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บอร์ติดต่อ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0-2254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-1115</w:t>
              <w:br/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                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 xml:space="preserve">นายบุญชัย  ฉัตรประเทืองกุล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.7 :</w:t>
            </w:r>
          </w:p>
        </w:tc>
        <w:tc>
          <w:tcPr>
            <w:tcW w:w="7488" w:type="dxa"/>
            <w:tcBorders/>
          </w:tcPr>
          <w:p>
            <w:pPr>
              <w:pStyle w:val="Normal"/>
              <w:autoSpaceDE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จัดทำแผนพัฒนาจังหวัด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ุทธศาสตร์การพัฒนาพื้นที่และภูมิภาค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</w:t>
            </w:r>
          </w:p>
        </w:tc>
        <w:tc>
          <w:tcPr>
            <w:tcW w:w="7488" w:type="dxa"/>
            <w:tcBorders/>
          </w:tcPr>
          <w:p>
            <w:pPr>
              <w:pStyle w:val="Normal"/>
              <w:tabs>
                <w:tab w:val="clear" w:pos="567"/>
                <w:tab w:val="left" w:pos="792" w:leader="none"/>
              </w:tabs>
              <w:autoSpaceDE w:val="false"/>
              <w:snapToGrid w:val="false"/>
              <w:ind w:firstLine="792"/>
              <w:jc w:val="lef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  <w:p>
            <w:pPr>
              <w:pStyle w:val="Normal"/>
              <w:ind w:firstLine="595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ให้เป็นไปตามบทบัญญัติของรัฐธรรมนูญแห่งราชอาณาจักรไทย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2550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78(2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กำหนดให้จังหวัดมีแผนและงบประมาณเพื่อการพัฒนาจังหวัด เพื่อประโยชน์ของประชาชนในพื้นที่ และตาม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เบียบบริหารราชการแผ่นดิ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7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2550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53/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ที่กำหนดให้จังหวัดจัดทำแผนพัฒนาจังหวัดให้สอดคล้องกับแนวทางการพัฒนาเศรษฐกิจและสังคมในระดับชาติและความต้องการของประชาชนในท้องถิ่นในจังหวัด รวมทั้งเพื่อให้การดำเนินการสอดคล้องกับนโยบายของรัฐบาลที่กำหนดให้มีการสนับสนุนระบบบริหารจังหวัดบูรณาการของผู้ว่าราชการจังหวัด </w:t>
            </w:r>
          </w:p>
          <w:p>
            <w:pPr>
              <w:pStyle w:val="Normal"/>
              <w:ind w:firstLine="72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ฐานะที่เป็นหน่วยงานที่มีบทบาทในการจัดทำแผนพัฒนาระดับประเทศ และหน่วยงานหลักในการจัดทำแผนบริหารราชการแผ่นดิน จึงมีความจำเป็นที่ต้องร่วมกับหน่วยงานที่เกี่ยวข้องสนับสนุนทางวิชาการให้กับจังหวัดและกลุ่มจังหวัดในการจัดทำแผนพัฒนาจังหวัด และแผนพัฒนากลุ่มจังหวัด ให้มีความเชื่อมโยงกับยุทธศาสตร์ระดับชาติและระดับภาค ให้สอดคล้องกับภูมิสังคมของพื้นที่ความต้องการของประชาชนและบริบทการเปลี่ยนแปลง รวมทั้งทำหน้าที่กลั่นกรอง แผนงานโครงการและงบประมาณพัฒนา เพื่อให้มีการบูรณาการพัฒนาและบรรลุเป้าประสงค์ที่ให้ประชาชนมีความอยู่เย็นเป็นสุข</w:t>
            </w:r>
          </w:p>
          <w:p>
            <w:pPr>
              <w:pStyle w:val="Normal"/>
              <w:tabs>
                <w:tab w:val="clear" w:pos="567"/>
                <w:tab w:val="left" w:pos="792" w:leader="none"/>
              </w:tabs>
              <w:autoSpaceDE w:val="false"/>
              <w:jc w:val="lef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gridSpan w:val="2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Milestone)</w:t>
            </w:r>
          </w:p>
          <w:tbl>
            <w:tblPr>
              <w:tblW w:w="8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7380"/>
            </w:tblGrid>
            <w:tr>
              <w:trPr>
                <w:trHeight w:val="784" w:hRule="atLeast"/>
              </w:trPr>
              <w:tc>
                <w:tcPr>
                  <w:tcW w:w="132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1"/>
                      <w:szCs w:val="31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1"/>
                      <w:sz w:val="31"/>
                      <w:szCs w:val="31"/>
                    </w:rPr>
                    <w:t>ระดับคะแนน</w:t>
                  </w:r>
                </w:p>
              </w:tc>
              <w:tc>
                <w:tcPr>
                  <w:tcW w:w="73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1"/>
                      <w:szCs w:val="31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1"/>
                      <w:sz w:val="31"/>
                      <w:szCs w:val="31"/>
                    </w:rPr>
                    <w:t>การดำเนินการ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132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73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จังหวัด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กลุ่มจังหวัด สามารถจัดทำแผนพัฒนาจังหวัด กลุ่มจังหวัดโดยผู้บริหาร</w:t>
                  </w:r>
                  <w:r>
                    <w:rPr>
                      <w:rFonts w:ascii="Browallia New" w:hAnsi="Browallia New" w:cs="Browallia New"/>
                      <w:spacing w:val="-10"/>
                      <w:sz w:val="32"/>
                      <w:sz w:val="32"/>
                      <w:szCs w:val="32"/>
                    </w:rPr>
                    <w:t>จังหวัดและผู้มีส่วนได้เสียมีส่วนร่วมในการจัดทำ ได้แล้วเสร็จครบตามที่ ครม</w:t>
                  </w:r>
                  <w:r>
                    <w:rPr>
                      <w:rFonts w:cs="Browallia New" w:ascii="Browallia New" w:hAnsi="Browallia New"/>
                      <w:spacing w:val="-10"/>
                      <w:sz w:val="32"/>
                      <w:szCs w:val="32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กำหนด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132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73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จัดทำคู่มือการวางแผนและเผยแพร่ให้ทุกจังหวัด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132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73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มีการบูรณาการกับหน่วยงานที่เกี่ยวข้องในการชี้แจง สร้างความเข้าใจเพื่อให้สามารถจัดทำแผนพัฒนาจังหวัด กลุ่มจังหวัดได้อย่างถูกต้องและมีประสิทธิภาพ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132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73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ประชุมระดมความคิดเห็นและชี้แจงแนวทางในการทำแผนพัฒนาครบ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4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ภาค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132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73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ประชุมหารือร่วมกันกับสำนักงาน กพร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สำนักงบประมาณ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,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กระทรวงมหาดไทย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,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ผู้บริหารทุกจังหวัด และหน่วยงานที่เกี่ยวข้อง ในการจัดทำแนวทางการปฏิบัติด้านการวางแผนและการงบประมาณพร้อมทั้งเครื่องมือที่จะสนับสนุนจังหวัดในการจัดทำแผนพัฒนาจังหวัด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กลุ่มจังหวัด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jc w:val="left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กำหนดให้กลุ่มงานประสานนโยบายการกระจายอำนาจและความมั่นคงเป็นหน่วยงานในการจัดเก็บข้อมูล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: 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ผู้อำนวย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นักพัฒนาฯภาค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:  </w:t>
      </w:r>
      <w:r>
        <w:rPr>
          <w:rFonts w:cs="Browallia New" w:ascii="Browallia New" w:hAnsi="Browallia New"/>
          <w:sz w:val="32"/>
          <w:szCs w:val="32"/>
          <w:lang w:val="th-TH"/>
        </w:rPr>
        <w:t>0-2253-3533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ind w:left="2160" w:hanging="2160"/>
        <w:jc w:val="left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cs="Browallia New" w:ascii="Browallia New" w:hAnsi="Browallia New"/>
          <w:sz w:val="32"/>
          <w:szCs w:val="32"/>
        </w:rPr>
        <w:t xml:space="preserve">:  </w:t>
      </w:r>
      <w:r>
        <w:rPr>
          <w:rFonts w:ascii="Browallia New" w:hAnsi="Browallia New" w:cs="Browallia New"/>
          <w:sz w:val="32"/>
          <w:sz w:val="32"/>
          <w:szCs w:val="32"/>
        </w:rPr>
        <w:t>สำนักพัฒนาฯภาคกลาง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สำนักพัฒนาฯภาคเหนือ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สำนักพัฒนาฯภาค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ตะวันออกเฉียงเหนือ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สำนักพัฒนาฯภาคใต้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ลุ่มงานประสานนโยบายการกระจายอำนาจและความมั่นคง เป็นแกนหลักสนับสนุนและประสานงานในส่วนกลาง </w:t>
      </w:r>
      <w:r>
        <w:rPr>
          <w:rFonts w:cs="Browallia New" w:ascii="Browallia New" w:hAnsi="Browallia New"/>
          <w:sz w:val="32"/>
          <w:szCs w:val="32"/>
          <w:lang w:val="th-TH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ผู้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ประสานงาน </w:t>
      </w:r>
      <w:r>
        <w:rPr>
          <w:rFonts w:cs="Browallia New" w:ascii="Browallia New" w:hAnsi="Browallia New"/>
          <w:sz w:val="32"/>
          <w:szCs w:val="32"/>
        </w:rPr>
        <w:t xml:space="preserve">: </w:t>
      </w:r>
      <w:r>
        <w:rPr>
          <w:rFonts w:ascii="Browallia New" w:hAnsi="Browallia New" w:cs="Browallia New"/>
          <w:sz w:val="32"/>
          <w:sz w:val="32"/>
          <w:szCs w:val="32"/>
        </w:rPr>
        <w:t>นางวีนัส นาคสุวรรณ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</w:t>
      </w:r>
    </w:p>
    <w:p>
      <w:pPr>
        <w:pStyle w:val="Footnote"/>
        <w:ind w:left="2160" w:hanging="21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            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 xml:space="preserve">เบอร์ติดต่อ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0-2253-9733   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.8 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ำนวนจังหวัดที่มีผลการดำเนินงานของตัวชี้วัดเกี่ยวกับระดับความสำเร็จของการพัฒนาคุณภาพการจัดทำผลิตภัณฑ์มวลรวมจังหวัดถึงระดับ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ุทธศาสตร์การพัฒนาระบบข้อมูลและเครื่องชี้วัดเศรษฐกิจและสังคม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567"/>
                <w:tab w:val="left" w:pos="0" w:leader="none"/>
                <w:tab w:val="left" w:pos="792" w:leader="none"/>
              </w:tabs>
              <w:spacing w:before="240" w:after="0"/>
              <w:ind w:left="0" w:firstLine="43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ากมติคณะรัฐมนตรี เมื่อวัน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0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550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ห้ความเห็นชอบตามที่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กรมบัญชีกลางเสนอผ่านคณะกรรมการกลั่นกรองเรื่องเสนอคณะรัฐมนตรี คณะ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รื่อง การเร่งรัดจัดทำสถิติผลิตภัณฑ์มวลรวมในประเทศรายไตรมาสและรายปีของประเทศไทย และการปรับปรุงระบบการจัดทำสถิติผลิตภัณฑ์มวลรวมจังหวัด เฉพาะส่วนที่เกี่ยวกับการปรับปรุงระบบการจัดทำสถิติผลิตภัณฑ์มวลรวมจังหวัดนั้น ให้สำนักงานคลังจังหวัดเป็นหน่วยงานกลางในระดับจังหวัด ในการประสาน จัดทำและประมวลผลสถิติผลิตภัณฑ์จังหวัดให้ถูกต้องตามหลักวิชาการ และให้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ับผิดชอบ การสนับสนุนด้านวิชาการ รับรองมาตรฐานคุณภาพสถิติผลิตภัณฑ์จังหวัด และกำหนดรูปแบบ การประกาศตัวเลข เพื่อให้สอดคล้องกับการเสนอข้อมูลสถิติผลิตภัณฑ์มวลรวมของประเทศ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567"/>
                <w:tab w:val="left" w:pos="0" w:leader="none"/>
                <w:tab w:val="left" w:pos="792" w:leader="none"/>
              </w:tabs>
              <w:spacing w:before="240" w:after="0"/>
              <w:ind w:left="0" w:firstLine="43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พื่อให้จังหวัดจัดทำผลิตผลิตภัณฑ์มวลรวมจังหวัดได้อย่างมีคุณภาพ จึงกำหนดตัวชี้วัดระดับจังหวัดเกี่ยวกับระดับความสำเร็จของการพัฒนาคุณภาพการจัดทำผลิตภัณฑ์มวลรวมจังหวัด โดยกำหนดเป็นระดับขั้นของความสำเร็จ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Milestone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บ่งเกณฑ์การให้คะแนนเป็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 พิจารณาจากความก้าวหน้าของขั้นตอนการดำเนินงานตามเป้าหมายแต่ละระดับดังนี้</w:t>
            </w:r>
          </w:p>
          <w:p>
            <w:pPr>
              <w:pStyle w:val="Normal"/>
              <w:spacing w:before="240" w:after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981" w:hRule="atLeast"/>
        </w:trPr>
        <w:tc>
          <w:tcPr>
            <w:tcW w:w="9180" w:type="dxa"/>
            <w:gridSpan w:val="2"/>
            <w:tcBorders/>
          </w:tcPr>
          <w:tbl>
            <w:tblPr>
              <w:tblW w:w="9067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"/>
              <w:gridCol w:w="900"/>
              <w:gridCol w:w="1080"/>
              <w:gridCol w:w="1080"/>
              <w:gridCol w:w="1147"/>
              <w:gridCol w:w="2880"/>
              <w:gridCol w:w="1080"/>
            </w:tblGrid>
            <w:tr>
              <w:trPr/>
              <w:tc>
                <w:tcPr>
                  <w:tcW w:w="3960" w:type="dxa"/>
                  <w:gridSpan w:val="4"/>
                  <w:tcBorders/>
                </w:tcPr>
                <w:p>
                  <w:pPr>
                    <w:pStyle w:val="TableHeading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ขั้นตอน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br/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ที่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>15)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pacing w:val="-8"/>
                      <w:sz w:val="28"/>
                      <w:sz w:val="28"/>
                    </w:rPr>
                    <w:t xml:space="preserve">สำนักงานคลังจังหวัดรวบรวม </w:t>
                  </w:r>
                  <w:r>
                    <w:rPr>
                      <w:rFonts w:cs="Browallia New" w:ascii="Browallia New" w:hAnsi="Browallia New"/>
                      <w:spacing w:val="-8"/>
                      <w:sz w:val="28"/>
                    </w:rPr>
                    <w:t xml:space="preserve">GPP </w:t>
                  </w:r>
                  <w:r>
                    <w:rPr>
                      <w:rFonts w:ascii="Browallia New" w:hAnsi="Browallia New" w:cs="Browallia New"/>
                      <w:spacing w:val="-8"/>
                      <w:sz w:val="28"/>
                      <w:sz w:val="28"/>
                    </w:rPr>
                    <w:t xml:space="preserve">ทั้ง </w:t>
                  </w:r>
                  <w:r>
                    <w:rPr>
                      <w:rFonts w:cs="Browallia New" w:ascii="Browallia New" w:hAnsi="Browallia New"/>
                      <w:spacing w:val="-8"/>
                      <w:sz w:val="28"/>
                    </w:rPr>
                    <w:t xml:space="preserve">16 </w:t>
                  </w:r>
                  <w:r>
                    <w:rPr>
                      <w:rFonts w:ascii="Browallia New" w:hAnsi="Browallia New" w:cs="Browallia New"/>
                      <w:spacing w:val="-8"/>
                      <w:sz w:val="28"/>
                      <w:sz w:val="28"/>
                    </w:rPr>
                    <w:t>สาขา และแสดงอัตราการเติบโต และโครงสร้างการผลิต ทั้งในราคาประจำปีและราคาคงที่ พร้อมทั้งวิเคราะห์ความสอดคล้องระหว่างสาขา อธิบายเหตุผลของการเปลี่ยนแปลงระหว่างปีในภาพรวมและรายสาขาโดยจะต้องสอดคล้องกับสถานการณ์จริงในพื้นที่ รวมถึง ต้องทำการปรับปรุงเพื่อให้ข้อมูลมีความถูกต้องและน่าเชื่อถือ และได้รับการยอมรับจากหน่วยงานที่สนับสนุนให้ข้อมูล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 xml:space="preserve"> และคณะกรรมการ 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 xml:space="preserve">GPP 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>จังหวัด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ที่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 xml:space="preserve">(0.75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คะแนน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>1+2+3+4+5)</w:t>
                  </w:r>
                </w:p>
              </w:tc>
            </w:tr>
            <w:tr>
              <w:trPr/>
              <w:tc>
                <w:tcPr>
                  <w:tcW w:w="2880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ขั้นตอน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br/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ที่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8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>15)</w:t>
                  </w:r>
                </w:p>
              </w:tc>
              <w:tc>
                <w:tcPr>
                  <w:tcW w:w="40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>ตรวจสอบและวิเคราะห์ผลการจัดทำเบื้องต้นร่วมกันระหว่างผู้จัดทำและหน่วยงานที่สนับสนุนข้อมูล โดยมีการประชุมร่วมกับผู้แทนจาก ธปท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>.-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>ภาค สภาอุตสาหกรรมจังหวัด หอการค้าจังหวัด สมาคมธนาคาร สมาคมโรงแรม สศช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>.-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>ภาค ฯลฯ คลังเขตที่รับผิดชอบพื้นที่ และผู้ประกอบการ เพื่อปรับปรุงการจัดทำมูลค่าเพิ่มรายสาขาให้มีความถูกต้อง และสะท้อนภาวะที่เป็นจริงในพื้นที่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ที่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 xml:space="preserve">4 (0.75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คะแนน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)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>1+2+3+4)</w:t>
                  </w:r>
                </w:p>
              </w:tc>
            </w:tr>
            <w:tr>
              <w:trPr/>
              <w:tc>
                <w:tcPr>
                  <w:tcW w:w="180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ขั้นตอน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br/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ที่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8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>20)</w:t>
                  </w:r>
                </w:p>
              </w:tc>
              <w:tc>
                <w:tcPr>
                  <w:tcW w:w="51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 xml:space="preserve">จัดทำมูลค่าเพิ่มในแบบคำนวณ 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 xml:space="preserve">GPP-3 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 xml:space="preserve">เป็นรายสาขา และแสดงอัตราการเติบโต 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 xml:space="preserve">(Growth Rate) 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 xml:space="preserve">ระหว่างปี โครงสร้างการผลิต 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>(Structure)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 xml:space="preserve">ในสาขา สัดส่วน 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 xml:space="preserve">IC/GO, VA/GO 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>ทั้งในราคาประจำปีและราคาคงที่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ที่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 xml:space="preserve">3 (1.0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คะแนน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 xml:space="preserve">) 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>1+2+ 3)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 xml:space="preserve">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8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>40)</w:t>
                  </w:r>
                </w:p>
              </w:tc>
              <w:tc>
                <w:tcPr>
                  <w:tcW w:w="61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 xml:space="preserve">จัดเก็บข้อมูลที่เกี่ยวข้องในการจัดทำสถิติผลิตภัณฑ์มวลรวมจังหวัดรายสาขาให้ครอบคลุมกิจกรรมการผลิตที่มีในจังหวัดเพิ่มมากขึ้น รวมทั้งมีการตรวจสอบความถูกต้อง ความสอดคล้องของข้อมูลรายสาขาตามหลักวิชาการและบันทึกข้อมูลลงในฐานข้อมูล 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 xml:space="preserve">(Excel file) 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 xml:space="preserve">ซึ่งไม่ใช่แบบคำนวณ 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>GPP-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ที่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 xml:space="preserve">2 (2.0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คะแนน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)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>1+2)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8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>10)</w:t>
                  </w:r>
                </w:p>
              </w:tc>
              <w:tc>
                <w:tcPr>
                  <w:tcW w:w="70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>หน่วยงานผู้จัดทำข้อมูลรายสาขาทบทวนผลการจัดทำผลิตภัณฑ์มวลรวมจังหวัดในปีที่ผ่านมา เพื่อเป็นประโยชน์ในการวางแผนการปรับปรุงการจัดเก็บข้อมูลที่เกี่ยวข้องในการจัดทำสถิติผลิตภัณฑ์มวลรวมจังหวัดรายสาขา และกระบวนการดำเนินงานให้มีคุณภาพและประสิทธิภาพเพิ่มมากขึ้น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ที่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1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 xml:space="preserve">(0.5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คะแน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>1)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หมายเหตุ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.  IC/GO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ายถึงสัดส่วนของค่าใช้จ่ายขั้นกลางต่อมูลค่าผลผลิต</w:t>
            </w:r>
          </w:p>
          <w:p>
            <w:pPr>
              <w:pStyle w:val="Normal"/>
              <w:tabs>
                <w:tab w:val="clear" w:pos="567"/>
                <w:tab w:val="left" w:pos="1152" w:leader="none"/>
              </w:tabs>
              <w:ind w:firstLine="1152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VA/GO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ายถึงสัดส่วนของมูลค่าเพิ่มต่อมูลค่าผลผลิต</w:t>
            </w:r>
            <w:r>
              <w:rPr>
                <w:rFonts w:cs="Browallia New" w:ascii="Browallia New" w:hAnsi="Browallia New"/>
                <w:sz w:val="32"/>
                <w:szCs w:val="32"/>
              </w:rPr>
              <w:tab/>
            </w:r>
          </w:p>
          <w:p>
            <w:pPr>
              <w:pStyle w:val="Normal"/>
              <w:ind w:firstLine="1152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การดำเนินงานของจังหวัดนั้น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ภารกิจในการให้การสนับสนุนทางวิชาการแก่จังหวัด เพื่อให้จังหวัดสามารถบรรลุความสำเร็จตามตัวชี้วัดของจังหวัด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Milestone)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  <w:gridCol w:w="7638"/>
            </w:tblGrid>
            <w:tr>
              <w:trPr>
                <w:trHeight w:val="369" w:hRule="atLeast"/>
              </w:trPr>
              <w:tc>
                <w:tcPr>
                  <w:tcW w:w="1429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>ระดับคะแนน</w:t>
                  </w:r>
                </w:p>
              </w:tc>
              <w:tc>
                <w:tcPr>
                  <w:tcW w:w="7638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>การดำเนินการ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1429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7638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มีจังหวัดที่ได้คะแนนตัวชี้วัดระดับความสำเร็จของการพัฒนาคุณภาพการจัดทำผลิตภัณฑ์มวลรวมจังหวัด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5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คะแนน จำนวน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20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จังหวัด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1429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7638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มีจังหวัดที่ได้คะแนนตัวชี้วัดระดับความสำเร็จของการพัฒนาคุณภาพการจัดทำผลิตภัณฑ์มวลรวมจังหวัด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5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คะแนน จำนวน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16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จังหวัด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1429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7638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มีจังหวัดที่ได้คะแนนตัวชี้วัดระดับความสำเร็จของการพัฒนาคุณภาพการจัดทำผลิตภัณฑ์มวลรวมจังหวัด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5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คะแนน จำนวน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12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จังหวัด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429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7638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มีจังหวัดที่ได้คะแนนตัวชี้วัดระดับความสำเร็จของการพัฒนาคุณภาพการจัดทำผลิตภัณฑ์มวลรวมจังหวัด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5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คะแนน จำนวน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8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จังหวัด</w:t>
                  </w:r>
                </w:p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1429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7638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มีจังหวัดที่ได้คะแนนตัวชี้วัดระดับความสำเร็จของการพัฒนาคุณภาพการจัดทำผลิตภัณฑ์มวลรวมจังหวัด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5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คะแนน จำนวน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4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จังหวัด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jc w:val="left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กำหนดให้</w:t>
      </w:r>
      <w:r>
        <w:rPr>
          <w:rFonts w:ascii="Browallia New" w:hAnsi="Browallia New" w:cs="Browallia New"/>
          <w:sz w:val="32"/>
          <w:sz w:val="32"/>
          <w:szCs w:val="32"/>
        </w:rPr>
        <w:t>สำนักบัญชีประชาชาติ</w:t>
      </w:r>
      <w:r>
        <w:rPr>
          <w:rFonts w:ascii="Browallia New" w:hAnsi="Browallia New" w:cs="Browallia New"/>
          <w:sz w:val="32"/>
          <w:sz w:val="32"/>
          <w:szCs w:val="32"/>
        </w:rPr>
        <w:t>เป็นหน่วยงานในการจัดเก็บข้อมูล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: 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างจุฑารัตน์ ชมภูพันธุ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บอร์ติดต่อ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</w:t>
      </w:r>
      <w:r>
        <w:rPr>
          <w:rFonts w:cs="Browallia New" w:ascii="Browallia New" w:hAnsi="Browallia New"/>
          <w:sz w:val="32"/>
          <w:szCs w:val="32"/>
          <w:lang w:val="th-TH"/>
        </w:rPr>
        <w:t>6206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ind w:left="2160" w:hanging="21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cs="Browallia New" w:ascii="Browallia New" w:hAnsi="Browallia New"/>
          <w:sz w:val="32"/>
          <w:szCs w:val="32"/>
        </w:rPr>
        <w:t xml:space="preserve">: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างจุฑารัตน์ ชมภูพันธุ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 xml:space="preserve">เบอร์ติดต่อ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 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</w:t>
      </w:r>
      <w:r>
        <w:rPr>
          <w:rFonts w:cs="Browallia New" w:ascii="Browallia New" w:hAnsi="Browallia New"/>
          <w:sz w:val="32"/>
          <w:szCs w:val="32"/>
          <w:lang w:val="th-TH"/>
        </w:rPr>
        <w:t>6206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91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5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.9 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567"/>
                <w:tab w:val="left" w:pos="-4608" w:leader="none"/>
              </w:tabs>
              <w:ind w:left="72" w:hanging="72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ความสำเร็จของโครงการประเมินความยากจน ปี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0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ุทธศาสตร์การกำกับและการประเมินผล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spacing w:before="120" w:after="0"/>
              <w:ind w:firstLine="612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</w:rPr>
              <w:t xml:space="preserve">แผนพัฒนาเศรษฐกิจและสังคมแห่งชาติ ได้ให้ความสำคัญกับเรื่องการแก้ไขปัญหาความยากจน โดยแผนฯ </w:t>
            </w:r>
            <w:r>
              <w:rPr>
                <w:rFonts w:cs="Browallia New" w:ascii="Browallia New" w:hAnsi="Browallia New"/>
                <w:sz w:val="32"/>
              </w:rPr>
              <w:t>9 (</w:t>
            </w:r>
            <w:r>
              <w:rPr>
                <w:rFonts w:ascii="Browallia New" w:hAnsi="Browallia New" w:cs="Browallia New"/>
                <w:sz w:val="32"/>
                <w:sz w:val="32"/>
              </w:rPr>
              <w:t>พ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ศ</w:t>
            </w:r>
            <w:r>
              <w:rPr>
                <w:rFonts w:cs="Browallia New" w:ascii="Browallia New" w:hAnsi="Browallia New"/>
                <w:sz w:val="32"/>
              </w:rPr>
              <w:t xml:space="preserve">.2545-2549) </w:t>
            </w:r>
            <w:r>
              <w:rPr>
                <w:rFonts w:ascii="Browallia New" w:hAnsi="Browallia New" w:cs="Browallia New"/>
                <w:sz w:val="32"/>
                <w:sz w:val="32"/>
              </w:rPr>
              <w:t>กำหนด</w:t>
            </w:r>
            <w:r>
              <w:rPr>
                <w:rFonts w:ascii="Browallia New" w:hAnsi="Browallia New" w:cs="Browallia New"/>
                <w:spacing w:val="4"/>
                <w:sz w:val="32"/>
                <w:sz w:val="32"/>
              </w:rPr>
              <w:t>เป้าหมายลดสัดส่วนคนยากจนให้เหลือไม่เกินร้อย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ละ </w:t>
            </w:r>
            <w:r>
              <w:rPr>
                <w:rFonts w:cs="Browallia New" w:ascii="Browallia New" w:hAnsi="Browallia New"/>
                <w:sz w:val="32"/>
              </w:rPr>
              <w:t xml:space="preserve">12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ของประชากร ในปี </w:t>
            </w:r>
            <w:r>
              <w:rPr>
                <w:rFonts w:cs="Browallia New" w:ascii="Browallia New" w:hAnsi="Browallia New"/>
                <w:sz w:val="32"/>
              </w:rPr>
              <w:t xml:space="preserve">2549  </w:t>
            </w:r>
            <w:r>
              <w:rPr>
                <w:rFonts w:ascii="Browallia New" w:hAnsi="Browallia New" w:cs="Browallia New"/>
                <w:sz w:val="32"/>
                <w:sz w:val="32"/>
              </w:rPr>
              <w:t>และได้ดำเนินมาตรการลดรายจ่าย เพิ่มรายได้ ขยายโอกาสและพัฒนาศักยภาพของคนจน ภายใต้โครงการสำคัญ ได้แก่ โครงการ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หนึ่งตำบลหนึ่งผลิตภัณฑ์</w:t>
            </w:r>
            <w:r>
              <w:rPr>
                <w:rFonts w:cs="Browallia New" w:ascii="Browallia New" w:hAnsi="Browallia New"/>
                <w:sz w:val="32"/>
              </w:rPr>
              <w:t xml:space="preserve">(OTOP)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โครงการจัดตั้งกองทุนหมู่บ้านและชุมชนเมือง โครงการ </w:t>
            </w:r>
            <w:r>
              <w:rPr>
                <w:rFonts w:cs="Browallia New" w:ascii="Browallia New" w:hAnsi="Browallia New"/>
                <w:sz w:val="32"/>
              </w:rPr>
              <w:t xml:space="preserve">SML </w:t>
            </w:r>
            <w:r>
              <w:rPr>
                <w:rFonts w:ascii="Browallia New" w:hAnsi="Browallia New" w:cs="Browallia New"/>
                <w:sz w:val="32"/>
                <w:sz w:val="32"/>
              </w:rPr>
              <w:t>โครงการธนาคารประชาชน โครงการบ้านเอื้ออาทร โครงการบ้านมั่นคง การให้ทุนการศึกษาแก่เด็กยากจนและเด็กด้อยโอกาส เพื่อสนับสนุนให้คนจน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ผู้มีรายได้น้อย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ผู้ด้อยโอกาส ได้เข้าถึงแหล่งทุนในการประกอบอาชีพและยกระดับคุณภาพชีวิตให้ดีขึ้น ซึ่ง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การพัฒนาประเทศที่ผ่านมา ได้ส่งผลให้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สัดส่วนคนจนลดลงจากร้อยละ </w:t>
            </w:r>
            <w:r>
              <w:rPr>
                <w:rFonts w:cs="Browallia New" w:ascii="Browallia New" w:hAnsi="Browallia New"/>
                <w:sz w:val="32"/>
              </w:rPr>
              <w:t xml:space="preserve">14.93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ในปี </w:t>
            </w:r>
            <w:r>
              <w:rPr>
                <w:rFonts w:cs="Browallia New" w:ascii="Browallia New" w:hAnsi="Browallia New"/>
                <w:sz w:val="32"/>
              </w:rPr>
              <w:t xml:space="preserve">2545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เหลือร้อยละ </w:t>
            </w:r>
            <w:r>
              <w:rPr>
                <w:rFonts w:cs="Browallia New" w:ascii="Browallia New" w:hAnsi="Browallia New"/>
                <w:sz w:val="32"/>
              </w:rPr>
              <w:t xml:space="preserve">11.16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ปี </w:t>
            </w:r>
            <w:r>
              <w:rPr>
                <w:rFonts w:cs="Browallia New" w:ascii="Browallia New" w:hAnsi="Browallia New"/>
                <w:sz w:val="32"/>
              </w:rPr>
              <w:t xml:space="preserve">2547 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และเหลือเพียงร้อยละ </w:t>
            </w:r>
            <w:r>
              <w:rPr>
                <w:rFonts w:cs="Browallia New" w:ascii="Browallia New" w:hAnsi="Browallia New"/>
                <w:sz w:val="32"/>
              </w:rPr>
              <w:t xml:space="preserve">9.55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ของประชากร ในปี </w:t>
            </w:r>
            <w:r>
              <w:rPr>
                <w:rFonts w:cs="Browallia New" w:ascii="Browallia New" w:hAnsi="Browallia New"/>
                <w:sz w:val="32"/>
              </w:rPr>
              <w:t xml:space="preserve">2549 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ซึ่งบรรลุผลตามเป้าหมายของแผนฯ </w:t>
            </w:r>
            <w:r>
              <w:rPr>
                <w:rFonts w:cs="Browallia New" w:ascii="Browallia New" w:hAnsi="Browallia New"/>
                <w:sz w:val="32"/>
              </w:rPr>
              <w:t xml:space="preserve">9       </w:t>
            </w:r>
            <w:r>
              <w:rPr>
                <w:rFonts w:cs="Browallia New" w:ascii="Browallia New" w:hAnsi="Browallia New"/>
                <w:sz w:val="32"/>
                <w:lang w:val="th-TH"/>
              </w:rPr>
              <w:t xml:space="preserve"> </w:t>
            </w:r>
          </w:p>
          <w:p>
            <w:pPr>
              <w:pStyle w:val="TextBody"/>
              <w:tabs>
                <w:tab w:val="clear" w:pos="567"/>
                <w:tab w:val="left" w:pos="612" w:leader="none"/>
              </w:tabs>
              <w:spacing w:before="120" w:after="0"/>
              <w:jc w:val="left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แผนฯ </w:t>
            </w:r>
            <w:r>
              <w:rPr>
                <w:rFonts w:cs="Browallia New" w:ascii="Browallia New" w:hAnsi="Browallia New"/>
                <w:sz w:val="32"/>
              </w:rPr>
              <w:t>10 (</w:t>
            </w:r>
            <w:r>
              <w:rPr>
                <w:rFonts w:ascii="Browallia New" w:hAnsi="Browallia New" w:cs="Browallia New"/>
                <w:sz w:val="32"/>
                <w:sz w:val="32"/>
              </w:rPr>
              <w:t>พ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ศ</w:t>
            </w:r>
            <w:r>
              <w:rPr>
                <w:rFonts w:cs="Browallia New" w:ascii="Browallia New" w:hAnsi="Browallia New"/>
                <w:sz w:val="32"/>
              </w:rPr>
              <w:t xml:space="preserve">.2550-2554) </w:t>
            </w:r>
            <w:r>
              <w:rPr>
                <w:rFonts w:ascii="Browallia New" w:hAnsi="Browallia New" w:cs="Browallia New"/>
                <w:sz w:val="32"/>
                <w:sz w:val="32"/>
              </w:rPr>
              <w:t>ได้กำหนดวัตถุประสงค์ประการหนึ่งของ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</w:rPr>
              <w:t>แผน คือ เพิ่มศักยภาพของชุมชน เชื่อมโยงเป็นเครือข่าย เป็นรากฐานการพัฒนาเศรษฐกิจ คุณภาพชีวิต และอนุรักษ์ ฟื้นฟู ใช้ประโยชน์ทรัพยากรธรรมชาติ</w:t>
            </w:r>
            <w:r>
              <w:rPr>
                <w:rFonts w:ascii="Browallia New" w:hAnsi="Browallia New" w:cs="Browallia New"/>
                <w:sz w:val="32"/>
                <w:sz w:val="32"/>
              </w:rPr>
              <w:t>และสิ่งแวดล้อมอย่างยั่งยืน นำไปสู่การพึ่งตนเองและลดปัญหาความยากจนอย่างบูรณาการ โดยมี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เป้าหมาย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ลดสัดส่วนผู้อยู่ใต้เส้นความยากจนลงเหลือร้อยละ </w:t>
            </w:r>
            <w:r>
              <w:rPr>
                <w:rFonts w:cs="Browallia New" w:ascii="Browallia New" w:hAnsi="Browallia New"/>
                <w:sz w:val="32"/>
              </w:rPr>
              <w:t xml:space="preserve">4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ภายในปี </w:t>
            </w:r>
            <w:r>
              <w:rPr>
                <w:rFonts w:cs="Browallia New" w:ascii="Browallia New" w:hAnsi="Browallia New"/>
                <w:sz w:val="32"/>
              </w:rPr>
              <w:t xml:space="preserve">2554  </w:t>
            </w:r>
            <w:r>
              <w:rPr>
                <w:rFonts w:ascii="Browallia New" w:hAnsi="Browallia New" w:cs="Browallia New"/>
                <w:sz w:val="32"/>
                <w:sz w:val="32"/>
              </w:rPr>
              <w:t>ขณะที่รัฐบาลปัจจุบัน มีแนวนโยบาย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สร้างความเข้มแข็งทุกชุมชนท้องถิ่นและประชาสังคม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 ให้สามารถจัดการตนเองได้ในเรื่องความเป็นอยู่ทั้งด้านเศรษฐกิจ สังคม วัฒนธรรม การปกครอง การจัดการทรัพยากรธรรมชาติ และได้แปลงไปสู่การปฏิบัติภายใต้โครงการ “ยุทธศาสตร์อยู่ดีมีสุขระดับจังหวัด”  เป็นการวางรากฐานการพัฒนาเพื่อการพึ่งพาตนเองตามแนวทางปรัชญาเศรษฐกิจพอเพียง และแก้ไขปัญหาความยากจน อันจะนำไปสู่การพัฒนาที่ยั่งยืน </w:t>
            </w:r>
          </w:p>
          <w:p>
            <w:pPr>
              <w:pStyle w:val="TextBody"/>
              <w:tabs>
                <w:tab w:val="clear" w:pos="567"/>
                <w:tab w:val="left" w:pos="612" w:leader="none"/>
              </w:tabs>
              <w:spacing w:before="120" w:after="0"/>
              <w:jc w:val="left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การดำเนินงานตามนโยบายรัฐบาลและภายใต้แผนฯ </w:t>
            </w:r>
            <w:r>
              <w:rPr>
                <w:rFonts w:cs="Browallia New" w:ascii="Browallia New" w:hAnsi="Browallia New"/>
                <w:sz w:val="32"/>
              </w:rPr>
              <w:t xml:space="preserve">10 </w:t>
            </w:r>
            <w:r>
              <w:rPr>
                <w:rFonts w:ascii="Browallia New" w:hAnsi="Browallia New" w:cs="Browallia New"/>
                <w:sz w:val="32"/>
                <w:sz w:val="32"/>
              </w:rPr>
              <w:t>ในเรื่องดังกล่าวได้ผ่านมาระยะหนึ่งแล้ว จึงจำเป็นที่จะต้องติดตามความก้าวหน้าของการ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</w:rPr>
              <w:t xml:space="preserve">แก้ปัญหาความยากจน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เพื่อชี้ให้เห็นถึงสถานการณ์ ผลกระทบที่นำไปสู่การเสนอแนะแนวทางการแก้ปัญหานี้ในระยะต่อไป  </w:t>
            </w:r>
          </w:p>
          <w:p>
            <w:pPr>
              <w:pStyle w:val="TextBody"/>
              <w:tabs>
                <w:tab w:val="clear" w:pos="567"/>
                <w:tab w:val="left" w:pos="612" w:leader="none"/>
              </w:tabs>
              <w:spacing w:before="120" w:after="0"/>
              <w:jc w:val="left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TextBody"/>
              <w:tabs>
                <w:tab w:val="clear" w:pos="567"/>
                <w:tab w:val="left" w:pos="612" w:leader="none"/>
              </w:tabs>
              <w:spacing w:before="120" w:after="0"/>
              <w:jc w:val="left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TextBody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>โดยมี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วัตถุประสงค์</w:t>
            </w:r>
          </w:p>
          <w:p>
            <w:pPr>
              <w:pStyle w:val="TextBody"/>
              <w:spacing w:before="0" w:after="0"/>
              <w:jc w:val="left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  <w:t xml:space="preserve">1)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เพื่อประเมินสถานการณ์ความยากจนของประเทศไทย ปี </w:t>
            </w:r>
            <w:r>
              <w:rPr>
                <w:rFonts w:cs="Browallia New" w:ascii="Browallia New" w:hAnsi="Browallia New"/>
                <w:sz w:val="32"/>
              </w:rPr>
              <w:t xml:space="preserve">2550 </w:t>
            </w:r>
          </w:p>
          <w:p>
            <w:pPr>
              <w:pStyle w:val="TextBody"/>
              <w:spacing w:before="0" w:after="0"/>
              <w:jc w:val="left"/>
              <w:rPr>
                <w:rFonts w:ascii="Browallia New" w:hAnsi="Browallia New" w:cs="Browallia New"/>
                <w:spacing w:val="-6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  <w:t>2)</w:t>
            </w:r>
            <w:r>
              <w:rPr>
                <w:rFonts w:cs="Browallia New" w:ascii="Browallia New" w:hAnsi="Browallia New"/>
                <w:spacing w:val="-6"/>
                <w:sz w:val="32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</w:rPr>
              <w:t xml:space="preserve">เพื่อศึกษาผลกระทบที่เกิดจากการดำเนินงานแก้ไขปัญหาความยากจน </w:t>
            </w:r>
          </w:p>
          <w:p>
            <w:pPr>
              <w:pStyle w:val="TextBody"/>
              <w:spacing w:before="0" w:after="0"/>
              <w:jc w:val="left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  <w:t xml:space="preserve">3) </w:t>
            </w:r>
            <w:r>
              <w:rPr>
                <w:rFonts w:ascii="Browallia New" w:hAnsi="Browallia New" w:cs="Browallia New"/>
                <w:sz w:val="32"/>
                <w:sz w:val="32"/>
              </w:rPr>
              <w:t>เพื่อจัดทำข้อเสนอแนะแนวทางในการแก้ไขปัญหาความยากจนในระยะต่อไป</w:t>
            </w:r>
          </w:p>
          <w:p>
            <w:pPr>
              <w:pStyle w:val="TextBody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แนวทางการดำเนินงาน</w:t>
            </w:r>
          </w:p>
          <w:p>
            <w:pPr>
              <w:pStyle w:val="TextBody"/>
              <w:spacing w:before="120" w:after="0"/>
              <w:jc w:val="left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  <w:t xml:space="preserve">1)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พัฒนาเส้นความยากจน และตัวชี้วัดความยากจน ปี </w:t>
            </w:r>
            <w:r>
              <w:rPr>
                <w:rFonts w:cs="Browallia New" w:ascii="Browallia New" w:hAnsi="Browallia New"/>
                <w:sz w:val="32"/>
              </w:rPr>
              <w:t xml:space="preserve">2550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โดยนำข้อมูลการสำรวจภาวะเศรษฐกิจและสังคมของครัวเรือนปี </w:t>
            </w:r>
            <w:r>
              <w:rPr>
                <w:rFonts w:cs="Browallia New" w:ascii="Browallia New" w:hAnsi="Browallia New"/>
                <w:sz w:val="32"/>
              </w:rPr>
              <w:t xml:space="preserve">2550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ของสำนักงานสถิติแห่งชาติ มาใช้เป็นฐานในการศึกษาวิเคราะห์ เพื่อประเมินสถานการณ์ความยากจนของประเทศไทย ปี </w:t>
            </w:r>
            <w:r>
              <w:rPr>
                <w:rFonts w:cs="Browallia New" w:ascii="Browallia New" w:hAnsi="Browallia New"/>
                <w:sz w:val="32"/>
              </w:rPr>
              <w:t xml:space="preserve">2550 </w:t>
            </w:r>
          </w:p>
          <w:p>
            <w:pPr>
              <w:pStyle w:val="TextBody"/>
              <w:spacing w:before="120" w:after="0"/>
              <w:jc w:val="left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  <w:t>2)</w:t>
            </w:r>
            <w:r>
              <w:rPr>
                <w:rFonts w:cs="Browallia New" w:ascii="Browallia New" w:hAnsi="Browallia New"/>
                <w:spacing w:val="-6"/>
                <w:sz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การทบทวนเอกสาร และศึกษาวิเคราะห์ นโยบาย แนวทางการดำเนินงานแก้ไขปัญหาความยากจน และโครงการที่สำคัญๆ </w:t>
            </w:r>
          </w:p>
          <w:p>
            <w:pPr>
              <w:pStyle w:val="Normal"/>
              <w:tabs>
                <w:tab w:val="clear" w:pos="567"/>
                <w:tab w:val="left" w:pos="362" w:leader="none"/>
              </w:tabs>
              <w:autoSpaceDE w:val="false"/>
              <w:ind w:firstLine="432"/>
              <w:jc w:val="left"/>
              <w:rPr>
                <w:rFonts w:ascii="Browallia New" w:hAnsi="Browallia New" w:cs="Browallia New"/>
                <w:spacing w:val="-8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ab/>
              <w:t xml:space="preserve">3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มวลสังเคราะห์ และสรุปผลการศึกษา พร้อมจัดทำข้อเสนอแนะแนวทางในการแก้ไขปัญหาความยากจนในระยะต่อไป</w:t>
            </w:r>
          </w:p>
          <w:p>
            <w:pPr>
              <w:pStyle w:val="Normal"/>
              <w:tabs>
                <w:tab w:val="clear" w:pos="567"/>
                <w:tab w:val="left" w:pos="362" w:leader="none"/>
              </w:tabs>
              <w:autoSpaceDE w:val="false"/>
              <w:jc w:val="left"/>
              <w:rPr>
                <w:rFonts w:ascii="Browallia New" w:hAnsi="Browallia New" w:cs="Browallia New"/>
                <w:spacing w:val="-8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</w:r>
          </w:p>
        </w:tc>
      </w:tr>
      <w:tr>
        <w:trPr>
          <w:trHeight w:val="5911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Milestone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  <w:gridCol w:w="7638"/>
            </w:tblGrid>
            <w:tr>
              <w:trPr>
                <w:trHeight w:val="369" w:hRule="atLeast"/>
              </w:trPr>
              <w:tc>
                <w:tcPr>
                  <w:tcW w:w="1429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>ระดับคะแนน</w:t>
                  </w:r>
                </w:p>
              </w:tc>
              <w:tc>
                <w:tcPr>
                  <w:tcW w:w="7638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>การดำเนินการ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1429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7638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>คณะอนุกรรมการนโยบายสังคมให้ความเห็นชอบและเผยแพร่รายงาน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429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7638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จัดทำรายงานฉบับสมบูรณ์แล้วเสร็จพร้อมทั้งข้อเสนอแนะแนวทางแก้ไขเพื่อปรับปรุงปีต่อไป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429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7638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วิเคราะห์ข้อมูลภาวะความยากจนโดยมีรายงานการวิเคราะห์ข้อมูล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429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7638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พัฒนาเส้นความยากจนและตัวชี้วัดความยากจน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1429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7638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ทบทวน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ศึกษา ค้นคว้าข้อมูลเบื้องต้น โดยมีรายงานสรุปผลการรวบรวม และการทบทวน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แหล่งข้อมูล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วิธีการจัดเก็บข้อมูล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jc w:val="left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หนดให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ำนักพัฒนาฐานข้อมูลและตัวชี้วัดภาวะสัง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หน่วยงานในการจัดเก็บข้อมูล</w:t>
            </w:r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ู้กำกับดูแลตัวชี้วั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นางสาวภารณี  วัฒน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เบอร์ติดต่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0-2280-408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 xml:space="preserve">ต่อ 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3500</w:t>
            </w:r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p>
            <w:pPr>
              <w:pStyle w:val="Footnote"/>
              <w:ind w:left="2160" w:hanging="21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นางสาววรัญญา  เตียวกุ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th-TH"/>
              </w:rPr>
              <w:t xml:space="preserve">เบอร์ติดต่อ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   0-2280-408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 xml:space="preserve">ต่อ  </w:t>
            </w:r>
            <w:r>
              <w:rPr>
                <w:rFonts w:cs="Browallia New" w:ascii="Browallia New" w:hAnsi="Browallia New"/>
                <w:sz w:val="32"/>
                <w:szCs w:val="32"/>
              </w:rPr>
              <w:t>3506</w:t>
            </w:r>
          </w:p>
        </w:tc>
      </w:tr>
      <w:tr>
        <w:trPr>
          <w:trHeight w:val="787" w:hRule="atLeast"/>
        </w:trPr>
        <w:tc>
          <w:tcPr>
            <w:tcW w:w="16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2"/>
                <w:szCs w:val="32"/>
              </w:rPr>
              <w:t>3.10 :</w:t>
            </w:r>
          </w:p>
        </w:tc>
        <w:tc>
          <w:tcPr>
            <w:tcW w:w="7575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ความสำเร็จของการจัดทำโครงการประเมินผลยุทธศาสตร์อยู่ดีมีสุขในระดับจังหวัด  </w:t>
            </w:r>
          </w:p>
        </w:tc>
      </w:tr>
      <w:tr>
        <w:trPr>
          <w:trHeight w:val="378" w:hRule="atLeast"/>
        </w:trPr>
        <w:tc>
          <w:tcPr>
            <w:tcW w:w="919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7575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ุทธศาสตร์การกำกับและการประเมินผล</w:t>
            </w:r>
          </w:p>
        </w:tc>
      </w:tr>
      <w:tr>
        <w:trPr>
          <w:trHeight w:val="2268" w:hRule="atLeast"/>
        </w:trPr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</w:t>
            </w:r>
          </w:p>
        </w:tc>
        <w:tc>
          <w:tcPr>
            <w:tcW w:w="7575" w:type="dxa"/>
            <w:tcBorders/>
          </w:tcPr>
          <w:p>
            <w:pPr>
              <w:pStyle w:val="Normal"/>
              <w:tabs>
                <w:tab w:val="clear" w:pos="567"/>
                <w:tab w:val="left" w:pos="495" w:leader="none"/>
              </w:tabs>
              <w:jc w:val="left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โครงการประเมินผลยุทธศาสตร์อยู่ดีมีสุขในระดับจังหวัด เป็นการติดตามความก้าวหน้าและประเมินผลสัมฤทธิ์ที่เกิดขึ้นจากการดำเนินตามนโยบายยุทธศาสตร์อยู่ดีมีสุขระดับจังหวัด ทั้งนี้ ก็เพื่อสนับสนุนการดำเนินงานตามนโยบายของรัฐบาลให้มีประสิทธิภาพมากขึ้น รวมทั้งสนับสนุนการขับเคลื่อนแผนพัฒนาฯ ฉบับ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10 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ุทธศาสตร์ชุมชนเข้มแข็ง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ปสู่การปฏิบัติ</w:t>
            </w:r>
          </w:p>
          <w:p>
            <w:pPr>
              <w:pStyle w:val="Normal"/>
              <w:tabs>
                <w:tab w:val="clear" w:pos="567"/>
                <w:tab w:val="left" w:pos="1758" w:leader="none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3027" w:hRule="atLeast"/>
        </w:trPr>
        <w:tc>
          <w:tcPr>
            <w:tcW w:w="9195" w:type="dxa"/>
            <w:gridSpan w:val="2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Milestone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3"/>
              <w:gridCol w:w="7634"/>
            </w:tblGrid>
            <w:tr>
              <w:trPr>
                <w:trHeight w:val="401" w:hRule="atLeast"/>
              </w:trPr>
              <w:tc>
                <w:tcPr>
                  <w:tcW w:w="143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 w:val="32"/>
                      <w:szCs w:val="32"/>
                    </w:rPr>
                    <w:t>ระดับคะแนน</w:t>
                  </w:r>
                </w:p>
              </w:tc>
              <w:tc>
                <w:tcPr>
                  <w:tcW w:w="7634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 w:val="32"/>
                      <w:szCs w:val="32"/>
                    </w:rPr>
                    <w:t>การดำเนินการ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43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7634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>เผยแพร่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รายงานการติดตามประเมินผลทาง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website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สศช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.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43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7634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>ปรับปรุงรายงานการติดตามประเมินผลฉบับสมบูรณ์ ตามข้อแนะนำของคณะกรรมการบริหาร สศช</w:t>
                  </w:r>
                  <w:r>
                    <w:rPr>
                      <w:rFonts w:cs="Browallia New" w:ascii="Browallia New" w:hAnsi="Browallia New"/>
                      <w:spacing w:val="-6"/>
                      <w:sz w:val="32"/>
                      <w:szCs w:val="32"/>
                    </w:rPr>
                    <w:t>.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43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7634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วิเคราะห์ผลและเสนอแนะแนวทางการปรับปรุงการดำเนินโครงการฯ ให้มีประสิทธิภาพโดยหารือร่วมกับกระทรวงมหาดไทย รวมทั้ง จัดทำรายงานการติดตามประเมินผลฉบับสมบูรณ์และได้รับความเห็นชอบ</w:t>
                  </w: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 xml:space="preserve"> จากคณะกรรมการบริหาร สศช</w:t>
                  </w:r>
                  <w:r>
                    <w:rPr>
                      <w:rFonts w:cs="Browallia New" w:ascii="Browallia New" w:hAnsi="Browallia New"/>
                      <w:spacing w:val="-6"/>
                      <w:sz w:val="32"/>
                      <w:szCs w:val="32"/>
                    </w:rPr>
                    <w:t>.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43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7634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การพัฒนาตัวชี้วัดการประเมินผลผลิตและผลลัพธ์เบื้องต้นของยุทธศาสตร์ระดับจังหวัด</w:t>
                  </w: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 xml:space="preserve"> รวมทั้งจัดเก็บข้อมูลจากหน่วยงานต่างๆ และสำรวจภาคสนามในพื้นที่เป้าหมายโดยประสานความร่วมมือกับกระทรวงมหาดไทย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43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7634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จัดทำกรอบติดตามประเมินผลยุทธศาสตร์อยู่ดีมีสุขระดับจังหวัด โดยหารือร่วมกับกระทรวงมหาดไทย</w:t>
                  </w:r>
                </w:p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jc w:val="left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กำหนดให้</w:t>
      </w:r>
      <w:r>
        <w:rPr>
          <w:rFonts w:ascii="Browallia New" w:hAnsi="Browallia New" w:cs="Browallia New"/>
          <w:sz w:val="32"/>
          <w:sz w:val="32"/>
          <w:szCs w:val="32"/>
        </w:rPr>
        <w:t>สำนักประเมินผลและเผยแพร่การพัฒนา</w:t>
      </w:r>
      <w:r>
        <w:rPr>
          <w:rFonts w:ascii="Browallia New" w:hAnsi="Browallia New" w:cs="Browallia New"/>
          <w:sz w:val="32"/>
          <w:sz w:val="32"/>
          <w:szCs w:val="32"/>
        </w:rPr>
        <w:t>เป็นหน่วยงานในการจัดเก็บข้อมูล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: 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างปาริชาต   เทพอารักษ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 </w:t>
      </w:r>
      <w:r>
        <w:rPr>
          <w:rFonts w:cs="Browallia New" w:ascii="Browallia New" w:hAnsi="Browallia New"/>
          <w:sz w:val="32"/>
          <w:szCs w:val="32"/>
          <w:lang w:val="th-TH"/>
        </w:rPr>
        <w:t>1504</w:t>
      </w:r>
      <w:r>
        <w:rPr>
          <w:rFonts w:cs="Browallia New" w:ascii="Browallia New" w:hAnsi="Browallia New"/>
          <w:color w:val="FF6600"/>
          <w:sz w:val="32"/>
          <w:szCs w:val="32"/>
          <w:lang w:val="th-TH"/>
        </w:rPr>
        <w:t>.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cs="Browallia New" w:ascii="Browallia New" w:hAnsi="Browallia New"/>
          <w:sz w:val="32"/>
          <w:szCs w:val="32"/>
        </w:rPr>
        <w:t xml:space="preserve">: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างภัทรจิต จุมพล   กอซโซล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 xml:space="preserve">เบอร์ติดต่อ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 </w:t>
      </w:r>
      <w:r>
        <w:rPr>
          <w:rFonts w:cs="Browallia New" w:ascii="Browallia New" w:hAnsi="Browallia New"/>
          <w:sz w:val="32"/>
          <w:szCs w:val="32"/>
          <w:lang w:val="th-TH"/>
        </w:rPr>
        <w:t>1503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มายเหตุ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ขอยกเลิกตัวชี้วัดนี้ตาม ครม</w:t>
      </w:r>
      <w:r>
        <w:rPr>
          <w:rFonts w:cs="Browallia New" w:ascii="Browallia New" w:hAnsi="Browallia New"/>
          <w:sz w:val="32"/>
          <w:szCs w:val="32"/>
        </w:rPr>
        <w:t>.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2"/>
                <w:szCs w:val="32"/>
              </w:rPr>
              <w:t>3.11 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-91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โครงการจากเสวนาผู้นำแห่งความพอเพียงระดับภูมิภาค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ขยายผลผู้นำแห่งความพอเพียง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ุทธศาสตร์การบริหารจัดการองค์กรไปสู่องค์กรแห่งการเรียนรู้และมีประสิทธิภาพสูง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</w:t>
            </w:r>
          </w:p>
        </w:tc>
        <w:tc>
          <w:tcPr>
            <w:tcW w:w="7560" w:type="dxa"/>
            <w:tcBorders/>
          </w:tcPr>
          <w:p>
            <w:pPr>
              <w:pStyle w:val="Heading1"/>
              <w:keepNext w:val="false"/>
              <w:tabs>
                <w:tab w:val="clear" w:pos="567"/>
                <w:tab w:val="left" w:pos="426" w:leader="none"/>
              </w:tabs>
              <w:spacing w:before="180" w:after="60"/>
              <w:rPr/>
            </w:pPr>
            <w:r>
              <w:rPr>
                <w:rFonts w:cs="Browallia New" w:ascii="Browallia New" w:hAnsi="Browallia New"/>
                <w:szCs w:val="32"/>
              </w:rPr>
              <w:t xml:space="preserve">1. </w:t>
              <w:tab/>
            </w:r>
            <w:r>
              <w:rPr>
                <w:rFonts w:ascii="Browallia New" w:hAnsi="Browallia New" w:cs="Browallia New"/>
                <w:szCs w:val="32"/>
              </w:rPr>
              <w:t>หลักการและเหตุผล</w:t>
            </w:r>
          </w:p>
          <w:p>
            <w:pPr>
              <w:pStyle w:val="TextBodyIndent"/>
              <w:tabs>
                <w:tab w:val="clear" w:pos="567"/>
                <w:tab w:val="left" w:pos="-2694" w:leader="none"/>
                <w:tab w:val="left" w:pos="1152" w:leader="none"/>
                <w:tab w:val="left" w:pos="4536" w:leader="none"/>
              </w:tabs>
              <w:spacing w:before="120" w:after="0"/>
              <w:ind w:left="0" w:firstLine="72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ำนักงานคณะกรรมการพัฒนาการเศรษฐกิจและสังคมแห่งชาติ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อัญเชิญปรัชญาของเศรษฐกิจพอเพียงมาเป็นปรัชญานำทางในการพัฒนาประเทศ โดยคณะกรรมการพัฒนาการเศรษฐกิจและสังคมแห่งชาติได้แต่งตั้งคณะอนุกรรมการขับเคลื่อนเศรษฐกิจพอเพียง เป็นแกนหลักในการขับเคลื่อนและประสานเครือข่ายเศรษฐกิจพอเพียงในทุกระดับ มีกลุ่มงานเศรษฐกิจพอเพีย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ป็นหน่วยปฏิบัติ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เพื่อมุ่งสร้างกระแสสังคม ให้มีการนำหลักปรัชญาของเศรษฐกิจพอเพียงไปปรับใช้ได้อย่างเหมาะสม และเกิดการปรับเปลี่ยนกระบวนทัศน์ในการดำรงชีวิตและวิถีปฏิบัติ ตลอดจนแนวทา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พัฒนา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ให้สอดคล้องกับหลักเศรษฐกิจพอเพียง</w:t>
            </w:r>
          </w:p>
          <w:p>
            <w:pPr>
              <w:pStyle w:val="TextBodyIndent"/>
              <w:tabs>
                <w:tab w:val="clear" w:pos="567"/>
                <w:tab w:val="left" w:pos="-2694" w:leader="none"/>
                <w:tab w:val="left" w:pos="990" w:leader="none"/>
                <w:tab w:val="left" w:pos="4536" w:leader="none"/>
              </w:tabs>
              <w:spacing w:before="60" w:after="60"/>
              <w:ind w:left="0" w:firstLine="792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ากการประชุมคณะอนุกรรมการขับเคลื่อนเศรษฐกิจพอเพียง ครั้ง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4/2549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9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549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ประชุมได้ให้ความสำคัญกับการขับเคลื่อนเศรษฐกิจพอเพียงสู่ชุมชน โดยผ่านกลไกขององค์กรภาครัฐที่มีการดำเนินงานและกิจกรรมในระดับพื้นที่ เพื่อให้กลุ่มเป้าหมายต่างๆในชุมชนมีความรู้ความเข้าใจเกี่ยวกับปรัชญาเศรษฐกิจพอเพียง และสามารถนำไปประยุกต์ใช้กับตนเองและชุมชนได้  โดย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ดำเนินงานขับเคลื่อนเศรษฐกิจพอเพียงในระดับชุมชนมาโดยตลอด ได้แก่ การจัดสัมมนาเชิงปฏิบัติการการขับเคลื่อนเศรษฐกิจพอเพียงระดับชุมชนในลักษณะบูรณาการ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จัดประชุมระดมความคิดเห็นแนวทางการบูรณาการการขับเคลื่อนเศรษฐกิจพอเพียงสู่ชุมช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จัดอบรม การศึกษาดูงานตัวอย่างองค์กรและชุมชนที่น้อมนำปรัชญาของเศรษฐกิจพอเพียงไปประยุกต์ใช้อย่างสัมฤทธิ์ผล อาทิ เช่น องค์กรภาครัฐ องค์กรเอกชน องค์กรการเงินชุมชน และชุมชน ซึ่งองค์ความรู้ที่ได้รับจากการดำเนินงานในข้างต้น ปัจจัยสำคัญที่ค้นพบว่ามีผลต่อความสำเร็จในการประยุกต์ใช้เศรษฐกิจพอเพียงในองค์กรและชุมชนต่างๆ คือ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ู้นำองค์กรและชุมช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extBodyIndent"/>
              <w:tabs>
                <w:tab w:val="clear" w:pos="567"/>
                <w:tab w:val="left" w:pos="-2694" w:leader="none"/>
                <w:tab w:val="left" w:pos="990" w:leader="none"/>
                <w:tab w:val="left" w:pos="4536" w:leader="none"/>
              </w:tabs>
              <w:spacing w:before="60" w:after="60"/>
              <w:ind w:left="0" w:firstLine="72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ให้การขับเคลื่อนเศรษฐกิจพอเพียงขยายผลสู่สังคมไทยอย่างเข้มแข็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ึง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จัดเสวนาผู้นำแห่งความพอเพียง ณ มฤคทายวัน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ู้นำแห่งความพอเพียง พื้นฐานหลักขององค์กรและชุมชนที่ดีงาม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ระหว่างวันที่ ๒๙</w:t>
            </w:r>
            <w:r>
              <w:rPr>
                <w:rFonts w:cs="Browallia New" w:ascii="Browallia New" w:hAnsi="Browallia New"/>
                <w:spacing w:val="-6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 xml:space="preserve">๓๐  สิงหาคม ๒๕๕๐ 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val="en-US" w:eastAsia="en-US"/>
              </w:rPr>
              <w:t xml:space="preserve">ณ อุทยานสิ่งแวดล้อมนานาชาติสิรินธร พระราชนิเวศน์มฤคทายวัน ค่ายพระรามหก </w:t>
            </w:r>
            <w:r>
              <w:rPr>
                <w:rFonts w:ascii="Browallia New" w:hAnsi="Browallia New" w:cs="Browallia New"/>
                <w:spacing w:val="6"/>
                <w:sz w:val="32"/>
                <w:sz w:val="32"/>
                <w:szCs w:val="32"/>
                <w:lang w:val="en-US" w:eastAsia="en-US"/>
              </w:rPr>
              <w:t>อ</w:t>
            </w:r>
            <w:r>
              <w:rPr>
                <w:rFonts w:cs="Browallia New" w:ascii="Browallia New" w:hAnsi="Browallia New"/>
                <w:spacing w:val="6"/>
                <w:sz w:val="32"/>
                <w:szCs w:val="32"/>
                <w:lang w:val="en-US" w:eastAsia="en-US"/>
              </w:rPr>
              <w:t>.</w:t>
            </w:r>
            <w:r>
              <w:rPr>
                <w:rFonts w:ascii="Browallia New" w:hAnsi="Browallia New" w:cs="Browallia New"/>
                <w:spacing w:val="6"/>
                <w:sz w:val="32"/>
                <w:sz w:val="32"/>
                <w:szCs w:val="32"/>
                <w:lang w:val="en-US" w:eastAsia="en-US"/>
              </w:rPr>
              <w:t>ชะอำ จ</w:t>
            </w:r>
            <w:r>
              <w:rPr>
                <w:rFonts w:cs="Browallia New" w:ascii="Browallia New" w:hAnsi="Browallia New"/>
                <w:spacing w:val="6"/>
                <w:sz w:val="32"/>
                <w:szCs w:val="32"/>
                <w:lang w:val="en-US" w:eastAsia="en-US"/>
              </w:rPr>
              <w:t>.</w:t>
            </w:r>
            <w:r>
              <w:rPr>
                <w:rFonts w:ascii="Browallia New" w:hAnsi="Browallia New" w:cs="Browallia New"/>
                <w:spacing w:val="6"/>
                <w:sz w:val="32"/>
                <w:sz w:val="32"/>
                <w:szCs w:val="32"/>
                <w:lang w:val="en-US" w:eastAsia="en-US"/>
              </w:rPr>
              <w:t>เพชรบุรี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เพื่อ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แลกเปลี่ยนเรียนรู้ระหว่างผู้นำเพื่อตกผลึกองค์ความรู้คุณลักษณะของผู้นำแห่งความพอเพีย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ปัจจัยสำคัญในการเสริมสร้างผู้นำแห่งความพอเพียง และเติมเต็มความรู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ประสบการณ์ในการพัฒนาองค์กรและชุมชนซึ่งกันและกัน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ระดมความคิดหาแนวทาง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สริมสร้างผู้นำแห่งความพอเพียง และแนวทาง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ขับเคลื่อนเศรษฐกิจพอเพียงสู่สังคมไท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และสร้างเครือข่ายผู้นำที่น้อมนำปรัชญาของเศรษฐกิจพอเพียงไปประยุกต์ใช้ในองค์กรและชุมชนอย่างสัมฤทธิ์ผล และเป็นหลักในการขยายผลสู่องค์กรและชุมชนอื่นๆ ในสังคมไทย</w:t>
            </w:r>
          </w:p>
          <w:p>
            <w:pPr>
              <w:pStyle w:val="TextBodyIndent"/>
              <w:tabs>
                <w:tab w:val="clear" w:pos="567"/>
                <w:tab w:val="left" w:pos="-2694" w:leader="none"/>
                <w:tab w:val="left" w:pos="990" w:leader="none"/>
                <w:tab w:val="left" w:pos="4536" w:leader="none"/>
              </w:tabs>
              <w:spacing w:before="60" w:after="60"/>
              <w:ind w:left="0" w:firstLine="72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.4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ข้อเสนอจากการเสวนาผู้นำแห่งความพอเพียงในการขยายผลการขับเคลื่อนเศรษฐกิจพอเพียงสู่สังคมไทยอย่างกว้างขวางและรวดเร็วมากขึ้น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คือ การจัดเวทีสัญจรเสวนาผู้นำแห่งความพอเพียงระดับภูมิภาค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 xml:space="preserve">ประกอบด้ว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นำองค์กรและชุมชุมที่น้อมนำปรัชญาของเศรษฐกิจพอเพียงไปประยุกต์ใช้อย่างสัมฤทธิ์ผล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ในทุกภาคส่วน ทั้งภาครัฐ ภาคเอกชน และประชาสังคม เพื่อขยายผลการแลกเปลี่ยนเรียนรู้ระหว่างผู้นำ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ร้างเครือข่ายผู้นำที่น้อมนำปรัชญาของเศรษฐกิจพอเพียงไปประยุกต์ใช้ในระดับภูมิภาค เป็นขยายผลสู่องค์กรและชุมชนอื่นๆ ในสังคมไทยอย่างกว้างขวางมากขึ้น จนเกิดเวทีสาธารณชนเศรษฐกิจพอเพียงในระยะต่อไป</w:t>
            </w:r>
          </w:p>
          <w:p>
            <w:pPr>
              <w:pStyle w:val="TextBodyIndent"/>
              <w:tabs>
                <w:tab w:val="clear" w:pos="567"/>
                <w:tab w:val="left" w:pos="-2694" w:leader="none"/>
                <w:tab w:val="left" w:pos="990" w:leader="none"/>
                <w:tab w:val="left" w:pos="4536" w:leader="none"/>
              </w:tabs>
              <w:spacing w:before="60" w:after="60"/>
              <w:ind w:left="0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.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ดังนั้น เพื่อขยายผลการขับเคลื่อนเศรษฐกิจพอเพียงสู่สังคมไทยอย่างกว้างขวางและรวดเร็วมากขึ้นและให้เกิดการกระจายสู่ตัวของผู้นำแห่งความพอเพียงในภูมิภาคต่างๆ อันจะเป็นแกนนำในการพัฒนาพื้นที่ตามแนวปรัชญาของเศรษฐกิจพอเพียงในภูมิภาคนั้นๆ กลุ่มงานเศรษฐกิจพอเพีย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ึงเห็นควรจัด </w:t>
            </w:r>
            <w:r>
              <w:rPr>
                <w:rFonts w:ascii="Browallia New" w:hAnsi="Browallia New" w:eastAsia="PMingLiU;新細明體" w:cs="Browallia New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โครงการเสวนาผู้นำแห่งความพอเพียงระดับภูมิภาค </w:t>
            </w:r>
            <w:r>
              <w:rPr>
                <w:rFonts w:eastAsia="PMingLiU;新細明體" w:cs="Browallia New" w:ascii="Browallia New" w:hAnsi="Browallia New"/>
                <w:b/>
                <w:bCs/>
                <w:spacing w:val="-10"/>
                <w:sz w:val="32"/>
                <w:szCs w:val="32"/>
              </w:rPr>
              <w:t xml:space="preserve">: </w:t>
            </w:r>
            <w:r>
              <w:rPr>
                <w:rFonts w:ascii="Browallia New" w:hAnsi="Browallia New" w:eastAsia="PMingLiU;新細明體" w:cs="Browallia New"/>
                <w:b/>
                <w:b/>
                <w:bCs/>
                <w:spacing w:val="-10"/>
                <w:sz w:val="32"/>
                <w:sz w:val="32"/>
                <w:szCs w:val="32"/>
              </w:rPr>
              <w:t>การขยายผลผู้นำแห่งความพอเพีย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ขับเคลื่อนเศรษฐกิจพอเพียงสู่สังคมไทยอย่างเข้มแข็ง</w:t>
            </w:r>
          </w:p>
          <w:p>
            <w:pPr>
              <w:pStyle w:val="Normal"/>
              <w:tabs>
                <w:tab w:val="clear" w:pos="567"/>
                <w:tab w:val="left" w:pos="426" w:leader="none"/>
              </w:tabs>
              <w:spacing w:before="180" w:after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2.  </w:t>
              <w:tab/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  <w:p>
            <w:pPr>
              <w:pStyle w:val="TextBodyIndent"/>
              <w:tabs>
                <w:tab w:val="clear" w:pos="567"/>
                <w:tab w:val="left" w:pos="-2694" w:leader="none"/>
                <w:tab w:val="left" w:pos="426" w:leader="none"/>
                <w:tab w:val="left" w:pos="792" w:leader="none"/>
              </w:tabs>
              <w:spacing w:before="120" w:after="0"/>
              <w:ind w:left="0" w:hanging="0"/>
              <w:jc w:val="left"/>
              <w:rPr/>
            </w:pPr>
            <w:r>
              <w:rPr>
                <w:rFonts w:cs="Browallia New" w:ascii="Browallia New" w:hAnsi="Browallia New"/>
                <w:spacing w:val="-6"/>
                <w:sz w:val="32"/>
                <w:szCs w:val="32"/>
              </w:rPr>
              <w:tab/>
              <w:t>2.1</w:t>
              <w:tab/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เพื่อสร้างการแลกเปลี่ยนเรียนรู้ระหว่างผู้นำ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ห่งความพอเพียงในระดับพื้นที่ในการเติมเต็มความรู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ประสบการณ์ในการพัฒนาองค์กรและชุมชนซึ่งกันและกัน </w:t>
            </w:r>
          </w:p>
          <w:p>
            <w:pPr>
              <w:pStyle w:val="TextBodyIndent"/>
              <w:tabs>
                <w:tab w:val="clear" w:pos="567"/>
                <w:tab w:val="left" w:pos="-2694" w:leader="none"/>
                <w:tab w:val="left" w:pos="426" w:leader="none"/>
                <w:tab w:val="left" w:pos="792" w:leader="none"/>
              </w:tabs>
              <w:spacing w:before="60" w:after="60"/>
              <w:ind w:left="0" w:hanging="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ab/>
              <w:t>2.2</w:t>
              <w:tab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พื่อขยายจำนวนผู้นำแห่งความพอเพียงให้เป็นแกนหลักในการขยายผลสู่องค์กรและชุมชนต่างๆในระดับภูมิภาค </w:t>
            </w:r>
          </w:p>
          <w:p>
            <w:pPr>
              <w:pStyle w:val="TextBodyIndent"/>
              <w:tabs>
                <w:tab w:val="clear" w:pos="567"/>
                <w:tab w:val="left" w:pos="-2694" w:leader="none"/>
                <w:tab w:val="left" w:pos="426" w:leader="none"/>
                <w:tab w:val="left" w:pos="792" w:leader="none"/>
              </w:tabs>
              <w:spacing w:before="60" w:after="60"/>
              <w:ind w:left="0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ab/>
              <w:t>2.3</w:t>
              <w:tab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สร้างเครือข่ายผู้นำที่น้อมนำปรัชญาของเศรษฐกิจพอเพียงไปประยุกต์ใช้ในองค์กรและชุมชนอย่างสัมฤทธิ์ผลในระดับภูมิภาค</w:t>
            </w:r>
          </w:p>
          <w:p>
            <w:pPr>
              <w:pStyle w:val="Normal"/>
              <w:tabs>
                <w:tab w:val="clear" w:pos="567"/>
                <w:tab w:val="left" w:pos="53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.4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สร้างเวทีเศรษฐกิจพอเพียงสาธารณะในการ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ขยายผลการขับเคลื่อนเศรษฐกิจพอเพียงสู่สังคมไท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ย่างเข้มแข็ง</w:t>
            </w:r>
          </w:p>
          <w:p>
            <w:pPr>
              <w:pStyle w:val="Normal"/>
              <w:tabs>
                <w:tab w:val="clear" w:pos="567"/>
                <w:tab w:val="left" w:pos="53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53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53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bookmarkStart w:id="58" w:name="OLE_LINK5"/>
            <w:bookmarkEnd w:id="58"/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Milestone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tbl>
            <w:tblPr>
              <w:tblW w:w="8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  <w:gridCol w:w="7458"/>
            </w:tblGrid>
            <w:tr>
              <w:trPr>
                <w:trHeight w:val="397" w:hRule="atLeast"/>
              </w:trPr>
              <w:tc>
                <w:tcPr>
                  <w:tcW w:w="1429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>ระดับคะแนน</w:t>
                  </w:r>
                </w:p>
              </w:tc>
              <w:tc>
                <w:tcPr>
                  <w:tcW w:w="7458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>การดำเนินการ</w:t>
                  </w:r>
                </w:p>
              </w:tc>
            </w:tr>
            <w:tr>
              <w:trPr>
                <w:trHeight w:val="906" w:hRule="atLeast"/>
              </w:trPr>
              <w:tc>
                <w:tcPr>
                  <w:tcW w:w="1429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7458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เกิดตัวอย่างแห่งการเรียนรู้การประยุกต์ใช้เศรษฐกิจพอเพียงของส่วนต่างๆ ในระดับภูมิภาคและเวทีเศรษฐกิจพอเพียงสาธารณชน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1429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7458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>ถ่ายทอดและเผยแพร่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องค์ความรู้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1429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7458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>รวบรวมและจัดทำ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องค์ความรู้</w:t>
                  </w: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 xml:space="preserve"> ครบ </w:t>
                  </w:r>
                  <w:r>
                    <w:rPr>
                      <w:rFonts w:cs="Browallia New" w:ascii="Browallia New" w:hAnsi="Browallia New"/>
                      <w:spacing w:val="-6"/>
                      <w:sz w:val="32"/>
                      <w:szCs w:val="32"/>
                    </w:rPr>
                    <w:t xml:space="preserve">4 </w:t>
                  </w:r>
                  <w:r>
                    <w:rPr>
                      <w:rFonts w:ascii="Browallia New" w:hAnsi="Browallia New" w:cs="Browallia New"/>
                      <w:spacing w:val="-6"/>
                      <w:sz w:val="32"/>
                      <w:sz w:val="32"/>
                      <w:szCs w:val="32"/>
                    </w:rPr>
                    <w:t>ภูมิภาค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1429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7458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จัดทำทำเนียบผู้นำแห่งความพอเพียงระดับภูมิภาคและถอดองค์ความรู้จากการเสวนา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1429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7458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การจัดเวทีสัมมนาผู้นำแห่งความพอเพียง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4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ครั้ง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/4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ภูมิภาค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  <w:bookmarkStart w:id="59" w:name="OLE_LINK5"/>
            <w:bookmarkStart w:id="60" w:name="OLE_LINK5"/>
            <w:bookmarkEnd w:id="60"/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jc w:val="left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กำหนดให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นักยุทธศาสตร์ด้านนโยบายสาธารณะ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กลุ่มงานเศรษฐกิจพอเพียง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ป็นหน่วยงานในการจัดเก็บข้อมูล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างอรทิพย์   อาชวิบูลโยบล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th-TH"/>
        </w:rPr>
        <w:t>3326</w:t>
      </w:r>
      <w:r>
        <w:rPr>
          <w:rFonts w:cs="Browallia New" w:ascii="Browallia New" w:hAnsi="Browallia New"/>
          <w:sz w:val="32"/>
          <w:szCs w:val="32"/>
        </w:rPr>
        <w:t xml:space="preserve">                              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                     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                            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</w:t>
      </w:r>
      <w:r>
        <w:rPr>
          <w:rFonts w:cs="Browallia New" w:ascii="Browallia New" w:hAnsi="Browallia New"/>
          <w:sz w:val="32"/>
          <w:szCs w:val="32"/>
          <w:lang w:val="th-TH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ส</w:t>
      </w:r>
      <w:r>
        <w:rPr>
          <w:rFonts w:cs="Browallia New" w:ascii="Browallia New" w:hAnsi="Browallia New"/>
          <w:sz w:val="32"/>
          <w:szCs w:val="32"/>
          <w:lang w:val="th-TH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ริสา     พิชัยวรุตม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บอร์ติดต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</w:t>
      </w:r>
      <w:r>
        <w:rPr>
          <w:rFonts w:cs="Browallia New" w:ascii="Browallia New" w:hAnsi="Browallia New"/>
          <w:sz w:val="32"/>
          <w:szCs w:val="32"/>
          <w:lang w:val="th-TH"/>
        </w:rPr>
        <w:t>2407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                            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</w:t>
      </w:r>
      <w:r>
        <w:rPr>
          <w:rFonts w:cs="Browallia New" w:ascii="Browallia New" w:hAnsi="Browallia New"/>
          <w:sz w:val="32"/>
          <w:szCs w:val="32"/>
          <w:lang w:val="th-TH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ส</w:t>
      </w:r>
      <w:r>
        <w:rPr>
          <w:rFonts w:cs="Browallia New" w:ascii="Browallia New" w:hAnsi="Browallia New"/>
          <w:sz w:val="32"/>
          <w:szCs w:val="32"/>
          <w:lang w:val="th-TH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อาทิสุดา ณ นค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</w:t>
      </w:r>
      <w:r>
        <w:rPr>
          <w:rFonts w:cs="Browallia New" w:ascii="Browallia New" w:hAnsi="Browallia New"/>
          <w:sz w:val="32"/>
          <w:szCs w:val="32"/>
          <w:lang w:val="th-TH"/>
        </w:rPr>
        <w:t>5103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     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>-</w:t>
      </w:r>
      <w:r>
        <w:rPr>
          <w:rFonts w:cs="Browallia New" w:ascii="Browallia New" w:hAnsi="Browallia New"/>
          <w:sz w:val="32"/>
          <w:szCs w:val="32"/>
        </w:rPr>
        <w:t xml:space="preserve">   </w:t>
      </w:r>
      <w:r>
        <w:rPr>
          <w:rFonts w:cs="Browallia New" w:ascii="Browallia New" w:hAnsi="Browallia New"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        -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มิติ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มิติด้านคุณภาพการให้บริการ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sz w:val="32"/>
          <w:szCs w:val="32"/>
        </w:rPr>
        <w:t>20)</w:t>
      </w:r>
    </w:p>
    <w:p>
      <w:pPr>
        <w:pStyle w:val="Normal"/>
        <w:ind w:firstLine="18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เสริมสร้างธรรมาภิบาล </w:t>
      </w:r>
    </w:p>
    <w:p>
      <w:pPr>
        <w:pStyle w:val="Normal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การให้ประชาชนมีส่วนร่วมแสดงความคิดเห็นและร่วมติดตามตรวจสอบผลการปฏิบัติราชการ</w:t>
      </w:r>
    </w:p>
    <w:p>
      <w:pPr>
        <w:pStyle w:val="Normal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98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</w:t>
              <w:br/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ังคับ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 :</w:t>
            </w:r>
          </w:p>
        </w:tc>
        <w:tc>
          <w:tcPr>
            <w:tcW w:w="7398" w:type="dxa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ในการเปิดโอกาสให้ประชาชนเข้ามามีส่วนร่วมในการแสดงความคิดเห็นและร่วมติดตามตรวจสอบผลการปฏิบัติราชการ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20"/>
              <w:ind w:left="1134" w:hanging="1134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73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567"/>
                <w:tab w:val="left" w:pos="792" w:leader="none"/>
                <w:tab w:val="center" w:pos="4153" w:leader="none"/>
                <w:tab w:val="right" w:pos="8306" w:leader="none"/>
              </w:tabs>
              <w:spacing w:lineRule="atLeast" w:line="360"/>
              <w:ind w:left="0" w:firstLine="432"/>
              <w:jc w:val="left"/>
              <w:textAlignment w:val="baseline"/>
              <w:rPr>
                <w:rFonts w:ascii="Browallia New" w:hAnsi="Browallia New" w:cs="Browallia New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>พิจารณาจากกระบวนการบริหารราชการและการปฏิบัติราชการของ สศช</w:t>
            </w: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>เพื่อกระตุ้นการปรับระบบราชการสู่การบริหารราชการที่เปิดเผย โปร่งใส  เน้นการมีส่วนร่วมของประชาชน และพัฒนาระบบราชการเพื่อตอบสนองความต้องการของประชาชน และเพื่อประโยชน์สุขของประชาชน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567"/>
                <w:tab w:val="left" w:pos="792" w:leader="none"/>
                <w:tab w:val="center" w:pos="4153" w:leader="none"/>
                <w:tab w:val="right" w:pos="8306" w:leader="none"/>
              </w:tabs>
              <w:spacing w:lineRule="atLeast" w:line="360"/>
              <w:ind w:left="0" w:firstLine="432"/>
              <w:jc w:val="left"/>
              <w:textAlignment w:val="baseline"/>
              <w:rPr>
                <w:rFonts w:ascii="Browallia New" w:hAnsi="Browallia New" w:cs="Browallia New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>การมีส่วนร่วมของประชาชน  หมายถึง  กระบวนการที่ประชาชนและผู้ที่เกี่ยวข้องมีโอกาสได้เข้าร่วมในการรับรู้  เรียนรู้ ทำความเข้าใจ  ร่วมแสดงทัศนะ ร่วมเสนอปัญหา</w:t>
            </w: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>ประเด็นที่สำคัญที่เกี่ยวข้อง ร่วมคิดแนวทางร่วมการแก้ไขปัญหาร่วมในกระบวนการตัดสินใจ  และร่วมกระบวนการพัฒนาในฐานะหุ้นส่วนการพัฒนา</w:t>
            </w:r>
          </w:p>
        </w:tc>
      </w:tr>
    </w:tbl>
    <w:p>
      <w:pPr>
        <w:pStyle w:val="Normal"/>
        <w:spacing w:before="120" w:after="120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(Milestone)</w:t>
      </w:r>
    </w:p>
    <w:p>
      <w:pPr>
        <w:pStyle w:val="Normal"/>
        <w:spacing w:before="120" w:after="12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7308"/>
      </w:tblGrid>
      <w:tr>
        <w:trPr/>
        <w:tc>
          <w:tcPr>
            <w:tcW w:w="1528" w:type="dxa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6600" w:val="clear"/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308" w:type="dxa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shd w:fill="FF6600" w:val="clear"/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81" w:hRule="atLeast"/>
        </w:trPr>
        <w:tc>
          <w:tcPr>
            <w:tcW w:w="15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  <w:tc>
          <w:tcPr>
            <w:tcW w:w="73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ีการนำข้อมูลที่ได้จากสรุปผลการดำเนินงานฯ ในระดับคะแนน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ป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กำหนดแนวทางหรือแผนงาน</w:t>
            </w:r>
            <w:r>
              <w:rPr>
                <w:rFonts w:cs="Browallia New" w:ascii="Browallia New" w:hAnsi="Browallia New"/>
                <w:spacing w:val="-1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โครงการแบบมีส่วนร่วมสำหรับปีงบประมาณ พ</w:t>
            </w:r>
            <w:r>
              <w:rPr>
                <w:rFonts w:cs="Browallia New" w:ascii="Browallia New" w:hAnsi="Browallia New"/>
                <w:spacing w:val="-1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pacing w:val="-12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2552  </w:t>
            </w:r>
          </w:p>
        </w:tc>
      </w:tr>
      <w:tr>
        <w:trPr>
          <w:trHeight w:val="911" w:hRule="atLeast"/>
        </w:trPr>
        <w:tc>
          <w:tcPr>
            <w:tcW w:w="15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73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</w:tabs>
              <w:ind w:left="213" w:right="-40" w:hanging="291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ทำรายงานสรุปผลการดำเนินการตามแผนงา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แบบมีส่วนร่วมฯ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แล้วเสร็จ โดยระบุปัจจัยสนับสนุน ปัญหา อุปสรรค และข้อเสนอแนะสำหรับการดำเนินการในปีต่อไปได้อย่างครบถ้ว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พร้อมทั้งเสนอต่อผู้บริหาร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คณะทำงานภาคประชาชน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</w:tabs>
              <w:ind w:left="213" w:right="-40" w:hanging="291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ผยแพร่รายงานสรุปผลการดำเนินการดังกล่าวให้ประชาชน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่วนได้ส่วนเสี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</w:rPr>
              <w:t>Stakeholder)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กี่ยวข้องจากทุกภาคส่วน ได้รับทราบ โดยผ่านกระบวนการหรือกลไกที่ส่วนราชการจัดให้มีขึ้นได้อย่างเป็นรูปธรรม</w:t>
            </w:r>
          </w:p>
        </w:tc>
      </w:tr>
      <w:tr>
        <w:trPr>
          <w:trHeight w:val="789" w:hRule="atLeast"/>
        </w:trPr>
        <w:tc>
          <w:tcPr>
            <w:tcW w:w="15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73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78" w:right="-40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คณะทำงานภาคประชาชนร่วมกันดำเนินการตามแผนงา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แบบมีส่วนร่วมฯ ประจำ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255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แล้วเสร็จครบถ้วน โดยมีการติดตามความก้าวหน้าของการดำเนินการตามแผนฯ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่วมกันตามวิธีการที่กำหนดไว้ในแผนงา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แบบมีส่วนร่วมฯพร้อมทั้งจัดทำรายงานสรุปผล</w:t>
            </w:r>
          </w:p>
        </w:tc>
      </w:tr>
      <w:tr>
        <w:trPr>
          <w:trHeight w:val="531" w:hRule="atLeast"/>
        </w:trPr>
        <w:tc>
          <w:tcPr>
            <w:tcW w:w="1528" w:type="dxa"/>
            <w:tcBorders>
              <w:top w:val="single" w:sz="6" w:space="0" w:color="FF0000"/>
              <w:left w:val="single" w:sz="4" w:space="0" w:color="FF0000"/>
              <w:bottom w:val="single" w:sz="4" w:space="0" w:color="FF0000"/>
              <w:right w:val="single" w:sz="6" w:space="0" w:color="FF0000"/>
            </w:tcBorders>
            <w:shd w:fill="FF6600" w:val="clear"/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3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shd w:fill="FF6600" w:val="clear"/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 w:val="32"/>
                <w:szCs w:val="32"/>
              </w:rPr>
              <w:t>ผลผลการดำเนินงานการดำเนินงาน</w:t>
            </w:r>
          </w:p>
        </w:tc>
      </w:tr>
      <w:tr>
        <w:trPr>
          <w:trHeight w:val="847" w:hRule="atLeast"/>
        </w:trPr>
        <w:tc>
          <w:tcPr>
            <w:tcW w:w="1528" w:type="dxa"/>
            <w:tcBorders>
              <w:top w:val="single" w:sz="4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73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</w:tabs>
              <w:ind w:left="213" w:right="-40" w:hanging="291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ติดตามความก้าวหน้าเสนอต่อผู้บริหารของ ส่วนราชการอย่างสม่ำเสมอ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เดือ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ไตรมาส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  <w:tr>
        <w:trPr>
          <w:trHeight w:val="847" w:hRule="atLeast"/>
        </w:trPr>
        <w:tc>
          <w:tcPr>
            <w:tcW w:w="1528" w:type="dxa"/>
            <w:tcBorders>
              <w:top w:val="single" w:sz="4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73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</w:tabs>
              <w:ind w:left="213" w:right="-40" w:hanging="291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ช่องทาง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การการรับฟังความคิดเห็นของประชาชนและผู้ที่เกี่ยวข้องจากภาคส่วนต่างๆเพื่อนำความคิดเห็นและข้อเสนอแนะที่ได้มาประกอบการจัดทำแผนงา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ตามประเด็นที่เลือก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</w:tabs>
              <w:ind w:left="213" w:right="-40" w:hanging="291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ับคณะทำงานภาคประชาชนร่วมกันจัดทำแผนงา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แบบมี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่วนร่วมตามประเด็นฯ ที่เลือก โดยเป็นแผนระยะสั้นหรือระยะยาว ซึ่งต้องระบุกิจกรรมการดำเนินงาน โดยให้ผู้ที่เกี่ยวข้องจากภาคส่วนต่างๆ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ประเด็นที่เลือก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ข้ามามีส่วนร่วม มีวัตถุประสงค์ ระยะเวลาดำเนินการ เป้าหมาย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สำเร็จ ตัวชี้วัด วิธีการดำเนินการ วิธีการวัดผล ระบบหรือวิธีการจัดเก็บข้อมูล และวิธีการติดตามประเมินผล งบประมาณ และผู้รับผิดชอบไว้อย่างชัดเจน</w:t>
            </w:r>
          </w:p>
        </w:tc>
      </w:tr>
      <w:tr>
        <w:trPr/>
        <w:tc>
          <w:tcPr>
            <w:tcW w:w="1528" w:type="dxa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6" w:space="0" w:color="FF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7308" w:type="dxa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</w:tabs>
              <w:ind w:left="213" w:right="-40" w:hanging="291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ีการวิเคราะห์ภารกิจหลักหรือยุทธศาสตร์ที่สำคัญและเหมาะสมในการเปิดโอกาสให้ประชาชนเข้ามามีส่วนร่วม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</w:tabs>
              <w:ind w:left="213" w:right="-40" w:hanging="291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ารแต่งตั้งคณะทำงานภาคประชาชน โดยเป็นคณะทำงานร่วมระหว่างภาครัฐ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ผู้มีส่วนได้ส่วนเสี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Stakeholder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เกี่ยวข้อง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</w:tabs>
              <w:ind w:left="213" w:right="-40" w:hanging="291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ับคณะทำงานภาคประชาชนมีการปรึกษาหารือ เพื่อเลือกประเด็นการพัฒนาระบบ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ปฏิบัติ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พัฒนาบริการสาธารณะที่เห็นว่าเหมาะสมที่จะนำมาดำเนินการ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255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ดยประเด็นการพัฒนาระบบ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ปฏิบัติ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พัฒนาบริการสาธารณะที่เลือกต้องเป็นประเด็นที่เกี่ยวข้องกับภารกิจหลัก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Core Function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รือเป็นเรื่องที่ส่งผลกระทบต่อประชาชนโดยตรงและต้องมีฉันทามติหรือมีการยอมรับร่วมกันในการเลือก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jc w:val="left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กำหนดให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นักงานเลขาธิ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กลุ่มงานประชาสัมพันธ์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และกลุ่มงานพัฒนาระบบบริหาร เ</w:t>
      </w:r>
      <w:r>
        <w:rPr>
          <w:rFonts w:ascii="Browallia New" w:hAnsi="Browallia New" w:cs="Browallia New"/>
          <w:sz w:val="32"/>
          <w:sz w:val="32"/>
          <w:szCs w:val="32"/>
        </w:rPr>
        <w:t>ป็นหน่วยงานในการจัดเก็บข้อมูล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Footnote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ทปษ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พ็ญจา  อ่อนชิต 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</w:t>
      </w:r>
      <w:r>
        <w:rPr>
          <w:rFonts w:cs="Browallia New" w:ascii="Browallia New" w:hAnsi="Browallia New"/>
          <w:sz w:val="32"/>
          <w:szCs w:val="32"/>
          <w:lang w:val="th-TH"/>
        </w:rPr>
        <w:t>3326</w:t>
      </w:r>
      <w:r>
        <w:rPr>
          <w:rFonts w:cs="Browallia New" w:ascii="Browallia New" w:hAnsi="Browallia New"/>
          <w:sz w:val="32"/>
          <w:szCs w:val="32"/>
        </w:rPr>
        <w:t xml:space="preserve">                              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                     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                             </w:t>
      </w: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างสาวกัญญารักษ์  ศรีทองรุ่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ต่อ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th-TH"/>
        </w:rPr>
        <w:t>2407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างจันทร์ทิพย์  ปาละนันทน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>เบอร์ติดต่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อ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1304 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 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567"/>
                <w:tab w:val="left" w:pos="402" w:leader="none"/>
              </w:tabs>
              <w:jc w:val="both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ในการเปิดเผยข้อมูลข่าวสาร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ชการ</w:t>
            </w:r>
          </w:p>
        </w:tc>
      </w:tr>
      <w:tr>
        <w:trPr>
          <w:trHeight w:val="459" w:hRule="atLeast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567"/>
                <w:tab w:val="left" w:pos="972" w:leader="none"/>
              </w:tabs>
              <w:ind w:left="72" w:hanging="0"/>
              <w:jc w:val="left"/>
              <w:rPr>
                <w:rFonts w:ascii="Browallia New" w:hAnsi="Browallia New" w:cs="Browallia New"/>
                <w:spacing w:val="4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สำเร็จของการดำเนินการเกี่ยวกับการเปิดเผยข้อมูลข่าวสารของราชการ  โดย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้องดำเนินการให้เป็นไปตาม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มูลข่าวสารของราชการ 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2540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มติคณะรัฐมนตรีเมื่อวันที่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8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ธันวาคม 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2547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กี่ยวกับการเปิดเผยข้อมูลประกาศการประกวดราคา  ประกาศสอบราคา  และการจัดซื้อจัดจ้างของหน่วยงานราชการ  และการกำหนดมาตรการให้ทุกหน่วยงานของ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ภาครัฐให้บริการข้อมูลข่าวสารต่างๆ แก่ประชาชนด้วยความรวดเร็ว ซึ่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ิจารณาจากความก้าวหน้าของการดำเนินงานตามเป้าหมายที่กำหนดไว้ในแต่ละระดับ</w:t>
            </w:r>
          </w:p>
        </w:tc>
      </w:tr>
    </w:tbl>
    <w:p>
      <w:pPr>
        <w:pStyle w:val="Normal"/>
        <w:spacing w:before="120" w:after="0"/>
        <w:rPr>
          <w:rFonts w:ascii="Browallia New" w:hAnsi="Browallia New" w:cs="Browallia New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กณฑ์การให้คะแนน</w:t>
      </w:r>
      <w:r>
        <w:rPr>
          <w:rFonts w:ascii="Browallia New" w:hAnsi="Browallia New" w:cs="Browallia New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(Milestone)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313"/>
      </w:tblGrid>
      <w:tr>
        <w:trPr>
          <w:trHeight w:val="395" w:hRule="atLeast"/>
        </w:trPr>
        <w:tc>
          <w:tcPr>
            <w:tcW w:w="161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66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31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66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 w:val="32"/>
                <w:szCs w:val="32"/>
              </w:rPr>
              <w:t>การดำเนินการ</w:t>
            </w:r>
          </w:p>
        </w:tc>
      </w:tr>
      <w:tr>
        <w:trPr>
          <w:trHeight w:val="395" w:hRule="atLeast"/>
        </w:trPr>
        <w:tc>
          <w:tcPr>
            <w:tcW w:w="161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  <w:tc>
          <w:tcPr>
            <w:tcW w:w="731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</w:tabs>
              <w:ind w:left="180" w:right="-92" w:hanging="2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ผยแพร่ข้อมูลเกี่ยวกับการประกวดราคา ประกาศสอบราคาที่หัวหน้าส่วนราชการลงนามแล้วบนเว็บไซต์ขอ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</w:tabs>
              <w:ind w:left="180" w:right="-92" w:hanging="2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ทำสรุปผลการจัดซื้อจัดจ้างเป็นรายเดือนและเผยแพร่บนเว็บไซต์ขอ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ุกเดือน</w:t>
            </w:r>
          </w:p>
        </w:tc>
      </w:tr>
      <w:tr>
        <w:trPr>
          <w:trHeight w:val="395" w:hRule="atLeast"/>
        </w:trPr>
        <w:tc>
          <w:tcPr>
            <w:tcW w:w="1615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7313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-92" w:right="-9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ผยแพร่ความรู้ความเข้าใจเกี่ยวกับสิทธิการรับรู้ข้อมูลข่าวสารให้บุคลากรใน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ประชาชนทราบ ดังนี้</w:t>
            </w:r>
          </w:p>
        </w:tc>
      </w:tr>
      <w:tr>
        <w:trPr>
          <w:trHeight w:val="395" w:hRule="atLeast"/>
        </w:trPr>
        <w:tc>
          <w:tcPr>
            <w:tcW w:w="1615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313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</w:tabs>
              <w:ind w:left="180" w:right="-92" w:hanging="272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ัดอบรม ให้ความรู้ และกิจกรรมเพื่อส่งเสริมการพัฒนาความรู้ความเข้าใจเกี่ยวกับกฎหมายข้อมูลข่าวสารและการปฏิบัติหน้าที่ในการให้บริการข้อมูลข่าวสารตามบทบัญญัติของกฎหมายให้แก่บุคลากรในส่วนราชการอย่างทั่วถึงและสม่ำเสมอไม่น้อยกว่า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ั่วโมง</w:t>
            </w:r>
          </w:p>
        </w:tc>
      </w:tr>
      <w:tr>
        <w:trPr>
          <w:trHeight w:val="395" w:hRule="atLeast"/>
        </w:trPr>
        <w:tc>
          <w:tcPr>
            <w:tcW w:w="1615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313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</w:tabs>
              <w:ind w:left="180" w:right="-92" w:hanging="2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ประชาสัมพันธ์เผยแพร่เกี่ยวกับผลการปฏิบัติตามกฎหมายข้อมูลข่าวสารของราชการโดยเฉพาะการจัดตั้งศูนย์ข้อมูลตามมาตรา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9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ให้ประชาชนรับทราบผ่านช่องทางต่าง ๆ อย่างน้อ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ช่องทางโด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่องทาง จะต้องเป็นการเผยแพร่ ประชาสัมพันธ์ ผ่านระบบอิเล็กทรอนิกส์</w:t>
            </w:r>
          </w:p>
        </w:tc>
      </w:tr>
      <w:tr>
        <w:trPr>
          <w:trHeight w:val="395" w:hRule="atLeast"/>
        </w:trPr>
        <w:tc>
          <w:tcPr>
            <w:tcW w:w="1615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313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</w:tabs>
              <w:ind w:left="180" w:right="-92" w:hanging="2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ับฟังความคิดเห็นของประชาชนที่เกี่ยวกับการเปิดเผยข้อมูลข่าวสารผ่านทางช่องทางต่าง ๆ และมีการนำความคิดเห็นของประชาชนมาพิจารณาประกอบการบริหารจัดการด้านการเปิดเผยหรือให้บริการข้อมูลข่าวสาร</w:t>
            </w:r>
          </w:p>
          <w:p>
            <w:pPr>
              <w:pStyle w:val="Normal"/>
              <w:ind w:right="-9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right="-9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right="-9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right="-9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395" w:hRule="atLeast"/>
        </w:trPr>
        <w:tc>
          <w:tcPr>
            <w:tcW w:w="1615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shd w:fill="FF66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313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shd w:fill="FF66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 w:val="32"/>
                <w:szCs w:val="32"/>
              </w:rPr>
              <w:t>การดำเนินการ</w:t>
            </w:r>
          </w:p>
        </w:tc>
      </w:tr>
      <w:tr>
        <w:trPr>
          <w:trHeight w:val="395" w:hRule="atLeast"/>
        </w:trPr>
        <w:tc>
          <w:tcPr>
            <w:tcW w:w="1615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7313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-92" w:right="-92" w:hanging="0"/>
              <w:jc w:val="left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บริหารจัดการเกี่ยวกับการเปิดเผยข้อมูลข่าวสารอย่างเป็นระบบ โดยดำเนินการ ดังนี้</w:t>
            </w:r>
          </w:p>
        </w:tc>
      </w:tr>
      <w:tr>
        <w:trPr>
          <w:trHeight w:val="378" w:hRule="atLeast"/>
        </w:trPr>
        <w:tc>
          <w:tcPr>
            <w:tcW w:w="1615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6"/>
                <w:sz w:val="32"/>
                <w:szCs w:val="32"/>
              </w:rPr>
            </w:r>
          </w:p>
        </w:tc>
        <w:tc>
          <w:tcPr>
            <w:tcW w:w="7313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</w:tabs>
              <w:ind w:left="180" w:right="-92" w:hanging="2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อบหมายให้ผู้บริหารระดับรองหัวหน้า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ับผิดชอบในการปฏิบัติงานตาม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มูลข่าวสารของราชการเป็นการเฉพาะ</w:t>
            </w:r>
          </w:p>
        </w:tc>
      </w:tr>
      <w:tr>
        <w:trPr>
          <w:trHeight w:val="378" w:hRule="atLeast"/>
        </w:trPr>
        <w:tc>
          <w:tcPr>
            <w:tcW w:w="1615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313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</w:tabs>
              <w:ind w:left="180" w:right="-92" w:hanging="2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บริหารขอ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ห้ความสำคัญและควบคุมดูแลให้มีการปฏิบัติตามกฎหมายข้อมูลข่าวสารของราชการอย่างเคร่งครัด เช่น มีการประชุมเพื่อซักซ้อมความเข้าใจในการปฏิบัติตามกฎหมาย เป็นต้น</w:t>
            </w:r>
          </w:p>
        </w:tc>
      </w:tr>
      <w:tr>
        <w:trPr>
          <w:trHeight w:val="378" w:hRule="atLeast"/>
        </w:trPr>
        <w:tc>
          <w:tcPr>
            <w:tcW w:w="1615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313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</w:tabs>
              <w:ind w:left="180" w:right="-92" w:hanging="2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เก็บสถิติและสรุปผลการมาใช้บริการ ณ ศูนย์ข้อมูลข่าวสารขอ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งานให้ผู้บริหารขอ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ทราบอย่างสม่ำเสมอ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เดือนหรือรายไตรมาส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1615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313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</w:tabs>
              <w:ind w:left="180" w:right="-92" w:hanging="2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ีการปฏิบัติตามมติคณะรัฐมนตรีเมื่อวัน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8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ธันวาคม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2547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ในการให้บริการข้อมูลข่าวสารแก่ประชาชนด้วยความรวดเร็ว โดยมีเรื่องที่สามารถตอบสนองหรือให้บริการข้อมูลข่าวสารได้ภายในกำหนดร้อยละ </w:t>
            </w:r>
            <w:r>
              <w:rPr>
                <w:rFonts w:cs="Browallia New" w:ascii="Browallia New" w:hAnsi="Browallia New"/>
                <w:sz w:val="32"/>
                <w:szCs w:val="32"/>
              </w:rPr>
              <w:t>100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right="-9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้อเสนอแนะ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จัดเก็บข้อมูลของผู้ใช้บริการ</w:t>
            </w:r>
          </w:p>
        </w:tc>
      </w:tr>
      <w:tr>
        <w:trPr>
          <w:trHeight w:val="378" w:hRule="atLeast"/>
        </w:trPr>
        <w:tc>
          <w:tcPr>
            <w:tcW w:w="1615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7313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5" w:hanging="5"/>
              <w:rPr>
                <w:rFonts w:ascii="Browallia New" w:hAnsi="Browallia New" w:cs="Browallia New"/>
                <w:spacing w:val="-8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จัดระบบข้อมูลข่าวสารตาม พ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บ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ข้อมูลข่าวสารของราชการ พ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 xml:space="preserve">.2540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 xml:space="preserve">9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ดังนี้</w:t>
            </w:r>
          </w:p>
        </w:tc>
      </w:tr>
      <w:tr>
        <w:trPr>
          <w:trHeight w:val="412" w:hRule="atLeast"/>
        </w:trPr>
        <w:tc>
          <w:tcPr>
            <w:tcW w:w="1615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8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</w:r>
          </w:p>
        </w:tc>
        <w:tc>
          <w:tcPr>
            <w:tcW w:w="7313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</w:tabs>
              <w:ind w:left="180" w:right="-92" w:hanging="2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ีข้อมูลข่าวสารตามมาตรา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9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รบถ้วน และเป็นปัจจุบัน</w:t>
            </w:r>
          </w:p>
        </w:tc>
      </w:tr>
      <w:tr>
        <w:trPr>
          <w:trHeight w:val="412" w:hRule="atLeast"/>
        </w:trPr>
        <w:tc>
          <w:tcPr>
            <w:tcW w:w="1615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313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</w:tabs>
              <w:ind w:left="180" w:right="-92" w:hanging="2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ทำดัชนีข้อมูลข่าวสารไว้ให้บริการ ณ ศูนย์ข้อมูลข่าวสารอย่างชัดเจนและสามารถสืบค้นได้สะดวก รวดเร็ว</w:t>
            </w:r>
          </w:p>
        </w:tc>
      </w:tr>
      <w:tr>
        <w:trPr>
          <w:trHeight w:val="412" w:hRule="atLeast"/>
        </w:trPr>
        <w:tc>
          <w:tcPr>
            <w:tcW w:w="1615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7313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-92" w:right="-7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ดำเนินการตามพระราชบัญญัติข้อมูลข่าวสารของราชการ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2540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ดังนี้</w:t>
            </w:r>
          </w:p>
        </w:tc>
      </w:tr>
      <w:tr>
        <w:trPr>
          <w:trHeight w:val="412" w:hRule="atLeast"/>
        </w:trPr>
        <w:tc>
          <w:tcPr>
            <w:tcW w:w="1615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313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</w:tabs>
              <w:ind w:left="180" w:right="-78" w:hanging="2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สถานที่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ตั้งศูนย์ข้อมูลข่าวสารขอ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ำหรับให้บริการข้อมูลข่าวสารตามมาตรา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9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ให้ประชาชนสามารถเข้าตรวจสอบ ข้อมูลข่าวสารได้โดยสะดวก</w:t>
            </w:r>
          </w:p>
        </w:tc>
      </w:tr>
      <w:tr>
        <w:trPr>
          <w:trHeight w:val="412" w:hRule="atLeast"/>
        </w:trPr>
        <w:tc>
          <w:tcPr>
            <w:tcW w:w="1615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313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</w:tabs>
              <w:ind w:left="180" w:right="-78" w:hanging="2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เจ้าหน้าที่รับผิดชอบประจำศูนย์ข้อมูลข่าวสารหรือปฏิบัติหน้าที่เกี่ยวกับการให้บริการข้อมูลข่าวสารขอ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การเฉพาะ</w:t>
            </w:r>
          </w:p>
        </w:tc>
      </w:tr>
      <w:tr>
        <w:trPr>
          <w:trHeight w:val="412" w:hRule="atLeast"/>
        </w:trPr>
        <w:tc>
          <w:tcPr>
            <w:tcW w:w="1615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313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</w:tabs>
              <w:ind w:left="180" w:right="-78" w:hanging="2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ป้ายบอกถึงที่ตั้งของสถานที่หรือศูนย์ข้อมูลข่าวสารที่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ไว้สำหรับการให้บริการข้อมูลข่าวสาร ที่เข้าใจได้ง่ายและมองเห็นได้ชัดเจน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</w:tabs>
        <w:ind w:left="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รับผิดชอบการปฏิบัติตาม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บ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ปิดเผยข้อมูลข่าวสารของราชการ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</w:tabs>
        <w:ind w:left="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sz w:val="32"/>
          <w:szCs w:val="32"/>
        </w:rPr>
        <w:t xml:space="preserve">9 </w:t>
      </w:r>
      <w:r>
        <w:rPr>
          <w:rFonts w:ascii="Browallia New" w:hAnsi="Browallia New" w:cs="Browallia New"/>
          <w:sz w:val="32"/>
          <w:sz w:val="32"/>
          <w:szCs w:val="32"/>
        </w:rPr>
        <w:t>แห่ง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บ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ข้อมูลข่าวสารของราชการ บัญญัติไว้ดังนี้</w:t>
      </w:r>
    </w:p>
    <w:p>
      <w:pPr>
        <w:pStyle w:val="Normal"/>
        <w:ind w:left="1134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sz w:val="32"/>
          <w:szCs w:val="32"/>
        </w:rPr>
        <w:t xml:space="preserve">9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ต้บังคับมาตรา </w:t>
      </w:r>
      <w:r>
        <w:rPr>
          <w:rFonts w:cs="Browallia New" w:ascii="Browallia New" w:hAnsi="Browallia New"/>
          <w:sz w:val="32"/>
          <w:szCs w:val="32"/>
        </w:rPr>
        <w:t xml:space="preserve">1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มาตรา </w:t>
      </w:r>
      <w:r>
        <w:rPr>
          <w:rFonts w:cs="Browallia New" w:ascii="Browallia New" w:hAnsi="Browallia New"/>
          <w:sz w:val="32"/>
          <w:szCs w:val="32"/>
        </w:rPr>
        <w:t xml:space="preserve">15 </w:t>
      </w:r>
      <w:r>
        <w:rPr>
          <w:rFonts w:ascii="Browallia New" w:hAnsi="Browallia New" w:cs="Browallia New"/>
          <w:sz w:val="32"/>
          <w:sz w:val="32"/>
          <w:szCs w:val="32"/>
        </w:rPr>
        <w:t>หน่วยงานของรัฐต้องจัดให้มีข้อมูลข่าวสารของราชการอย่างน้อยดังต่อไปนี้ไว้ให้ประชาชนเข้าตรวจดูได้  ทั้งนี้  ตามหลักเกณฑ์และวิธีการที่คณะกรรมการกำหนด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-2520" w:leader="none"/>
        </w:tabs>
        <w:ind w:left="1260" w:firstLine="1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ลการพิจารณาหรือคำวินิจฉัยที่มีผลโดยตรงต่อเอกชน  รวมทั้งความเห็นแย้งและคำสั่งที่เกี่ยวข้องในการพิจารณาวินิจฉัยดังกล่าว</w:t>
      </w:r>
    </w:p>
    <w:p>
      <w:pPr>
        <w:pStyle w:val="Normal"/>
        <w:numPr>
          <w:ilvl w:val="1"/>
          <w:numId w:val="9"/>
        </w:numPr>
        <w:ind w:left="1260" w:firstLine="1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นโยบายหรือการตีความที่ไม่เข้าข่ายต้องลงพิมพ์ในราชกิจจานุเบกษา ตามมาตร </w:t>
      </w:r>
      <w:r>
        <w:rPr>
          <w:rFonts w:cs="Browallia New" w:ascii="Browallia New" w:hAnsi="Browallia New"/>
          <w:sz w:val="32"/>
          <w:szCs w:val="32"/>
        </w:rPr>
        <w:t>7(4)</w:t>
      </w:r>
    </w:p>
    <w:p>
      <w:pPr>
        <w:pStyle w:val="Normal"/>
        <w:numPr>
          <w:ilvl w:val="1"/>
          <w:numId w:val="9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ผนงาน โครงการ และงบประมาณรายจ่ายประจำปีของปีที่ดำเนินการ</w:t>
      </w:r>
    </w:p>
    <w:p>
      <w:pPr>
        <w:pStyle w:val="Normal"/>
        <w:numPr>
          <w:ilvl w:val="1"/>
          <w:numId w:val="9"/>
        </w:numPr>
        <w:ind w:left="1260" w:firstLine="1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ู่มือหรือคำสั่งเกี่ยวกับวิธีปฏิบัติงานของเจ้าหน้าที่ของรัฐ ซึ่งมีผลกระทบถึงสิทธิหน้าที่ของเอกชน</w:t>
      </w:r>
    </w:p>
    <w:p>
      <w:pPr>
        <w:pStyle w:val="Normal"/>
        <w:numPr>
          <w:ilvl w:val="1"/>
          <w:numId w:val="9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สิ่งพิมพ์ที่ได้การอ้างอิงถึงตามมาตร </w:t>
      </w:r>
      <w:r>
        <w:rPr>
          <w:rFonts w:cs="Browallia New" w:ascii="Browallia New" w:hAnsi="Browallia New"/>
          <w:sz w:val="32"/>
          <w:szCs w:val="32"/>
        </w:rPr>
        <w:t xml:space="preserve">7 </w:t>
      </w:r>
      <w:r>
        <w:rPr>
          <w:rFonts w:ascii="Browallia New" w:hAnsi="Browallia New" w:cs="Browallia New"/>
          <w:sz w:val="32"/>
          <w:sz w:val="32"/>
          <w:szCs w:val="32"/>
        </w:rPr>
        <w:t>วรรคสอง</w:t>
      </w:r>
    </w:p>
    <w:p>
      <w:pPr>
        <w:pStyle w:val="Normal"/>
        <w:numPr>
          <w:ilvl w:val="1"/>
          <w:numId w:val="9"/>
        </w:numPr>
        <w:ind w:left="1260" w:firstLine="1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ัญญาสัมปทาน  สัญญาที่มีลักษณะเป็นการผูกขาดตัดตอนหรือสัญญาร่วมทุนกับเอกชนในการจัดทำบริการสาธารณะ</w:t>
      </w:r>
    </w:p>
    <w:p>
      <w:pPr>
        <w:pStyle w:val="Normal"/>
        <w:numPr>
          <w:ilvl w:val="1"/>
          <w:numId w:val="9"/>
        </w:numPr>
        <w:ind w:left="1260" w:firstLine="1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มติคณะรัฐมนตรี หรือมติคณะกรรมการที่แต่งตั้งโดยกฎหมาย หรือโดยมติคณะรัฐมนตรี ทั้งนี้ให้ระบุรายชื่อรายงานทางวิชาการ รายงานข้อเท็จจริง หรือข้อมูลข่าวสารที่นำมาใช้ในการพิจารณาไว้ด้วย</w:t>
      </w:r>
    </w:p>
    <w:p>
      <w:pPr>
        <w:pStyle w:val="Normal"/>
        <w:numPr>
          <w:ilvl w:val="1"/>
          <w:numId w:val="9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ข้อมูลข่าวสารอื่นตามที่คณะกรรมการกำหนด</w:t>
      </w:r>
    </w:p>
    <w:p>
      <w:pPr>
        <w:pStyle w:val="Normal"/>
        <w:tabs>
          <w:tab w:val="clear" w:pos="567"/>
          <w:tab w:val="left" w:pos="1800" w:leader="none"/>
        </w:tabs>
        <w:ind w:left="1260" w:firstLine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ข้อมูลข่าวสารที่จัดให้ประชาชนเข้าตรวจดูได้ตามวรรคหนึ่ง ถ้ามีส่วนที่ต้องห้ามมิให้เปิดเผยตามมาตรา </w:t>
      </w:r>
      <w:r>
        <w:rPr>
          <w:rFonts w:cs="Browallia New" w:ascii="Browallia New" w:hAnsi="Browallia New"/>
          <w:sz w:val="32"/>
          <w:szCs w:val="32"/>
        </w:rPr>
        <w:t xml:space="preserve">1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รือมาตร </w:t>
      </w:r>
      <w:r>
        <w:rPr>
          <w:rFonts w:cs="Browallia New" w:ascii="Browallia New" w:hAnsi="Browallia New"/>
          <w:sz w:val="32"/>
          <w:szCs w:val="32"/>
        </w:rPr>
        <w:t xml:space="preserve">15 </w:t>
      </w:r>
      <w:r>
        <w:rPr>
          <w:rFonts w:ascii="Browallia New" w:hAnsi="Browallia New" w:cs="Browallia New"/>
          <w:sz w:val="32"/>
          <w:sz w:val="32"/>
          <w:szCs w:val="32"/>
        </w:rPr>
        <w:t>อยู่ด้วย ให้ลบหรือตัดทอนหรือทำโดยประการอื่นใดที่ไม่เป็นการเปิดเผยข้อมูลข่าวสารนั้น</w:t>
      </w:r>
    </w:p>
    <w:p>
      <w:pPr>
        <w:pStyle w:val="Normal"/>
        <w:tabs>
          <w:tab w:val="clear" w:pos="567"/>
          <w:tab w:val="left" w:pos="1800" w:leader="none"/>
        </w:tabs>
        <w:ind w:left="1260" w:firstLine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บุคคลไม่ว่าส่วนได้เสียเกี่ยวข้องหรือไม่ก็ตาม  ย่อมมีสิทธิเข้าตรวจดู ขอสำเนาหรือขอสำเนาที่มีคำรับรองถูกต้องของข้อมูลข่าวสารตามวรรคหนึ่งได้  ในกรณีที่สมควรหน่วยงานของรัฐโดยความเห็นชอบของคณะกรรมการจะวางหลักเกณฑ์เรียกค่าธรรมเนียมในการนั้นก็ได้  ในการนี้ให้คำนึงถึงการช่วยเหลือผู้มีรายได้น้อยประกอบด้วย ทั้งนี้ เว้นแต่จะมีกำหมายเฉพาะบัญญัติไว้เป็นอย่างอื่น</w:t>
      </w:r>
    </w:p>
    <w:p>
      <w:pPr>
        <w:pStyle w:val="Normal"/>
        <w:tabs>
          <w:tab w:val="clear" w:pos="567"/>
          <w:tab w:val="left" w:pos="1800" w:leader="none"/>
        </w:tabs>
        <w:ind w:left="1260" w:firstLine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่างด้าวจะมีสิทธิตามมาตรานี้เพียงใดให้เป็นไปตามที่กำหนดโดยกฎกระทรวง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</w:tabs>
        <w:ind w:left="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มติคณะรัฐมนตรีเมื่อวันที่ </w:t>
      </w:r>
      <w:r>
        <w:rPr>
          <w:rFonts w:cs="Browallia New" w:ascii="Browallia New" w:hAnsi="Browallia New"/>
          <w:sz w:val="32"/>
          <w:szCs w:val="32"/>
        </w:rPr>
        <w:t xml:space="preserve">28 </w:t>
      </w:r>
      <w:r>
        <w:rPr>
          <w:rFonts w:ascii="Browallia New" w:hAnsi="Browallia New" w:cs="Browallia New"/>
          <w:sz w:val="32"/>
          <w:sz w:val="32"/>
          <w:szCs w:val="32"/>
        </w:rPr>
        <w:t>ธันวาคม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47 </w:t>
      </w:r>
      <w:r>
        <w:rPr>
          <w:rFonts w:ascii="Browallia New" w:hAnsi="Browallia New" w:cs="Browallia New"/>
          <w:sz w:val="32"/>
          <w:sz w:val="32"/>
          <w:szCs w:val="32"/>
        </w:rPr>
        <w:t>เกี่ยวกับการกำหนดมาตรการให้ทุกหน่วยงานของรัฐ ให้บริการข้อมูลข่าวสารต่าง ๆ แก่ประชาชนด้วยความรวดเร็ว โดยต้องถือปฏิบัติเมื่อประชาชนขอข้อมูลข่าวสาร ดังนี้</w:t>
      </w:r>
    </w:p>
    <w:p>
      <w:pPr>
        <w:pStyle w:val="Normal"/>
        <w:ind w:firstLine="1134"/>
        <w:jc w:val="left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3.1 </w:t>
      </w:r>
      <w:r>
        <w:rPr>
          <w:rFonts w:ascii="Browallia New" w:hAnsi="Browallia New" w:cs="Browallia New"/>
          <w:sz w:val="32"/>
          <w:sz w:val="32"/>
          <w:szCs w:val="32"/>
        </w:rPr>
        <w:t>กรณีที่ประชาชนขอข้อมูลข่าวสารจาก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และข้อมูลข่าวสารนั้น  สศ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มีข้อมูลข่าวสารพร้อมที่จะจัดหาให้ได้  จะต้องดำเนินการให้แล้วเสร็จโดยเร็วหรือภายในวันที่รับคำขอ</w:t>
      </w:r>
    </w:p>
    <w:p>
      <w:pPr>
        <w:pStyle w:val="Normal"/>
        <w:ind w:firstLine="1134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3.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กรณีที่ข้อมูลข่าวสารที่ขอมีเป็นจำนวนมากหรือไม่สามารถดำเนินการให้แล้วเสร็จภายใน </w:t>
      </w:r>
      <w:r>
        <w:rPr>
          <w:rFonts w:cs="Browallia New" w:ascii="Browallia New" w:hAnsi="Browallia New"/>
          <w:sz w:val="32"/>
          <w:szCs w:val="32"/>
        </w:rPr>
        <w:t xml:space="preserve">1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ัน จะต้องแจ้งให้ผู้ขอข้อมูลทราบภายใน </w:t>
      </w:r>
      <w:r>
        <w:rPr>
          <w:rFonts w:cs="Browallia New" w:ascii="Browallia New" w:hAnsi="Browallia New"/>
          <w:sz w:val="32"/>
          <w:szCs w:val="32"/>
        </w:rPr>
        <w:t xml:space="preserve">15 </w:t>
      </w:r>
      <w:r>
        <w:rPr>
          <w:rFonts w:ascii="Browallia New" w:hAnsi="Browallia New" w:cs="Browallia New"/>
          <w:sz w:val="32"/>
          <w:sz w:val="32"/>
          <w:szCs w:val="32"/>
        </w:rPr>
        <w:t>วัน รวมทั้งแจ้งกำหนดวันที่จะดำเนินการแล้วเสร็จให้ผู้ขอข้อมูลทราบด้วย</w:t>
      </w:r>
    </w:p>
    <w:p>
      <w:pPr>
        <w:pStyle w:val="Normal"/>
        <w:ind w:firstLine="1134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3.3 </w:t>
      </w:r>
      <w:r>
        <w:rPr>
          <w:rFonts w:ascii="Browallia New" w:hAnsi="Browallia New" w:cs="Browallia New"/>
          <w:sz w:val="32"/>
          <w:sz w:val="32"/>
          <w:szCs w:val="32"/>
        </w:rPr>
        <w:t>ในกรณีที่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ะไม่เปิดเผยข้อมูลข่าวสารตามคำขอ จะต้องแจ้งคำสั่งมิให้เปิดเผยข้อมูลข่าวสารพร้อมเหตุผลให้ผู้ขอข้อมูลทราบภายใน </w:t>
      </w:r>
      <w:r>
        <w:rPr>
          <w:rFonts w:cs="Browallia New" w:ascii="Browallia New" w:hAnsi="Browallia New"/>
          <w:sz w:val="32"/>
          <w:szCs w:val="32"/>
        </w:rPr>
        <w:t xml:space="preserve">15 </w:t>
      </w:r>
      <w:r>
        <w:rPr>
          <w:rFonts w:ascii="Browallia New" w:hAnsi="Browallia New" w:cs="Browallia New"/>
          <w:sz w:val="32"/>
          <w:sz w:val="32"/>
          <w:szCs w:val="32"/>
        </w:rPr>
        <w:t>วันนับจากวันที่ได้รับคำขอ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</w:tabs>
        <w:ind w:left="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>สามารถดาวน์โหลด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บ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ข้อมูลข่าวสารของราชการ 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40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จากเว็บไซด์ </w:t>
      </w:r>
      <w:hyperlink r:id="rId4">
        <w:r>
          <w:rPr>
            <w:rStyle w:val="InternetLink"/>
            <w:rFonts w:cs="Browallia New" w:ascii="Browallia New" w:hAnsi="Browallia New"/>
            <w:sz w:val="32"/>
            <w:szCs w:val="32"/>
          </w:rPr>
          <w:t>www.oic.go.th</w:t>
        </w:r>
      </w:hyperlink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ของสำนักงานคณะกรรมการข้อมูลข่าวสารของราชการ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</w:tabs>
        <w:ind w:left="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ามารถขอคำปรึกษาเกี่ยวกับการเปิดเผยข้อมูลข่าวสารของราชการจากสำนักงานคณะกรรมการข้อมูลข่าวสารของราชการ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สขร</w:t>
      </w:r>
      <w:r>
        <w:rPr>
          <w:rFonts w:cs="Browallia New" w:ascii="Browallia New" w:hAnsi="Browallia New"/>
          <w:sz w:val="32"/>
          <w:szCs w:val="32"/>
        </w:rPr>
        <w:t xml:space="preserve">.)  </w:t>
      </w:r>
      <w:r>
        <w:rPr>
          <w:rFonts w:ascii="Browallia New" w:hAnsi="Browallia New" w:cs="Browallia New"/>
          <w:sz w:val="32"/>
          <w:sz w:val="32"/>
          <w:szCs w:val="32"/>
        </w:rPr>
        <w:t>สำนักงานปลัดสำนักนายกรัฐมนตรี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jc w:val="left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กำหนดให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นักงานเลขาธิ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กลุ่มงานประชาสัมพันธ์และกลุ่มงานห้องสมุดสุริยานุวัตร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</w:t>
      </w:r>
      <w:r>
        <w:rPr>
          <w:rFonts w:ascii="Browallia New" w:hAnsi="Browallia New" w:cs="Browallia New"/>
          <w:sz w:val="32"/>
          <w:sz w:val="32"/>
          <w:szCs w:val="32"/>
        </w:rPr>
        <w:t>ป็นหน่วยงานในการจัดเก็บข้อมูล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ทปษ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เพ็ญจา อ่อนชิต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</w:t>
      </w:r>
      <w:r>
        <w:rPr>
          <w:rFonts w:cs="Browallia New" w:ascii="Browallia New" w:hAnsi="Browallia New"/>
          <w:sz w:val="32"/>
          <w:szCs w:val="32"/>
          <w:lang w:val="th-TH"/>
        </w:rPr>
        <w:t>3326</w:t>
      </w:r>
      <w:r>
        <w:rPr>
          <w:rFonts w:cs="Browallia New" w:ascii="Browallia New" w:hAnsi="Browallia New"/>
          <w:sz w:val="32"/>
          <w:szCs w:val="32"/>
        </w:rPr>
        <w:t xml:space="preserve">                              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                     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างสาวกัญญารักษ์  ศรีทองรุ่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</w:t>
      </w:r>
      <w:r>
        <w:rPr>
          <w:rFonts w:cs="Browallia New" w:ascii="Browallia New" w:hAnsi="Browallia New"/>
          <w:sz w:val="32"/>
          <w:szCs w:val="32"/>
          <w:lang w:val="th-TH"/>
        </w:rPr>
        <w:t>2407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กลุ่มงานห้องสมุดสุริยานุวัต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ต่อ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th-TH"/>
        </w:rPr>
        <w:t>6108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-11 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88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6 :</w:t>
            </w:r>
          </w:p>
          <w:p>
            <w:pPr>
              <w:pStyle w:val="Normal"/>
              <w:ind w:left="72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ังคับ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567"/>
                <w:tab w:val="left" w:pos="402" w:leader="none"/>
              </w:tabs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ความสำเร็จของการดำเนินการตามมาตรการป้องกันและปราบปรามการทุจริต </w:t>
            </w:r>
          </w:p>
        </w:tc>
      </w:tr>
      <w:tr>
        <w:trPr>
          <w:trHeight w:val="459" w:hRule="atLeast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567"/>
                <w:tab w:val="left" w:pos="507" w:leader="none"/>
                <w:tab w:val="left" w:pos="972" w:leader="none"/>
              </w:tabs>
              <w:ind w:left="7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วามสำเร็จของการดำเนินการตามมาตรการป้องกันและปราบปรามการทุจริต  โดยพิจารณาความครบถ้วนของการดำเนินการใน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เด็น  ได้แก่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507" w:leader="none"/>
                <w:tab w:val="left" w:pos="972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กำหนดหลักเกณฑ์  ระเบียบหรือแนวทางที่ชัดเจนในการป้องกันการทุจริตที่อาจจะเกิดขึ้นในการปฏิบัติราชการ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507" w:leader="none"/>
                <w:tab w:val="left" w:pos="972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จัดทำข้อมูลเรื่องกล่าวหา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เรียกร้องเกี่ยวกับการทุจริตหรือการปฏิบัติหรือละเว้นการปฏิบัติหน้าที่โดยมิชอบของเจ้าหน้าที่ของรัฐและข้อมูลการจัดซื้อจัดจ้าง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507" w:leader="none"/>
                <w:tab w:val="left" w:pos="972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ดำเนินการอย่างเคร่งครัดเมื่อมีการกล่าวหาว่ามีการกระทำผิด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 2551</w:t>
            </w:r>
          </w:p>
        </w:tc>
      </w:tr>
    </w:tbl>
    <w:p>
      <w:pPr>
        <w:pStyle w:val="Normal"/>
        <w:tabs>
          <w:tab w:val="clear" w:pos="567"/>
          <w:tab w:val="left" w:pos="507" w:leader="none"/>
          <w:tab w:val="left" w:pos="972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507" w:leader="none"/>
          <w:tab w:val="left" w:pos="972" w:leader="none"/>
        </w:tabs>
        <w:ind w:left="-1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ที่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กำหนดหลักเกณฑ์  ระเบียบหรือแนวทางที่ชัดเจนในการป้องกันการทุจริต  ที่อาจจะเกิดขึ้นในการปฏิบัติราชการ</w:t>
      </w:r>
    </w:p>
    <w:p>
      <w:pPr>
        <w:pStyle w:val="Normal"/>
        <w:tabs>
          <w:tab w:val="clear" w:pos="567"/>
          <w:tab w:val="left" w:pos="507" w:leader="none"/>
          <w:tab w:val="left" w:pos="972" w:leader="none"/>
        </w:tabs>
        <w:ind w:left="-1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160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840"/>
        <w:gridCol w:w="702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6.1 :</w:t>
            </w:r>
          </w:p>
          <w:p>
            <w:pPr>
              <w:pStyle w:val="Normal"/>
              <w:ind w:left="72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ังคับ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567"/>
                <w:tab w:val="left" w:pos="402" w:leader="none"/>
              </w:tabs>
              <w:ind w:left="72" w:hanging="72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ดำเนินการตามมาตร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ฏิบัติการป้องกันการทุจริต การส่งเสริมคุณธรรม จริยธรรมและธรรมาภิบาล</w:t>
            </w:r>
          </w:p>
        </w:tc>
        <w:tc>
          <w:tcPr>
            <w:tcW w:w="7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>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567"/>
                <w:tab w:val="left" w:pos="507" w:leader="none"/>
                <w:tab w:val="left" w:pos="972" w:leader="none"/>
              </w:tabs>
              <w:ind w:left="72" w:firstLine="72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ิจารณาจากระดับขั้นของความสำเร็จในการดำเนินการตามมาตร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ปฏิบัติการป้องกันการทุจริต การส่งเสริมคุณธรรม จริยธรรมและธรรมาภิบาล ในการปฏิบัติราชการ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 2551</w:t>
            </w:r>
          </w:p>
          <w:p>
            <w:pPr>
              <w:pStyle w:val="Normal"/>
              <w:tabs>
                <w:tab w:val="clear" w:pos="567"/>
                <w:tab w:val="left" w:pos="507" w:leader="none"/>
                <w:tab w:val="left" w:pos="972" w:leader="none"/>
              </w:tabs>
              <w:ind w:left="72" w:firstLine="72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507" w:leader="none"/>
                <w:tab w:val="left" w:pos="972" w:leader="none"/>
              </w:tabs>
              <w:ind w:left="72" w:firstLine="72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507" w:leader="none"/>
                <w:tab w:val="left" w:pos="972" w:leader="none"/>
              </w:tabs>
              <w:ind w:left="72" w:firstLine="72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507" w:leader="none"/>
                <w:tab w:val="left" w:pos="972" w:leader="none"/>
              </w:tabs>
              <w:ind w:left="72" w:firstLine="72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507" w:leader="none"/>
                <w:tab w:val="left" w:pos="972" w:leader="none"/>
              </w:tabs>
              <w:ind w:left="72" w:firstLine="72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507" w:leader="none"/>
                <w:tab w:val="left" w:pos="972" w:leader="none"/>
              </w:tabs>
              <w:ind w:left="72" w:firstLine="72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507" w:leader="none"/>
                <w:tab w:val="left" w:pos="972" w:leader="none"/>
              </w:tabs>
              <w:ind w:left="72" w:firstLine="72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507" w:leader="none"/>
                <w:tab w:val="left" w:pos="972" w:leader="none"/>
              </w:tabs>
              <w:ind w:left="72" w:firstLine="72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507" w:leader="none"/>
                <w:tab w:val="left" w:pos="972" w:leader="none"/>
              </w:tabs>
              <w:ind w:left="72" w:firstLine="72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507" w:leader="none"/>
                <w:tab w:val="left" w:pos="972" w:leader="none"/>
              </w:tabs>
              <w:ind w:left="72" w:firstLine="72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507" w:leader="none"/>
                <w:tab w:val="left" w:pos="972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972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Milestone)</w:t>
            </w:r>
          </w:p>
        </w:tc>
        <w:tc>
          <w:tcPr>
            <w:tcW w:w="7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7"/>
                <w:szCs w:val="27"/>
              </w:rPr>
            </w:pPr>
            <w:r>
              <w:rPr>
                <w:rFonts w:cs="Browallia New" w:ascii="Browallia New" w:hAnsi="Browallia New"/>
                <w:sz w:val="27"/>
                <w:szCs w:val="27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29">
                      <wp:simplePos x="0" y="0"/>
                      <wp:positionH relativeFrom="page">
                        <wp:posOffset>98425</wp:posOffset>
                      </wp:positionH>
                      <wp:positionV relativeFrom="paragraph">
                        <wp:posOffset>267335</wp:posOffset>
                      </wp:positionV>
                      <wp:extent cx="5483225" cy="9283700"/>
                      <wp:effectExtent l="0" t="0" r="0" b="0"/>
                      <wp:wrapSquare wrapText="bothSides"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3225" cy="928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75"/>
                                    <w:gridCol w:w="6660"/>
                                  </w:tblGrid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  <w:shd w:fill="FF66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ะแน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  <w:shd w:fill="FF66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ารดำเนินการ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tabs>
                                            <w:tab w:val="clear" w:pos="567"/>
                                            <w:tab w:val="left" w:pos="252" w:leader="none"/>
                                          </w:tabs>
                                          <w:ind w:left="252" w:hanging="360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สรุปผลการดำเนินการตามแนวทาง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มาตรการ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แผนงาน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โครงการหรือแผนปฏิบัติการป้องกันการทุจริตของเจ้าหน้าที่ของรัฐ และการเสริมสร้างให้เจ้าหน้าที่ของรัฐได้ปฏิบัติหน้าที่ราชการด้วยความรับผิดชอบต่อประชาชน มีคุณธรรม จริยธรรม การคำนึงถึงประโยชน์ของส่วนรวมเป็นที่ตั้งและมีธรรมาภิบาล 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. 2551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โดยระบุปัจจัยสนับสนุน ปัญหา อุปสรรคในการดำเนินงานและสรุปผลการตอบสนองต่อข้อร้องเรียนเรื่อง “การทุจริตหรือการปฏิบัติหรือละเว้นการปฏิบัติหน้าที่โดยมิชอบของเจ้าหน้าที่ของรัฐในสังกัด” รวมทั้งการเสริมสร้างให้เจ้าหน้าที่ของรัฐได้ปฏิบัติหน้าที่ราชการด้วยความรับผิดชอบต่อประชาชน มีคุณธรรม จริยธรรม การคำนึงถึงประโยชน์ส่วนรวมเป็นที่ตั้งและมีธรรมาภิบาล ในขั้นตอน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4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พร้อมทั้งกำหนดแนวทางหรือมีข้อเสนอแนะในการปรับปรุงแนวทาง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มาตรการ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แผนงาน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โครงการหรือแผนปฏิบัติการป้องกันการทุจริต การเสริมสร้างให้เจ้าหน้าที่ของรัฐได้ปฏิบัติหน้าที่ราชการด้วยความรับผิดชอบต่อประชาชน มีคุณธรรม จริยธรรม การคำนึงถึงประโยชน์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6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องส่วนรวมเป็นที่ตั้งและมีธรรมาภิบาลสำหรับ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pacing w:val="-6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6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pacing w:val="-6"/>
                                            <w:sz w:val="32"/>
                                            <w:szCs w:val="32"/>
                                          </w:rPr>
                                          <w:t>. 255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Browallia New"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tabs>
                                            <w:tab w:val="clear" w:pos="567"/>
                                            <w:tab w:val="left" w:pos="252" w:leader="none"/>
                                          </w:tabs>
                                          <w:ind w:left="252" w:hanging="252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ตอบสนองต่อข้อร้องเรียนเรื่อง “การทุจริตหรือการปฏิบัติหรือละเว้นการปฏิบัติหน้าที่โดยมิชอบของเจ้าหน้าที่ของรัฐในสังกัด” ใน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. 2551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มีการร้องเรียนผ่านระบบการรับฟังข้อร้องเรียนของส่วนราชการ ศูนย์ดำรงธรรม กระทรวงมหาดไทย ศูนย์บริการประชาชน สำนักงานปลัดสำนักนายกรัฐมนตรี อย่างครบถ้ว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tabs>
                                            <w:tab w:val="clear" w:pos="567"/>
                                            <w:tab w:val="left" w:pos="252" w:leader="none"/>
                                          </w:tabs>
                                          <w:ind w:left="252" w:hanging="252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ตอบสนองต่อข้อร้องเรียนเจ้าหน้าที่ของรัฐไม่ได้ปฏิบัติหน้าที่ราชการด้วยความรับผิดชอบต่อประชาชน ไม่มีคุณธรรม จริยธรรม การไม่คำนึงถึงประโยชน์ส่วนรวมเป็นที่ตั้งและไม่มีธรรมาภิบาล ใน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. 2551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ตามที่มีกฎหมาย ระเบียบ แบบแผนของทางราชการที่เกี่ยวข้องได้กำหนดไว้โดยครบถ้ว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  <w:spacing w:val="-8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8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ดำเนินการตามมาตรการ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pacing w:val="-8"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8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แผนปฏิบัติการป้องกันการทุจริต หรือการปฏิบัติหรือละเว้นการปฏิบัติหน้าที่โดยมิชอบของเจ้าหน้าที่ของรัฐในสังกัด รวมทั้งการเสริมสร้างให้เจ้าหน้าที่ของรัฐได้ปฏิบัติหน้าที่ราชการด้วยความรับผิดชอบต่อประชาชน มีคุณธรรม จริยธรรม การคำนึงถึงประโยชน์ของส่วนรวมเป็นที่ตั้งและมีธรรมาภิบาล 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pacing w:val="-8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8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pacing w:val="-8"/>
                                            <w:sz w:val="32"/>
                                            <w:szCs w:val="32"/>
                                          </w:rPr>
                                          <w:t xml:space="preserve">. 2551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8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ได้แล้วเสร็จครบถ้ว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right w:val="single" w:sz="4" w:space="0" w:color="FF0000"/>
                                        </w:tcBorders>
                                        <w:shd w:fill="FF66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ะแน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right w:val="single" w:sz="4" w:space="0" w:color="FF0000"/>
                                        </w:tcBorders>
                                        <w:shd w:fill="FF66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ารดำเนินการ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8"/>
                                          </w:numPr>
                                          <w:tabs>
                                            <w:tab w:val="clear" w:pos="567"/>
                                            <w:tab w:val="left" w:pos="252" w:leader="none"/>
                                          </w:tabs>
                                          <w:ind w:left="252" w:hanging="252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นำข้อมูลที่ได้จากขั้นตอน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มาใช้ประกอบการจัดทำแนวทาง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มาตรการ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แผนงาน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โครงการหรือแผนปฏิบัติการป้องกันการทุจริต การเสริมสร้างให้เจ้าหน้าที่ของรัฐได้ปฏิบัติหน้าที่ราชการด้วยความรับผิดชอบต่อประชาชน มีคุณธรรม จริยธรรม   การคำนึงถึงประโยชน์ของส่วนรวมเป็นที่ตั้งและมีธรรมาภิบาล ประจำ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. 2551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ให้แล้วเสร็จ โดยต้องคำนึงถึงระดับความรุนแรงและโอกาสของความเสี่ยง รวมทั้งการมีส่วนร่วมของภาครัฐและเครือข่ายภาคประชาชน และในมาตรการ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แผนปฏิบัติการ จะต้องระบุถึ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1975" w:type="dxa"/>
                                        <w:tcBorders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11"/>
                                          </w:numPr>
                                          <w:tabs>
                                            <w:tab w:val="clear" w:pos="567"/>
                                          </w:tabs>
                                          <w:ind w:left="432" w:hanging="180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  <w:spacing w:val="-6"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ารกำหนดหรือปรับปรุงแก้ไข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6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หลักเกณฑ์ ระเบียบ หรือแนวทางการปฏิบัติราชการของส่วนราชการที่เอื้อต่อการปฏิบัติงานที่โปร่งใสสามารถตรวจสอบได้ และประชาสัมพันธ์ ให้ภาครัฐและภาคประชาชน แล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หรือให้ผู้มีส่วนได้เสียได้รับรู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11"/>
                                          </w:numPr>
                                          <w:tabs>
                                            <w:tab w:val="clear" w:pos="567"/>
                                          </w:tabs>
                                          <w:ind w:left="432" w:hanging="180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  <w:spacing w:val="-6"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6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ำหนดให้มีกิจกรรมส่งเสริมให้เจ้าหน้าที่ของรัฐได้ปฏิบัติหน้าที่ราชการด้วยความรับผิดชอบต่อประชาชน มีคุณธรรม จริยธรรม การคำนึงถึงประโยชน์ของส่วนรวมเป็นที่ตั้งและมีธรรมาภิบาล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11"/>
                                          </w:numPr>
                                          <w:tabs>
                                            <w:tab w:val="clear" w:pos="567"/>
                                          </w:tabs>
                                          <w:ind w:left="432" w:hanging="180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  <w:spacing w:val="-6"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ิจกรรมการสร้างความเข้มแข็งในด้านการป้องกันการทุจริต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ารให้ความรู้ กับภาครัฐและภาคประชาชน ตลอดจนเครือข่ายที่เกี่ยวข้องในด้านการป้องกันการทุจริ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8"/>
                                          </w:numPr>
                                          <w:tabs>
                                            <w:tab w:val="clear" w:pos="567"/>
                                            <w:tab w:val="left" w:pos="252" w:leader="none"/>
                                          </w:tabs>
                                          <w:ind w:left="252" w:hanging="252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บทวนผลการดำเนินงานตามมาตรการ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แผนปฏิบัติการป้องกันและปราบปรามการทุจริตที่ได้ดำเนินการใน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. 25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8"/>
                                          </w:numPr>
                                          <w:tabs>
                                            <w:tab w:val="clear" w:pos="567"/>
                                            <w:tab w:val="left" w:pos="252" w:leader="none"/>
                                          </w:tabs>
                                          <w:ind w:left="252" w:hanging="25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วิเคราะห์ความเสี่ยงต่างๆ ที่อาจจะก่อให้เกิดการทุจริต การปฏิบัติแล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หรือละเว้นการปฏิบัติหน้าที่โดยมิชอบในการปฏิบัติราชการ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8"/>
                                          </w:numPr>
                                          <w:tabs>
                                            <w:tab w:val="clear" w:pos="567"/>
                                            <w:tab w:val="left" w:pos="252" w:leader="none"/>
                                          </w:tabs>
                                          <w:ind w:left="252" w:hanging="252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สรุปข้อมูลที่ได้จากระบบการรับฟังข้อร้องเรียนของส่วนราชการหรือที่มีการร้องเรียนผ่านศูนย์ดำรงธรรม กระทรวงมหาดไทย หรือศูนย์บริการประชาชน สำนักงานปลัดสำนักนายกรัฐมนตร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8"/>
                                          </w:numPr>
                                          <w:tabs>
                                            <w:tab w:val="clear" w:pos="567"/>
                                            <w:tab w:val="left" w:pos="252" w:leader="none"/>
                                          </w:tabs>
                                          <w:ind w:left="252" w:hanging="252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ศึกษา วิเคราะห์เพื่อให้ทราบถึงปัจจัยเสี่ยงที่อาจเป็นเหตุทำให้การปฏิบัติราชการตามอำนาจหน้าที่ของข้าราชการเป็นไปในลักษณะที่ขาดหรือมีความรับผิดชอบไม่เพียงพอ การปฏิบัติหน้าที่ไปในทางที่ทำให้ประชาชนขาดความเชื่อถือในความมีคุณธรรม ความมีจริยธรรม การคำนึงถึงประโยชน์ส่วนรวมมากกว่าประโยชน์ส่วนตนและการยึดมั่นในหลักธรรมาภิบาล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1.75pt;height:731pt;mso-wrap-distance-left:9pt;mso-wrap-distance-right:9pt;mso-wrap-distance-top:0pt;mso-wrap-distance-bottom:0pt;margin-top:21.05pt;mso-position-vertical-relative:text;margin-left:7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5"/>
                              <w:gridCol w:w="6660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ะแนน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</w:rPr>
                                    <w:t>การดำเนิน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567"/>
                                      <w:tab w:val="left" w:pos="252" w:leader="none"/>
                                    </w:tabs>
                                    <w:ind w:left="252" w:hanging="360"/>
                                    <w:jc w:val="left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สรุปผลการดำเนินการตามแนวทาง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มาตรการ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แผนงาน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โครงการหรือแผนปฏิบัติการป้องกันการทุจริตของเจ้าหน้าที่ของรัฐ และการเสริมสร้างให้เจ้าหน้าที่ของรัฐได้ปฏิบัติหน้าที่ราชการด้วยความรับผิดชอบต่อประชาชน มีคุณธรรม จริยธรรม การคำนึงถึงประโยชน์ของส่วนรวมเป็นที่ตั้งและมีธรรมาภิบาล 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. 2551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โดยระบุปัจจัยสนับสนุน ปัญหา อุปสรรคในการดำเนินงานและสรุปผลการตอบสนองต่อข้อร้องเรียนเรื่อง “การทุจริตหรือการปฏิบัติหรือละเว้นการปฏิบัติหน้าที่โดยมิชอบของเจ้าหน้าที่ของรัฐในสังกัด” รวมทั้งการเสริมสร้างให้เจ้าหน้าที่ของรัฐได้ปฏิบัติหน้าที่ราชการด้วยความรับผิดชอบต่อประชาชน มีคุณธรรม จริยธรรม การคำนึงถึงประโยชน์ส่วนรวมเป็นที่ตั้งและมีธรรมาภิบาล ในขั้นตอน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พร้อมทั้งกำหนดแนวทางหรือมีข้อเสนอแนะในการปรับปรุงแนวทาง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มาตรการ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แผนงาน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โครงการหรือแผนปฏิบัติการป้องกันการทุจริต การเสริมสร้างให้เจ้าหน้าที่ของรัฐได้ปฏิบัติหน้าที่ราชการด้วยความรับผิดชอบต่อประชาชน มีคุณธรรม จริยธรรม การคำนึงถึงประโยชน์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pacing w:val="-6"/>
                                      <w:sz w:val="32"/>
                                      <w:sz w:val="32"/>
                                      <w:szCs w:val="32"/>
                                    </w:rPr>
                                    <w:t>ของส่วนรวมเป็นที่ตั้งและมีธรรมาภิบาลสำหรับ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pacing w:val="-6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pacing w:val="-6"/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pacing w:val="-6"/>
                                      <w:sz w:val="32"/>
                                      <w:szCs w:val="32"/>
                                    </w:rPr>
                                    <w:t>. 25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567"/>
                                      <w:tab w:val="left" w:pos="252" w:leader="none"/>
                                    </w:tabs>
                                    <w:ind w:left="252" w:hanging="252"/>
                                    <w:jc w:val="left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ตอบสนองต่อข้อร้องเรียนเรื่อง “การทุจริตหรือการปฏิบัติหรือละเว้นการปฏิบัติหน้าที่โดยมิชอบของเจ้าหน้าที่ของรัฐในสังกัด” ใน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. 2551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ที่มีการร้องเรียนผ่านระบบการรับฟังข้อร้องเรียนของส่วนราชการ ศูนย์ดำรงธรรม กระทรวงมหาดไทย ศูนย์บริการประชาชน สำนักงานปลัดสำนักนายกรัฐมนตรี อย่างครบถ้วน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567"/>
                                      <w:tab w:val="left" w:pos="252" w:leader="none"/>
                                    </w:tabs>
                                    <w:ind w:left="252" w:hanging="252"/>
                                    <w:jc w:val="left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ตอบสนองต่อข้อร้องเรียนเจ้าหน้าที่ของรัฐไม่ได้ปฏิบัติหน้าที่ราชการด้วยความรับผิดชอบต่อประชาชน ไม่มีคุณธรรม จริยธรรม การไม่คำนึงถึงประโยชน์ส่วนรวมเป็นที่ตั้งและไม่มีธรรมาภิบาล ใน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. 2551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ตามที่มีกฎหมาย ระเบียบ แบบแผนของทางราชการที่เกี่ยวข้องได้กำหนดไว้โดยครบถ้ว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rowallia New" w:hAnsi="Browallia New" w:cs="Browallia New"/>
                                      <w:spacing w:val="-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pacing w:val="-8"/>
                                      <w:sz w:val="32"/>
                                      <w:sz w:val="32"/>
                                      <w:szCs w:val="32"/>
                                    </w:rPr>
                                    <w:t>ดำเนินการตามมาตรการ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pacing w:val="-8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pacing w:val="-8"/>
                                      <w:sz w:val="32"/>
                                      <w:sz w:val="32"/>
                                      <w:szCs w:val="32"/>
                                    </w:rPr>
                                    <w:t>แผนปฏิบัติการป้องกันการทุจริต หรือการปฏิบัติหรือละเว้นการปฏิบัติหน้าที่โดยมิชอบของเจ้าหน้าที่ของรัฐในสังกัด รวมทั้งการเสริมสร้างให้เจ้าหน้าที่ของรัฐได้ปฏิบัติหน้าที่ราชการด้วยความรับผิดชอบต่อประชาชน มีคุณธรรม จริยธรรม การคำนึงถึงประโยชน์ของส่วนรวมเป็นที่ตั้งและมีธรรมาภิบาล 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pacing w:val="-8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pacing w:val="-8"/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pacing w:val="-8"/>
                                      <w:sz w:val="32"/>
                                      <w:szCs w:val="32"/>
                                    </w:rPr>
                                    <w:t xml:space="preserve">. 2551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pacing w:val="-8"/>
                                      <w:sz w:val="32"/>
                                      <w:sz w:val="32"/>
                                      <w:szCs w:val="32"/>
                                    </w:rPr>
                                    <w:t>ได้แล้วเสร็จครบถ้ว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right w:val="single" w:sz="4" w:space="0" w:color="FF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ะแนน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right w:val="single" w:sz="4" w:space="0" w:color="FF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</w:rPr>
                                    <w:t>การดำเนิน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567"/>
                                      <w:tab w:val="left" w:pos="252" w:leader="none"/>
                                    </w:tabs>
                                    <w:ind w:left="252" w:hanging="252"/>
                                    <w:jc w:val="left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นำข้อมูลที่ได้จากขั้นตอน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มาใช้ประกอบการจัดทำแนวทาง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มาตรการ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แผนงาน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โครงการหรือแผนปฏิบัติการป้องกันการทุจริต การเสริมสร้างให้เจ้าหน้าที่ของรัฐได้ปฏิบัติหน้าที่ราชการด้วยความรับผิดชอบต่อประชาชน มีคุณธรรม จริยธรรม   การคำนึงถึงประโยชน์ของส่วนรวมเป็นที่ตั้งและมีธรรมาภิบาล ประจำ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. 2551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ให้แล้วเสร็จ โดยต้องคำนึงถึงระดับความรุนแรงและโอกาสของความเสี่ยง รวมทั้งการมีส่วนร่วมของภาครัฐและเครือข่ายภาคประชาชน และในมาตรการ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แผนปฏิบัติการ จะต้องระบุถึ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1"/>
                                    </w:numPr>
                                    <w:tabs>
                                      <w:tab w:val="clear" w:pos="567"/>
                                    </w:tabs>
                                    <w:ind w:left="432" w:hanging="180"/>
                                    <w:jc w:val="left"/>
                                    <w:rPr>
                                      <w:rFonts w:ascii="Browallia New" w:hAnsi="Browallia New" w:cs="Browallia New"/>
                                      <w:spacing w:val="-6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การกำหนดหรือปรับปรุงแก้ไข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pacing w:val="-6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หลักเกณฑ์ ระเบียบ หรือแนวทางการปฏิบัติราชการของส่วนราชการที่เอื้อต่อการปฏิบัติงานที่โปร่งใสสามารถตรวจสอบได้ และประชาสัมพันธ์ ให้ภาครัฐและภาคประชาชน แล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หรือให้ผู้มีส่วนได้เสียได้รับรู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1"/>
                                    </w:numPr>
                                    <w:tabs>
                                      <w:tab w:val="clear" w:pos="567"/>
                                    </w:tabs>
                                    <w:ind w:left="432" w:hanging="180"/>
                                    <w:jc w:val="left"/>
                                    <w:rPr>
                                      <w:rFonts w:ascii="Browallia New" w:hAnsi="Browallia New" w:cs="Browallia New"/>
                                      <w:spacing w:val="-6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pacing w:val="-6"/>
                                      <w:sz w:val="32"/>
                                      <w:sz w:val="32"/>
                                      <w:szCs w:val="32"/>
                                    </w:rPr>
                                    <w:t>กำหนดให้มีกิจกรรมส่งเสริมให้เจ้าหน้าที่ของรัฐได้ปฏิบัติหน้าที่ราชการด้วยความรับผิดชอบต่อประชาชน มีคุณธรรม จริยธรรม การคำนึงถึงประโยชน์ของส่วนรวมเป็นที่ตั้งและมีธรรมาภิบาล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1"/>
                                    </w:numPr>
                                    <w:tabs>
                                      <w:tab w:val="clear" w:pos="567"/>
                                    </w:tabs>
                                    <w:ind w:left="432" w:hanging="180"/>
                                    <w:jc w:val="left"/>
                                    <w:rPr>
                                      <w:rFonts w:ascii="Browallia New" w:hAnsi="Browallia New" w:cs="Browallia New"/>
                                      <w:spacing w:val="-6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กิจกรรมการสร้างความเข้มแข็งในด้านการป้องกันการทุจริต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การให้ความรู้ กับภาครัฐและภาคประชาชน ตลอดจนเครือข่ายที่เกี่ยวข้องในด้านการป้องกันการทุจริ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567"/>
                                      <w:tab w:val="left" w:pos="252" w:leader="none"/>
                                    </w:tabs>
                                    <w:ind w:left="252" w:hanging="252"/>
                                    <w:jc w:val="left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ทบทวนผลการดำเนินงานตามมาตรการ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แผนปฏิบัติการป้องกันและปราบปรามการทุจริตที่ได้ดำเนินการใน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. 255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567"/>
                                      <w:tab w:val="left" w:pos="252" w:leader="none"/>
                                    </w:tabs>
                                    <w:ind w:left="252" w:hanging="25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วิเคราะห์ความเสี่ยงต่างๆ ที่อาจจะก่อให้เกิดการทุจริต การปฏิบัติแล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หรือละเว้นการปฏิบัติหน้าที่โดยมิชอบในการปฏิบัติราชการ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567"/>
                                      <w:tab w:val="left" w:pos="252" w:leader="none"/>
                                    </w:tabs>
                                    <w:ind w:left="252" w:hanging="252"/>
                                    <w:jc w:val="left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สรุปข้อมูลที่ได้จากระบบการรับฟังข้อร้องเรียนของส่วนราชการหรือที่มีการร้องเรียนผ่านศูนย์ดำรงธรรม กระทรวงมหาดไทย หรือศูนย์บริการประชาชน สำนักงานปลัดสำนักนายกรัฐมนตร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567"/>
                                      <w:tab w:val="left" w:pos="252" w:leader="none"/>
                                    </w:tabs>
                                    <w:ind w:left="252" w:hanging="252"/>
                                    <w:jc w:val="left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ศึกษา วิเคราะห์เพื่อให้ทราบถึงปัจจัยเสี่ยงที่อาจเป็นเหตุทำให้การปฏิบัติราชการตามอำนาจหน้าที่ของข้าราชการเป็นไปในลักษณะที่ขาดหรือมีความรับผิดชอบไม่เพียงพอ การปฏิบัติหน้าที่ไปในทางที่ทำให้ประชาชนขาดความเชื่อถือในความมีคุณธรรม ความมีจริยธรรม การคำนึงถึงประโยชน์ส่วนรวมมากกว่าประโยชน์ส่วนตนและการยึดมั่นในหลักธรรมาภิบา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</w:r>
          </w:p>
        </w:tc>
      </w:tr>
    </w:tbl>
    <w:p>
      <w:pPr>
        <w:pStyle w:val="Normal"/>
        <w:tabs>
          <w:tab w:val="clear" w:pos="567"/>
          <w:tab w:val="left" w:pos="507" w:leader="none"/>
          <w:tab w:val="left" w:pos="972" w:leader="none"/>
        </w:tabs>
        <w:ind w:left="-1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งื่อนไข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ารดำเนินการในแต่ละระดับสำนักงานคณะกรรมการพัฒนาการเศรษฐกิจและสังคมแห่งชาติจะพิจารณาคุณภาพของการจัดทำข้อมูลเพื่อนำมาเป็นประเด็นปรับคะแนนเชิงคุณภาพด้วย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ัดทำมาตรการ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แผนปฏิบัติการป้องกัน  การทุจริต การส่งสริมคุณธรรม จริยธรรมและธรรมาภิบาล 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 xml:space="preserve">2551 </w:t>
      </w:r>
      <w:r>
        <w:rPr>
          <w:rFonts w:ascii="Browallia New" w:hAnsi="Browallia New" w:cs="Browallia New"/>
          <w:sz w:val="32"/>
          <w:sz w:val="32"/>
          <w:szCs w:val="32"/>
        </w:rPr>
        <w:t>ของ สศ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jc w:val="left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กำหนดให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นักงานเลขาธิ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ฝ่ายการเจ้าหน้าที่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</w:t>
      </w:r>
      <w:r>
        <w:rPr>
          <w:rFonts w:ascii="Browallia New" w:hAnsi="Browallia New" w:cs="Browallia New"/>
          <w:sz w:val="32"/>
          <w:sz w:val="32"/>
          <w:szCs w:val="32"/>
        </w:rPr>
        <w:t>ป็นหน่วยงานในการจัดเก็บข้อมูล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างสาวเสาวนีย์ เจตินัย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cs="Browallia New" w:ascii="Browallia New" w:hAnsi="Browallia New"/>
          <w:sz w:val="32"/>
          <w:szCs w:val="32"/>
        </w:rPr>
        <w:t xml:space="preserve"> 0-2280-408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่อ  </w:t>
      </w:r>
      <w:r>
        <w:rPr>
          <w:rFonts w:cs="Browallia New" w:ascii="Browallia New" w:hAnsi="Browallia New"/>
          <w:sz w:val="32"/>
          <w:szCs w:val="32"/>
        </w:rPr>
        <w:t xml:space="preserve">3325                              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                     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                               </w:t>
      </w:r>
    </w:p>
    <w:p>
      <w:pPr>
        <w:pStyle w:val="Footnote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างสุดฤทัย หทัยเสรี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่อ  </w:t>
      </w:r>
      <w:r>
        <w:rPr>
          <w:rFonts w:cs="Browallia New" w:ascii="Browallia New" w:hAnsi="Browallia New"/>
          <w:sz w:val="32"/>
          <w:szCs w:val="32"/>
        </w:rPr>
        <w:t>3325</w:t>
      </w:r>
    </w:p>
    <w:p>
      <w:pPr>
        <w:pStyle w:val="Footnote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นายชัยภัทร เพ็ญรัตน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่อ   </w:t>
      </w:r>
      <w:r>
        <w:rPr>
          <w:rFonts w:cs="Browallia New" w:ascii="Browallia New" w:hAnsi="Browallia New"/>
          <w:sz w:val="32"/>
          <w:szCs w:val="32"/>
        </w:rPr>
        <w:t>4001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างปิยะวรรณ วรรณสวาท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่อ  </w:t>
      </w:r>
      <w:r>
        <w:rPr>
          <w:rFonts w:cs="Browallia New" w:ascii="Browallia New" w:hAnsi="Browallia New"/>
          <w:sz w:val="32"/>
          <w:szCs w:val="32"/>
        </w:rPr>
        <w:t>2210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นายพิสิฐ  วิชิตจรูญ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่อ  </w:t>
      </w:r>
      <w:r>
        <w:rPr>
          <w:rFonts w:cs="Browallia New" w:ascii="Browallia New" w:hAnsi="Browallia New"/>
          <w:sz w:val="32"/>
          <w:szCs w:val="32"/>
        </w:rPr>
        <w:t>2219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507" w:leader="none"/>
          <w:tab w:val="left" w:pos="972" w:leader="none"/>
        </w:tabs>
        <w:ind w:left="-1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507" w:leader="none"/>
          <w:tab w:val="left" w:pos="972" w:leader="none"/>
        </w:tabs>
        <w:ind w:left="-1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507" w:leader="none"/>
          <w:tab w:val="left" w:pos="972" w:leader="none"/>
        </w:tabs>
        <w:ind w:left="-1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507" w:leader="none"/>
          <w:tab w:val="left" w:pos="972" w:leader="none"/>
        </w:tabs>
        <w:ind w:left="-1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507" w:leader="none"/>
          <w:tab w:val="left" w:pos="972" w:leader="none"/>
        </w:tabs>
        <w:ind w:left="-1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507" w:leader="none"/>
          <w:tab w:val="left" w:pos="972" w:leader="none"/>
        </w:tabs>
        <w:ind w:left="-1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507" w:leader="none"/>
          <w:tab w:val="left" w:pos="972" w:leader="none"/>
        </w:tabs>
        <w:ind w:left="-1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507" w:leader="none"/>
          <w:tab w:val="left" w:pos="972" w:leader="none"/>
        </w:tabs>
        <w:ind w:left="-1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507" w:leader="none"/>
          <w:tab w:val="left" w:pos="972" w:leader="none"/>
        </w:tabs>
        <w:ind w:left="-1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507" w:leader="none"/>
          <w:tab w:val="left" w:pos="972" w:leader="none"/>
        </w:tabs>
        <w:ind w:left="-1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507" w:leader="none"/>
          <w:tab w:val="left" w:pos="972" w:leader="none"/>
        </w:tabs>
        <w:ind w:left="-1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507" w:leader="none"/>
          <w:tab w:val="left" w:pos="972" w:leader="none"/>
        </w:tabs>
        <w:ind w:left="-1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507" w:leader="none"/>
          <w:tab w:val="left" w:pos="972" w:leader="none"/>
        </w:tabs>
        <w:ind w:left="-1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507" w:leader="none"/>
          <w:tab w:val="left" w:pos="972" w:leader="none"/>
        </w:tabs>
        <w:ind w:left="-1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507" w:leader="none"/>
          <w:tab w:val="left" w:pos="972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507" w:leader="none"/>
          <w:tab w:val="left" w:pos="972" w:leader="none"/>
        </w:tabs>
        <w:ind w:left="-1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ที่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จัดทำข้อมูลเรื่องกล่าวหา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้อร้องเรียนเกี่ยวกับการทุจริตหรือการปฏิบัติหรือละเว้นการปฏิบัติหน้าที่โดยมิชอบของเจ้าหน้าที่ของรัฐและข้อมูลการจัดซื้อจัดจ้าง</w:t>
      </w:r>
    </w:p>
    <w:p>
      <w:pPr>
        <w:pStyle w:val="Normal"/>
        <w:tabs>
          <w:tab w:val="clear" w:pos="567"/>
          <w:tab w:val="left" w:pos="507" w:leader="none"/>
          <w:tab w:val="left" w:pos="972" w:leader="none"/>
        </w:tabs>
        <w:ind w:left="-1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160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840"/>
        <w:gridCol w:w="702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6.2 :</w:t>
            </w:r>
          </w:p>
          <w:p>
            <w:pPr>
              <w:pStyle w:val="Normal"/>
              <w:ind w:left="72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ังคับ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567"/>
                <w:tab w:val="left" w:pos="72" w:leader="none"/>
              </w:tabs>
              <w:ind w:left="72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ความสำเร็จของการจัดทำข้อมูลเรื่องกล่าวหา 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ร้องเรียนเกี่ยวกับการทุจริตหรือการปฏิบัติ หรือละเว้นการปฏิบัติหน้าที่โดยมิชอบของเจ้าหน้าที่ของรัฐและข้อมูลการจัดซื้อจัดจ้าง</w:t>
            </w:r>
          </w:p>
        </w:tc>
        <w:tc>
          <w:tcPr>
            <w:tcW w:w="7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567"/>
                <w:tab w:val="left" w:pos="972" w:leader="none"/>
              </w:tabs>
              <w:ind w:left="7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ิจารณาจากความสำเร็จของการจัดทำข้อมูลเรื่องกล่าวหา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ร้องเรียนเกี่ยวกับการทุจริต  การปฏิบัติและ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รือละเว้นการปฏิบัติหน้าที่โดยมิชอบของเจ้าหน้าที่ขอ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ข้อมูลการจัดซื้อจัดจ้างเพื่อใช้เป็นฐานข้อมูลการทุจริตในระดับชาติ </w:t>
            </w:r>
          </w:p>
          <w:p>
            <w:pPr>
              <w:pStyle w:val="Normal"/>
              <w:tabs>
                <w:tab w:val="clear" w:pos="567"/>
                <w:tab w:val="left" w:pos="972" w:leader="none"/>
              </w:tabs>
              <w:ind w:left="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972" w:leader="none"/>
              </w:tabs>
              <w:ind w:left="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972" w:leader="none"/>
              </w:tabs>
              <w:ind w:left="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972" w:leader="none"/>
              </w:tabs>
              <w:ind w:left="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972" w:leader="none"/>
              </w:tabs>
              <w:ind w:left="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972" w:leader="none"/>
              </w:tabs>
              <w:ind w:left="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972" w:leader="none"/>
              </w:tabs>
              <w:ind w:left="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972" w:leader="none"/>
              </w:tabs>
              <w:ind w:left="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972" w:leader="none"/>
              </w:tabs>
              <w:ind w:left="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972" w:leader="none"/>
              </w:tabs>
              <w:ind w:left="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972" w:leader="none"/>
              </w:tabs>
              <w:ind w:left="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972" w:leader="none"/>
              </w:tabs>
              <w:ind w:left="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972" w:leader="none"/>
              </w:tabs>
              <w:ind w:left="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972" w:leader="none"/>
              </w:tabs>
              <w:ind w:left="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972" w:leader="none"/>
              </w:tabs>
              <w:ind w:left="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972" w:leader="none"/>
              </w:tabs>
              <w:ind w:left="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972" w:leader="none"/>
              </w:tabs>
              <w:ind w:left="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972" w:leader="none"/>
              </w:tabs>
              <w:ind w:left="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972" w:leader="none"/>
              </w:tabs>
              <w:ind w:left="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972" w:leader="none"/>
              </w:tabs>
              <w:ind w:left="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972" w:leader="none"/>
              </w:tabs>
              <w:ind w:left="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972" w:leader="none"/>
              </w:tabs>
              <w:ind w:left="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  <w:r>
              <w:rPr>
                <w:rFonts w:ascii="Browallia New" w:hAnsi="Browallia New" w:cs="Browallia New"/>
                <w:sz w:val="27"/>
                <w:sz w:val="27"/>
                <w:szCs w:val="27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Milestone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FFFF"/>
                <w:sz w:val="31"/>
                <w:szCs w:val="31"/>
              </w:rPr>
            </w:pPr>
            <w:r>
              <w:rPr>
                <w:rFonts w:cs="Browallia New" w:ascii="Browallia New" w:hAnsi="Browallia New"/>
                <w:b/>
                <w:bCs/>
                <w:color w:val="FFFFFF"/>
                <w:sz w:val="31"/>
                <w:szCs w:val="31"/>
              </w:rPr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7"/>
                <w:szCs w:val="27"/>
              </w:rPr>
            </w:pPr>
            <w:r>
              <w:rPr>
                <w:rFonts w:cs="Browallia New" w:ascii="Browallia New" w:hAnsi="Browallia New"/>
                <w:sz w:val="27"/>
                <w:szCs w:val="27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30">
                      <wp:simplePos x="0" y="0"/>
                      <wp:positionH relativeFrom="page">
                        <wp:posOffset>98425</wp:posOffset>
                      </wp:positionH>
                      <wp:positionV relativeFrom="paragraph">
                        <wp:posOffset>267335</wp:posOffset>
                      </wp:positionV>
                      <wp:extent cx="5597525" cy="9283700"/>
                      <wp:effectExtent l="0" t="0" r="0" b="0"/>
                      <wp:wrapSquare wrapText="bothSides"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928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35"/>
                                    <w:gridCol w:w="6480"/>
                                  </w:tblGrid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  <w:shd w:fill="FF66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ะแน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0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  <w:shd w:fill="FF66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ารดำเนินการ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0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left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มีการรายงานข้อมูลตามขั้นตอน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ขั้นตอน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2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และขั้นตอน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ไปยังสำนักงานคณะกรรมการป้องกันและปราบปรามการทุจริตแห่งชาติ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ป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ป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ช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.)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ภายในระยะเวลาที่กำหนด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0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left"/>
                                          <w:outlineLvl w:val="0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มีการรายงานข้อมูลตามขั้นตอน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ขั้นตอน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2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และขั้นตอน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ไปยังสำนักงานคณะกรรมการป้องกันและปราบปรามการทุจริตแห่งชาติ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ป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ป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ช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.)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กินระยะเวลาที่กำหนด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left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หมายเหตุ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ข้อมูลตามขั้นตอน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ขั้นตอน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2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และขั้นตอน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3 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ไม่รวมถึงข้อมูลขององค์กรปกครองส่วนท้องถิ่น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0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left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ก็บรวบรวมข้อมูล การจัดซื้อจัดจ้าง โดยวิธีประกวดราคาหรือวิธีประมูลด้วยระบบอิเล็กทรอนิกส์ของ สศช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แล้วบันทึกข้อมูลตามรูปแบบที่สำนักงานคณะกรรมการป้องกันและปราบปรามการทุจริตแห่งชาติ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ป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ป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ช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.)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กำหนด ได้อย่างสมบูรณ์ ครบถ้วน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ตามแบบฟอร์ม ขท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02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แบบข้อมูลการจัดซื้อจัดจ้าง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0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left"/>
                                          <w:outlineLvl w:val="0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มีการประมวลผลข้อมูลที่จัดทำตามขั้นตอน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ให้อยู่ในรูป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Information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และนำเสนอในรูปแบบ กราฟ แผนภูมิ ตาราง ฯลฯ เพื่อเป็นข้อมูลประกอบการตัดสินใจของผู้บริหารของ สศช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ในการเฝ้าระวังและติดตามการปฏิบัติงานในการป้องกันและปราบปรามการทุจริตหรือการปฏิบัติหรือละเว้นการปฏิบัติหน้าที่โดยมิชอบของเจ้าหน้าที่ของรัฐได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0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left"/>
                                          <w:outlineLvl w:val="0"/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ัดทำข้อมูลเรื่องกล่าวหา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ข้อร้องเรียนเกี่ยวกับการทุจริตหรือการปฏิบัติหรือละเว้นการปฏิบัติหน้าที่โดยมิชอบของเจ้าหน้าที่ของรัฐตามรูปแบบ รายการ และวิธีการที่สำนักงานคณะกรรมการป้องกันและปราบปรามการทุจริตแห่งชาติ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ป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ป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ช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.)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กำหนด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ตามแบบฟอร์ม ขท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01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แบบข้อมูลเรื่องกล่าวหา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ร้องเรียนเกี่ยวกับการทุจริตหรือการปฏิบัติหรือละเว้นการปฏิบัติหน้าที่โดยมิชอบของเจ้าหน้าที่ของรัฐ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2"/>
                                            <w:szCs w:val="32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ได้อย่างสมบูรณ์ ครบถ้วน และมีการปรับปรุงสถานะของผลการดำเนินงานให้เป็นปัจจุบันอยู่เสมอ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5pt;height:731pt;mso-wrap-distance-left:9pt;mso-wrap-distance-right:9pt;mso-wrap-distance-top:0pt;mso-wrap-distance-bottom:0pt;margin-top:21.05pt;mso-position-vertical-relative:text;margin-left:7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5"/>
                              <w:gridCol w:w="6480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ะแน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</w:rPr>
                                    <w:t>การดำเนิน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มีการรายงานข้อมูลตามขั้นตอน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ขั้นตอน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และขั้นตอน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ไปยังสำนักงานคณะกรรมการป้องกันและปราบปรามการทุจริตแห่งชาติ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ป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ป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ช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.)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ภายในระยะเวลาที่กำหนด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มีการรายงานข้อมูลตามขั้นตอน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ขั้นตอน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และขั้นตอน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ไปยังสำนักงานคณะกรรมการป้องกันและปราบปรามการทุจริตแห่งชาติ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ป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ป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ช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.)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เกินระยะเวลาที่กำหนด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หมายเหตุ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ข้อมูลตามขั้นตอน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ขั้นตอน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และขั้นตอน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ไม่รวมถึงข้อมูลขององค์กรปกครองส่วนท้องถิ่น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เก็บรวบรวมข้อมูล การจัดซื้อจัดจ้าง โดยวิธีประกวดราคาหรือวิธีประมูลด้วยระบบอิเล็กทรอนิกส์ของ สศช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แล้วบันทึกข้อมูลตามรูปแบบที่สำนักงานคณะกรรมการป้องกันและปราบปรามการทุจริตแห่งชาติ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ป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ป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ช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.)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กำหนด ได้อย่างสมบูรณ์ ครบถ้วน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ตามแบบฟอร์ม ขท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02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แบบข้อมูลการจัดซื้อจัดจ้าง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มีการประมวลผลข้อมูลที่จัดทำตามขั้นตอน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ให้อยู่ในรูป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Information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และนำเสนอในรูปแบบ กราฟ แผนภูมิ ตาราง ฯลฯ เพื่อเป็นข้อมูลประกอบการตัดสินใจของผู้บริหารของ สศช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ในการเฝ้าระวังและติดตามการปฏิบัติงานในการป้องกันและปราบปรามการทุจริตหรือการปฏิบัติหรือละเว้นการปฏิบัติหน้าที่โดยมิชอบของเจ้าหน้าที่ของรัฐได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ข้อมูลเรื่องกล่าวหา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ข้อร้องเรียนเกี่ยวกับการทุจริตหรือการปฏิบัติหรือละเว้นการปฏิบัติหน้าที่โดยมิชอบของเจ้าหน้าที่ของรัฐตามรูปแบบ รายการ และวิธีการที่สำนักงานคณะกรรมการป้องกันและปราบปรามการทุจริตแห่งชาติ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ป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ป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ช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.)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กำหนด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ตามแบบฟอร์ม ขท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01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แบบข้อมูลเรื่องกล่าวหา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ข้อร้องเรียนเกี่ยวกับการทุจริตหรือการปฏิบัติหรือละเว้นการปฏิบัติหน้าที่โดยมิชอบของเจ้าหน้าที่ของรัฐ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ได้อย่างสมบูรณ์ ครบถ้วน และมีการปรับปรุงสถานะของผลการดำเนินงานให้เป็นปัจจุบันอยู่เสมอ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งื่อนไข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ดำเนินงานตามขั้นตอนที่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ขั้นตอนที่ </w:t>
      </w:r>
      <w:r>
        <w:rPr>
          <w:rFonts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cs="Browallia New"/>
          <w:sz w:val="32"/>
          <w:sz w:val="32"/>
          <w:szCs w:val="32"/>
        </w:rPr>
        <w:t>สำนักงานคณะกรรมการพัฒนาการเศรษฐกิจและสังคมแห่งชาติจะพิจารณาคุณภาพของการจัดทำข้อมูลเพื่อนำมาเป็นประเด็นปรับคะแนนเชิงคุณภาพด้วย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numPr>
          <w:ilvl w:val="0"/>
          <w:numId w:val="8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รณี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ม่มีข้อมูลต้องรายงานตามแบบ ขท </w:t>
      </w:r>
      <w:r>
        <w:rPr>
          <w:rFonts w:cs="Browallia New" w:ascii="Browallia New" w:hAnsi="Browallia New"/>
          <w:sz w:val="32"/>
          <w:szCs w:val="32"/>
        </w:rPr>
        <w:t>01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แบบ ขท </w:t>
      </w:r>
      <w:r>
        <w:rPr>
          <w:rFonts w:cs="Browallia New" w:ascii="Browallia New" w:hAnsi="Browallia New"/>
          <w:sz w:val="32"/>
          <w:szCs w:val="32"/>
        </w:rPr>
        <w:t>02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ห้นำน้ำหนักตัวชี้วัดร้อยละ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ปรวมกับตัวชี้วัดที่ </w:t>
      </w:r>
      <w:r>
        <w:rPr>
          <w:rFonts w:cs="Browallia New" w:ascii="Browallia New" w:hAnsi="Browallia New"/>
          <w:sz w:val="32"/>
          <w:szCs w:val="32"/>
        </w:rPr>
        <w:t>6.1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ะดับความสำเร็จของการดำเนินการตามมาตรการ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แผนปฏิบัติการป้องกันการทุจริต การส่งเสริมคุณธรรม จริยธรรมและธรรมาภิบาล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ำหนดการรายงานข้อมูล</w:t>
      </w:r>
      <w:r>
        <w:rPr>
          <w:rFonts w:cs="Browallia New" w:ascii="Browallia New" w:hAnsi="Browallia New"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ำหนดให้ส่วนราชการรายงาน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>ครั้ง คือ</w:t>
      </w:r>
    </w:p>
    <w:p>
      <w:pPr>
        <w:pStyle w:val="Normal"/>
        <w:tabs>
          <w:tab w:val="clear" w:pos="567"/>
          <w:tab w:val="left" w:pos="1080" w:leader="none"/>
        </w:tabs>
        <w:ind w:left="1800" w:hanging="87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ครั้งที่ </w:t>
      </w:r>
      <w:r>
        <w:rPr>
          <w:rFonts w:cs="Browallia New" w:ascii="Browallia New" w:hAnsi="Browallia New"/>
          <w:sz w:val="32"/>
          <w:szCs w:val="32"/>
        </w:rPr>
        <w:t xml:space="preserve">1 :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เวลา </w:t>
      </w:r>
      <w:r>
        <w:rPr>
          <w:rFonts w:cs="Browallia New" w:ascii="Browallia New" w:hAnsi="Browallia New"/>
          <w:sz w:val="32"/>
          <w:szCs w:val="32"/>
        </w:rPr>
        <w:t xml:space="preserve">3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ัน  นับจากวันครบระยะเวลาการปฏิบัติราชการฯ รอบ </w:t>
      </w:r>
      <w:r>
        <w:rPr>
          <w:rFonts w:cs="Browallia New" w:ascii="Browallia New" w:hAnsi="Browallia New"/>
          <w:sz w:val="32"/>
          <w:szCs w:val="32"/>
        </w:rPr>
        <w:t xml:space="preserve">6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ดือน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ภายในเดือนเมษายน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>2551)</w:t>
      </w:r>
    </w:p>
    <w:p>
      <w:pPr>
        <w:pStyle w:val="Normal"/>
        <w:tabs>
          <w:tab w:val="clear" w:pos="567"/>
          <w:tab w:val="left" w:pos="1080" w:leader="none"/>
        </w:tabs>
        <w:ind w:left="1800" w:hanging="87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ครั้งที่ </w:t>
      </w:r>
      <w:r>
        <w:rPr>
          <w:rFonts w:cs="Browallia New" w:ascii="Browallia New" w:hAnsi="Browallia New"/>
          <w:sz w:val="32"/>
          <w:szCs w:val="32"/>
        </w:rPr>
        <w:t xml:space="preserve">2 :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เวลา </w:t>
      </w:r>
      <w:r>
        <w:rPr>
          <w:rFonts w:cs="Browallia New" w:ascii="Browallia New" w:hAnsi="Browallia New"/>
          <w:sz w:val="32"/>
          <w:szCs w:val="32"/>
        </w:rPr>
        <w:t xml:space="preserve">3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ัน  นับจากวันครบระยะเวลาการปฏิบัติราชการฯ รอบ </w:t>
      </w:r>
      <w:r>
        <w:rPr>
          <w:rFonts w:cs="Browallia New" w:ascii="Browallia New" w:hAnsi="Browallia New"/>
          <w:sz w:val="32"/>
          <w:szCs w:val="32"/>
        </w:rPr>
        <w:t xml:space="preserve">9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ดือน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ภายในเดือนกรกฎาคม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>2551)</w:t>
      </w:r>
    </w:p>
    <w:p>
      <w:pPr>
        <w:pStyle w:val="Normal"/>
        <w:tabs>
          <w:tab w:val="clear" w:pos="567"/>
          <w:tab w:val="left" w:pos="1080" w:leader="none"/>
        </w:tabs>
        <w:ind w:left="1800" w:hanging="87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ครั้งที่ </w:t>
      </w:r>
      <w:r>
        <w:rPr>
          <w:rFonts w:cs="Browallia New" w:ascii="Browallia New" w:hAnsi="Browallia New"/>
          <w:sz w:val="32"/>
          <w:szCs w:val="32"/>
        </w:rPr>
        <w:t xml:space="preserve">2 :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เวลา </w:t>
      </w:r>
      <w:r>
        <w:rPr>
          <w:rFonts w:cs="Browallia New" w:ascii="Browallia New" w:hAnsi="Browallia New"/>
          <w:sz w:val="32"/>
          <w:szCs w:val="32"/>
        </w:rPr>
        <w:t xml:space="preserve">30 </w:t>
      </w:r>
      <w:r>
        <w:rPr>
          <w:rFonts w:ascii="Browallia New" w:hAnsi="Browallia New" w:cs="Browallia New"/>
          <w:sz w:val="32"/>
          <w:sz w:val="32"/>
          <w:szCs w:val="32"/>
        </w:rPr>
        <w:t>วัน นับจากวันครบระยะเวลาการปฏิบัติราชการฯ รอ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ดือน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ภายในเดือนตุลาคม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>2551)</w:t>
      </w:r>
    </w:p>
    <w:p>
      <w:pPr>
        <w:pStyle w:val="Normal"/>
        <w:tabs>
          <w:tab w:val="clear" w:pos="567"/>
          <w:tab w:val="left" w:pos="540" w:leader="none"/>
          <w:tab w:val="left" w:pos="900" w:leader="none"/>
        </w:tabs>
        <w:jc w:val="left"/>
        <w:rPr/>
      </w:pPr>
      <w:r>
        <w:rPr>
          <w:rFonts w:cs="Browallia New" w:ascii="Browallia New" w:hAnsi="Browallia New"/>
          <w:sz w:val="32"/>
          <w:szCs w:val="32"/>
        </w:rPr>
        <w:tab/>
        <w:t>3.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ส่ง </w:t>
      </w:r>
      <w:r>
        <w:rPr>
          <w:rFonts w:cs="Browallia New" w:ascii="Browallia New" w:hAnsi="Browallia New"/>
          <w:sz w:val="32"/>
          <w:szCs w:val="32"/>
        </w:rPr>
        <w:t xml:space="preserve">File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้อมูลต้องทำเป็น </w:t>
      </w:r>
      <w:r>
        <w:rPr>
          <w:rFonts w:cs="Browallia New" w:ascii="Browallia New" w:hAnsi="Browallia New"/>
          <w:sz w:val="32"/>
          <w:szCs w:val="32"/>
        </w:rPr>
        <w:t xml:space="preserve">Zip File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ท่านั้น และตั้งชื่อ </w:t>
      </w:r>
      <w:r>
        <w:rPr>
          <w:rFonts w:cs="Browallia New" w:ascii="Browallia New" w:hAnsi="Browallia New"/>
          <w:sz w:val="32"/>
          <w:szCs w:val="32"/>
        </w:rPr>
        <w:t xml:space="preserve">File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 </w:t>
      </w:r>
      <w:r>
        <w:rPr>
          <w:rFonts w:cs="Browallia New" w:ascii="Browallia New" w:hAnsi="Browallia New"/>
          <w:sz w:val="32"/>
          <w:szCs w:val="32"/>
        </w:rPr>
        <w:t xml:space="preserve">Zip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ว้  โดยใช้รหัสหน่วยงานเป็นชื่อ </w:t>
      </w:r>
      <w:r>
        <w:rPr>
          <w:rFonts w:cs="Browallia New" w:ascii="Browallia New" w:hAnsi="Browallia New"/>
          <w:sz w:val="32"/>
          <w:szCs w:val="32"/>
        </w:rPr>
        <w:t xml:space="preserve">File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ช่น </w:t>
      </w:r>
      <w:r>
        <w:rPr>
          <w:rFonts w:cs="Browallia New" w:ascii="Browallia New" w:hAnsi="Browallia New"/>
          <w:sz w:val="32"/>
          <w:szCs w:val="32"/>
        </w:rPr>
        <w:t xml:space="preserve">...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จัดส่งไปยัง </w:t>
      </w:r>
      <w:r>
        <w:rPr>
          <w:rFonts w:cs="Browallia New" w:ascii="Browallia New" w:hAnsi="Browallia New"/>
          <w:sz w:val="32"/>
          <w:szCs w:val="32"/>
        </w:rPr>
        <w:t>E – mail Address : cco@nesdb.go.th</w:t>
      </w:r>
    </w:p>
    <w:p>
      <w:pPr>
        <w:pStyle w:val="Normal"/>
        <w:tabs>
          <w:tab w:val="clear" w:pos="567"/>
          <w:tab w:val="left" w:pos="1080" w:leader="none"/>
        </w:tabs>
        <w:ind w:left="900" w:firstLine="30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jc w:val="left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กำหนดให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นักงานเลขาธิ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ฝ่ายการเจ้าหน้าที่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</w:t>
      </w:r>
      <w:r>
        <w:rPr>
          <w:rFonts w:ascii="Browallia New" w:hAnsi="Browallia New" w:cs="Browallia New"/>
          <w:sz w:val="32"/>
          <w:sz w:val="32"/>
          <w:szCs w:val="32"/>
        </w:rPr>
        <w:t>ป็นหน่วยงานในการจัดเก็บข้อมูล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างสาวเสาวนีย์ เจตินัย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cs="Browallia New" w:ascii="Browallia New" w:hAnsi="Browallia New"/>
          <w:sz w:val="32"/>
          <w:szCs w:val="32"/>
        </w:rPr>
        <w:t xml:space="preserve"> 0-2280-408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่อ  </w:t>
      </w:r>
      <w:r>
        <w:rPr>
          <w:rFonts w:cs="Browallia New" w:ascii="Browallia New" w:hAnsi="Browallia New"/>
          <w:sz w:val="32"/>
          <w:szCs w:val="32"/>
        </w:rPr>
        <w:t xml:space="preserve">3325                              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                     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                               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างปิยะวรรณ วรรณสวาท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่อ  </w:t>
      </w:r>
      <w:r>
        <w:rPr>
          <w:rFonts w:cs="Browallia New" w:ascii="Browallia New" w:hAnsi="Browallia New"/>
          <w:sz w:val="32"/>
          <w:szCs w:val="32"/>
        </w:rPr>
        <w:t>2210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507" w:leader="none"/>
          <w:tab w:val="left" w:pos="972" w:leader="none"/>
        </w:tabs>
        <w:ind w:left="1260" w:hanging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ที่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ดำเนินการอย่างเคร่งครัดเมื่อมีการกล่าวหาว่ามีการกระทำผิดใน</w:t>
      </w:r>
      <w:r>
        <w:rPr>
          <w:rFonts w:cs="Browallia New" w:ascii="Browallia New" w:hAnsi="Browallia New"/>
          <w:b/>
          <w:bCs/>
          <w:sz w:val="32"/>
          <w:szCs w:val="32"/>
        </w:rPr>
        <w:br/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ีงบประมาณ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>. 2551</w:t>
      </w:r>
    </w:p>
    <w:p>
      <w:pPr>
        <w:pStyle w:val="Normal"/>
        <w:tabs>
          <w:tab w:val="clear" w:pos="567"/>
          <w:tab w:val="left" w:pos="507" w:leader="none"/>
          <w:tab w:val="left" w:pos="972" w:leader="none"/>
        </w:tabs>
        <w:ind w:left="72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0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0"/>
      </w:tblGrid>
      <w:tr>
        <w:trPr/>
        <w:tc>
          <w:tcPr>
            <w:tcW w:w="180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6.3 :</w:t>
            </w:r>
          </w:p>
          <w:p>
            <w:pPr>
              <w:pStyle w:val="Normal"/>
              <w:ind w:left="72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ังคับ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567"/>
                <w:tab w:val="left" w:pos="72" w:leader="none"/>
              </w:tabs>
              <w:ind w:left="72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จำนวนสำนวนการสอบสวนที่ดำเนินการได้ครบถ้วนสมบูรณ์ภายในระยะเวลาที่กำหนด</w:t>
            </w:r>
          </w:p>
        </w:tc>
      </w:tr>
      <w:tr>
        <w:trPr>
          <w:trHeight w:val="459" w:hRule="atLeast"/>
        </w:trPr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567"/>
                <w:tab w:val="left" w:pos="507" w:leader="none"/>
                <w:tab w:val="left" w:pos="972" w:leader="none"/>
              </w:tabs>
              <w:ind w:left="7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พิจารณาจากร้อยละของจำนวนสำนวนการสอบสวนที่ดำเนินการได้ครบถ้วนตามประเด็นที่สำนักงานคณะกรรมการป้องกันและปราบปรามการทุจริตแห่งชาติ 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ีหนังสือขอให้ดำเนินการ  โดยมีเอกสารประกอบหรือมีพยานหลักฐานชัดเจนพร้อมให้วินิจฉัยได้  และสามารถจัดส่งสำนวนการสอบสวนและเอกสารประกอบหรือพยานหลักฐานดังกล่าวไปยังสำนักงานคณะกรรมการป้องกันและปราบปรามการทุจริตแห่งชาติ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)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ภายในระยะเวลาที่กำหนด  เทียบกับจำนวนสำนวนการสอบสวนที่สำนักงานคณะกรรมการป้องกันและปราบปรามทุจริตแห่งชาติ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หนังสือขอให้ดำเนินการทั้งหมด</w:t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ูตรการคำนวณ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552450</wp:posOffset>
                </wp:positionH>
                <wp:positionV relativeFrom="paragraph">
                  <wp:posOffset>205740</wp:posOffset>
                </wp:positionV>
                <wp:extent cx="4267200" cy="10668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066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bottom w:val="sing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32"/>
                                      <w:sz w:val="32"/>
                                      <w:szCs w:val="32"/>
                                    </w:rPr>
                                    <w:t>จำนวนสำนวนการสอบสวนที่ดำเนินการได้ครบถ้วนสมบูรณ์และจัดส่งไปยังสำนักงาน ป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32"/>
                                      <w:sz w:val="32"/>
                                      <w:szCs w:val="32"/>
                                    </w:rPr>
                                    <w:t>ป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32"/>
                                      <w:sz w:val="32"/>
                                      <w:szCs w:val="32"/>
                                    </w:rPr>
                                    <w:t>ช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32"/>
                                      <w:szCs w:val="3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ได้ภายในระยะเวลาที่กำหนด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32"/>
                                      <w:szCs w:val="32"/>
                                    </w:rPr>
                                    <w:t xml:space="preserve">x 1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pacing w:val="-4"/>
                                      <w:sz w:val="32"/>
                                      <w:sz w:val="32"/>
                                      <w:szCs w:val="32"/>
                                    </w:rPr>
                                    <w:t>จำนวนสำนวนการสอบสวนที่สำนักงาน ป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pacing w:val="-4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pacing w:val="-4"/>
                                      <w:sz w:val="32"/>
                                      <w:sz w:val="32"/>
                                      <w:szCs w:val="32"/>
                                    </w:rPr>
                                    <w:t>ป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pacing w:val="-4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pacing w:val="-4"/>
                                      <w:sz w:val="32"/>
                                      <w:sz w:val="32"/>
                                      <w:szCs w:val="32"/>
                                    </w:rPr>
                                    <w:t>ช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pacing w:val="-4"/>
                                      <w:sz w:val="32"/>
                                      <w:szCs w:val="3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pacing w:val="-4"/>
                                      <w:sz w:val="32"/>
                                      <w:sz w:val="32"/>
                                      <w:szCs w:val="32"/>
                                    </w:rPr>
                                    <w:t>ขอให้ดำเนินการ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32"/>
                                      <w:sz w:val="32"/>
                                      <w:szCs w:val="32"/>
                                    </w:rPr>
                                    <w:t>ทั้งหมด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336pt;height:84pt;mso-wrap-distance-left:9.05pt;mso-wrap-distance-right:9.05pt;mso-wrap-distance-top:0pt;mso-wrap-distance-bottom:0pt;margin-top:16.2pt;mso-position-vertical-relative:text;margin-left:43.5pt;mso-position-horizontal-relative:text">
                <v:textbox>
                  <w:txbxContent>
                    <w:tbl>
                      <w:tblPr>
                        <w:tblW w:w="63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0"/>
                      </w:tblGrid>
                      <w:tr>
                        <w:trPr/>
                        <w:tc>
                          <w:tcPr>
                            <w:tcW w:w="6300" w:type="dxa"/>
                            <w:tcBorders>
                              <w:bottom w:val="sing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จำนวนสำนวนการสอบสวนที่ดำเนินการได้ครบถ้วนสมบูรณ์และจัดส่งไปยังสำนักงาน ป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ช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 xml:space="preserve">ได้ภายในระยะเวลาที่กำหนด 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x 1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pacing w:val="-4"/>
                                <w:sz w:val="32"/>
                                <w:sz w:val="32"/>
                                <w:szCs w:val="32"/>
                              </w:rPr>
                              <w:t>จำนวนสำนวนการสอบสวนที่สำนักงาน ป</w:t>
                            </w:r>
                            <w:r>
                              <w:rPr>
                                <w:rFonts w:cs="Cordia New" w:ascii="Cordia New" w:hAnsi="Cordia New"/>
                                <w:spacing w:val="-4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pacing w:val="-4"/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  <w:r>
                              <w:rPr>
                                <w:rFonts w:cs="Cordia New" w:ascii="Cordia New" w:hAnsi="Cordia New"/>
                                <w:spacing w:val="-4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pacing w:val="-4"/>
                                <w:sz w:val="32"/>
                                <w:sz w:val="32"/>
                                <w:szCs w:val="32"/>
                              </w:rPr>
                              <w:t>ช</w:t>
                            </w:r>
                            <w:r>
                              <w:rPr>
                                <w:rFonts w:cs="Cordia New" w:ascii="Cordia New" w:hAnsi="Cordia New"/>
                                <w:spacing w:val="-4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Cordia New" w:hAnsi="Cordia New" w:cs="Cordia New"/>
                                <w:spacing w:val="-4"/>
                                <w:sz w:val="32"/>
                                <w:sz w:val="32"/>
                                <w:szCs w:val="32"/>
                              </w:rPr>
                              <w:t>ขอให้ดำเนินการ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ทั้งหมด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+/-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sz w:val="32"/>
          <w:szCs w:val="32"/>
        </w:rPr>
        <w:t>10)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1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0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งื่อนไข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พิจารณาปรับคะแนนเชิงคุณภาพ</w:t>
      </w:r>
    </w:p>
    <w:p>
      <w:pPr>
        <w:pStyle w:val="Normal"/>
        <w:numPr>
          <w:ilvl w:val="0"/>
          <w:numId w:val="20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รณีที่  สศช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>ไม่สามารถดำเนินการเพื่อตอบสนองต่อผลการพิจารณาของคณะกรรมการ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ป้องกันและปราบปรามการทุจริตแห่งชาติหรือของศูนย์ดำรงธรรม  กระทรวงมหาดไทย  ด้วย</w:t>
      </w:r>
      <w:r>
        <w:rPr>
          <w:rFonts w:ascii="Browallia New" w:hAnsi="Browallia New" w:cs="Browallia New"/>
          <w:sz w:val="32"/>
          <w:sz w:val="32"/>
          <w:szCs w:val="32"/>
        </w:rPr>
        <w:t>ความรวดเร็วและเด็ดขาด</w:t>
      </w:r>
    </w:p>
    <w:p>
      <w:pPr>
        <w:pStyle w:val="Normal"/>
        <w:numPr>
          <w:ilvl w:val="0"/>
          <w:numId w:val="20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4"/>
          <w:sz w:val="32"/>
          <w:sz w:val="32"/>
          <w:szCs w:val="32"/>
        </w:rPr>
        <w:t>กรณีคณะกรรมการป้องกันและปราบปรามการทุจริตแห่งชาติ  ไต่สวนข้อเท็จจริงและมีมติว่ามี</w:t>
      </w:r>
      <w:r>
        <w:rPr>
          <w:rFonts w:ascii="Browallia New" w:hAnsi="Browallia New" w:cs="Browallia New"/>
          <w:sz w:val="32"/>
          <w:sz w:val="32"/>
          <w:szCs w:val="32"/>
        </w:rPr>
        <w:t>มูลความผิดทางวินัยและแจ้งให้  สศช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>ทราบแล้ว  สศช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ม่พิจารณาโทษให้แล้วเสร็จภายใน  </w:t>
      </w:r>
      <w:r>
        <w:rPr>
          <w:rFonts w:cs="Browallia New" w:ascii="Browallia New" w:hAnsi="Browallia New"/>
          <w:sz w:val="32"/>
          <w:szCs w:val="32"/>
        </w:rPr>
        <w:t xml:space="preserve">30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ัน นับแต่วันที่ได้รับเรื่องจากสำนักงานคณะกรรมการป้องกันและปราบปรามการทุจริตแห่งชาติ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ป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ป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ช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ร้อมทั้งส่งสำเนาคำสั่งลงโทษในสำนักงานคณะกรรมการป้องกันและปราบปรามการทุจริตแห่งชาติ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ป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ป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ช</w:t>
      </w:r>
      <w:r>
        <w:rPr>
          <w:rFonts w:cs="Browallia New" w:ascii="Browallia New" w:hAnsi="Browallia New"/>
          <w:sz w:val="32"/>
          <w:szCs w:val="32"/>
        </w:rPr>
        <w:t xml:space="preserve">.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  </w:t>
      </w:r>
      <w:r>
        <w:rPr>
          <w:rFonts w:cs="Browallia New" w:ascii="Browallia New" w:hAnsi="Browallia New"/>
          <w:sz w:val="32"/>
          <w:szCs w:val="32"/>
        </w:rPr>
        <w:t xml:space="preserve">15 </w:t>
      </w:r>
      <w:r>
        <w:rPr>
          <w:rFonts w:ascii="Browallia New" w:hAnsi="Browallia New" w:cs="Browallia New"/>
          <w:sz w:val="32"/>
          <w:sz w:val="32"/>
          <w:szCs w:val="32"/>
        </w:rPr>
        <w:t>วัน นับแต่วันที่ได้ออกคำสั่ง</w:t>
      </w:r>
    </w:p>
    <w:p>
      <w:pPr>
        <w:pStyle w:val="Normal"/>
        <w:numPr>
          <w:ilvl w:val="0"/>
          <w:numId w:val="20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รณีมีการร้องเรียนต่อ  สศช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>เรื่องการทุจิตหรือประพฤติมิชอบหาก  สศช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ม่สามารถดำเนินการตอบสนองต่อข้อเรียกร้องดังกล่าวภายใน  </w:t>
      </w:r>
      <w:r>
        <w:rPr>
          <w:rFonts w:cs="Browallia New" w:ascii="Browallia New" w:hAnsi="Browallia New"/>
          <w:sz w:val="32"/>
          <w:szCs w:val="32"/>
        </w:rPr>
        <w:t xml:space="preserve">15 </w:t>
      </w:r>
      <w:r>
        <w:rPr>
          <w:rFonts w:ascii="Browallia New" w:hAnsi="Browallia New" w:cs="Browallia New"/>
          <w:sz w:val="32"/>
          <w:sz w:val="32"/>
          <w:szCs w:val="32"/>
        </w:rPr>
        <w:t>วัน</w:t>
      </w:r>
    </w:p>
    <w:p>
      <w:pPr>
        <w:pStyle w:val="Normal"/>
        <w:ind w:left="36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pacing w:val="6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6"/>
          <w:sz w:val="32"/>
          <w:sz w:val="32"/>
          <w:szCs w:val="32"/>
        </w:rPr>
        <w:t>หมายเหตุ</w:t>
      </w:r>
    </w:p>
    <w:p>
      <w:pPr>
        <w:pStyle w:val="Normal"/>
        <w:numPr>
          <w:ilvl w:val="0"/>
          <w:numId w:val="18"/>
        </w:numPr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pacing w:val="6"/>
          <w:sz w:val="32"/>
          <w:sz w:val="32"/>
          <w:szCs w:val="32"/>
        </w:rPr>
        <w:t>กรณี  สศช</w:t>
      </w:r>
      <w:r>
        <w:rPr>
          <w:rFonts w:cs="Browallia New" w:ascii="Browallia New" w:hAnsi="Browallia New"/>
          <w:spacing w:val="6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 xml:space="preserve">ไม่มีข้อมูลต้องรายงานตามแบบ ขท </w:t>
      </w:r>
      <w:r>
        <w:rPr>
          <w:rFonts w:cs="Browallia New" w:ascii="Browallia New" w:hAnsi="Browallia New"/>
          <w:spacing w:val="6"/>
          <w:sz w:val="32"/>
          <w:szCs w:val="32"/>
        </w:rPr>
        <w:t xml:space="preserve">01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 xml:space="preserve">และแบบ ขท </w:t>
      </w:r>
      <w:r>
        <w:rPr>
          <w:rFonts w:cs="Browallia New" w:ascii="Browallia New" w:hAnsi="Browallia New"/>
          <w:spacing w:val="6"/>
          <w:sz w:val="32"/>
          <w:szCs w:val="32"/>
        </w:rPr>
        <w:t xml:space="preserve">02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 xml:space="preserve">ให้นำน้ำหนักตัวชี้วัดร้อยละ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ปเพิ่มให้ตัวชี้วัดที่ </w:t>
      </w:r>
      <w:r>
        <w:rPr>
          <w:rFonts w:cs="Browallia New" w:ascii="Browallia New" w:hAnsi="Browallia New"/>
          <w:sz w:val="32"/>
          <w:szCs w:val="32"/>
        </w:rPr>
        <w:t xml:space="preserve">6.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ะดับความสำเร็จของการดำเนินการตามมาตรการ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ปฏิบัติการป้องกันการทุจริต</w:t>
      </w:r>
    </w:p>
    <w:p>
      <w:pPr>
        <w:pStyle w:val="Normal"/>
        <w:numPr>
          <w:ilvl w:val="0"/>
          <w:numId w:val="18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6"/>
          <w:sz w:val="32"/>
          <w:sz w:val="32"/>
          <w:szCs w:val="32"/>
        </w:rPr>
        <w:t>กรณี  สศช</w:t>
      </w:r>
      <w:r>
        <w:rPr>
          <w:rFonts w:cs="Browallia New" w:ascii="Browallia New" w:hAnsi="Browallia New"/>
          <w:spacing w:val="6"/>
          <w:sz w:val="32"/>
          <w:szCs w:val="32"/>
        </w:rPr>
        <w:t xml:space="preserve">. 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ไม่มีสำนวนการสอบสวนที่สำนักงานคณะกรรมการป้องกันและปราบปราม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ุจริตแห่งชาติ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ป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ป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ช</w:t>
      </w:r>
      <w:r>
        <w:rPr>
          <w:rFonts w:cs="Browallia New" w:ascii="Browallia New" w:hAnsi="Browallia New"/>
          <w:sz w:val="32"/>
          <w:szCs w:val="32"/>
        </w:rPr>
        <w:t xml:space="preserve">.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ทราบ  ให้นำน้ำหนักตัวชี้วัดร้อยละ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ปเพิ่มให้ตัวชี้วัดที่ </w:t>
      </w:r>
      <w:r>
        <w:rPr>
          <w:rFonts w:cs="Browallia New" w:ascii="Browallia New" w:hAnsi="Browallia New"/>
          <w:sz w:val="32"/>
          <w:szCs w:val="32"/>
        </w:rPr>
        <w:t xml:space="preserve">6.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ะดับความสำเร็จของการดำเนินการตามมาตรการ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ปฏิบัติการป้องกันการทุจริต</w:t>
      </w:r>
    </w:p>
    <w:p>
      <w:pPr>
        <w:pStyle w:val="Normal"/>
        <w:numPr>
          <w:ilvl w:val="0"/>
          <w:numId w:val="18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-6"/>
          <w:sz w:val="32"/>
          <w:sz w:val="32"/>
          <w:szCs w:val="32"/>
        </w:rPr>
        <w:t>กรณี  สศช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. 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ไม่มีข้อมูลต้องรายงานตามแบบ ขท 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01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และแบบ ขท 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02 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และไม่มีสำนว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อบสวนที่สำนักงานคณะกรรมการป้องกันและปราบปรามการทุจริตแห่งชาติ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ป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ป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ช</w:t>
      </w:r>
      <w:r>
        <w:rPr>
          <w:rFonts w:cs="Browallia New" w:ascii="Browallia New" w:hAnsi="Browallia New"/>
          <w:sz w:val="32"/>
          <w:szCs w:val="32"/>
        </w:rPr>
        <w:t xml:space="preserve">.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ทราบให้นำน้ำหนักตัวชี้วัดทั้งหมดไปเพิ่มให้ตัวชี้วัดที่ </w:t>
      </w:r>
      <w:r>
        <w:rPr>
          <w:rFonts w:cs="Browallia New" w:ascii="Browallia New" w:hAnsi="Browallia New"/>
          <w:sz w:val="32"/>
          <w:szCs w:val="32"/>
        </w:rPr>
        <w:t xml:space="preserve">6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ะดับความสำเร็จของการดำเนินการตามมาตรการ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ปฏิบัติการป้องกันการทุจริต</w:t>
      </w:r>
    </w:p>
    <w:p>
      <w:pPr>
        <w:pStyle w:val="Normal"/>
        <w:numPr>
          <w:ilvl w:val="0"/>
          <w:numId w:val="18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ห้  สศช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ส่วนกลางมีหน้าที่ป้องกันและปราบปรามการทุจริตและการปฏิบัติหรือละเว้นการ</w:t>
      </w:r>
      <w:r>
        <w:rPr>
          <w:rFonts w:ascii="Browallia New" w:hAnsi="Browallia New" w:cs="Browallia New"/>
          <w:sz w:val="32"/>
          <w:sz w:val="32"/>
          <w:szCs w:val="32"/>
        </w:rPr>
        <w:t>ปฏิบัติหน้าที่โดยมิชอบ  หน่วยงานในสังกัดที่ตั้งอยู่ในส่วนกลาง  และหน่วยงานราชการบริหารส่วนกลางที่ปฏิบัติราชการหรือสำนักงานตั้งอยู่ในภูมิภาคที่ผู้บังคับบัญชาของส่วนราชการไม่ได้มอบอำนาจให้แก่ผู้ว่าราชการจังหวัด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:   </w:t>
        <w:tab/>
        <w:tab/>
        <w:t xml:space="preserve"> </w:t>
      </w:r>
      <w:r>
        <w:rPr>
          <w:rFonts w:cs="Browallia New" w:ascii="Browallia New" w:hAnsi="Browallia New"/>
          <w:sz w:val="32"/>
          <w:szCs w:val="32"/>
        </w:rPr>
        <w:t>-</w:t>
        <w:tab/>
        <w:tab/>
        <w:tab/>
        <w:tab/>
      </w:r>
      <w:r>
        <w:rPr>
          <w:rFonts w:cs="Browallia New" w:ascii="Browallia New" w:hAnsi="Browallia New"/>
          <w:sz w:val="32"/>
          <w:szCs w:val="32"/>
        </w:rPr>
        <w:t xml:space="preserve">      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:  </w:t>
      </w:r>
      <w:r>
        <w:rPr>
          <w:rFonts w:cs="Browallia New" w:ascii="Browallia New" w:hAnsi="Browallia New"/>
          <w:sz w:val="32"/>
          <w:szCs w:val="32"/>
        </w:rPr>
        <w:tab/>
        <w:t>-</w:t>
      </w:r>
      <w:r>
        <w:rPr>
          <w:rFonts w:cs="Browallia New" w:ascii="Browallia New" w:hAnsi="Browallia New"/>
          <w:sz w:val="32"/>
          <w:szCs w:val="32"/>
        </w:rPr>
        <w:t xml:space="preserve">                              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                     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                               </w:t>
      </w:r>
    </w:p>
    <w:p>
      <w:pPr>
        <w:pStyle w:val="Footnote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cs="Browallia New" w:ascii="Browallia New" w:hAnsi="Browallia New"/>
          <w:sz w:val="32"/>
          <w:szCs w:val="32"/>
        </w:rPr>
        <w:t xml:space="preserve">: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 </w:t>
      </w:r>
      <w:r>
        <w:rPr>
          <w:rFonts w:cs="Browallia New" w:ascii="Browallia New" w:hAnsi="Browallia New"/>
          <w:sz w:val="32"/>
          <w:szCs w:val="32"/>
          <w:lang w:val="th-TH"/>
        </w:rPr>
        <w:tab/>
        <w:t xml:space="preserve"> </w:t>
      </w:r>
      <w:r>
        <w:rPr>
          <w:rFonts w:cs="Browallia New" w:ascii="Browallia New" w:hAnsi="Browallia New"/>
          <w:sz w:val="32"/>
          <w:szCs w:val="32"/>
        </w:rPr>
        <w:t>-</w:t>
        <w:tab/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      </w:t>
        <w:tab/>
        <w:tab/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ab/>
        <w:t>-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พึงพอใจของผู้รับบริการ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โดยมีการประเมินผล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  คือ </w:t>
      </w:r>
    </w:p>
    <w:p>
      <w:pPr>
        <w:pStyle w:val="Normal"/>
        <w:tabs>
          <w:tab w:val="clear" w:pos="567"/>
          <w:tab w:val="left" w:pos="16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2"/>
          <w:szCs w:val="32"/>
        </w:rPr>
        <w:t>7 :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ร้อยละของระดับความพึงพอใจของผู้รับบริการ  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น้ำหนักร้อยละ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>5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tabs>
          <w:tab w:val="clear" w:pos="567"/>
          <w:tab w:val="left" w:pos="1620" w:leader="none"/>
        </w:tabs>
        <w:autoSpaceDE w:val="false"/>
        <w:ind w:left="1980" w:hanging="1980"/>
        <w:rPr>
          <w:rFonts w:ascii="Browallia New" w:hAnsi="Browallia New" w:eastAsia="BrowalliaNew;PMingLiU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อธิบาย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BrowalliaNew;PMingLiU" w:cs="Browallia New" w:ascii="Browallia New" w:hAnsi="Browallia New"/>
          <w:sz w:val="32"/>
          <w:szCs w:val="32"/>
        </w:rPr>
        <w:tab/>
      </w:r>
      <w:r>
        <w:rPr>
          <w:rFonts w:ascii="Browallia New" w:hAnsi="Browallia New" w:eastAsia="BrowalliaNew;PMingLiU" w:cs="Browallia New"/>
          <w:sz w:val="32"/>
          <w:sz w:val="32"/>
          <w:szCs w:val="32"/>
        </w:rPr>
        <w:t xml:space="preserve">ผู้รับบริการ หมายถึง ประชาชนผู้มารับบริการโดยตรง หรือเจ้าหน้าที่ของรัฐ </w:t>
      </w:r>
      <w:r>
        <w:rPr>
          <w:rFonts w:eastAsia="BrowalliaNew;PMingLiU"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eastAsia="BrowalliaNew;PMingLiU" w:cs="Browallia New"/>
          <w:sz w:val="32"/>
          <w:sz w:val="32"/>
          <w:szCs w:val="32"/>
        </w:rPr>
        <w:t>ที่ไม่ใช่เจ้าหน้าที่ของส่วนราชการผู้ให้บริการ</w:t>
      </w:r>
      <w:r>
        <w:rPr>
          <w:rFonts w:eastAsia="BrowalliaNew;PMingLiU"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eastAsia="BrowalliaNew;PMingLiU" w:cs="Browallia New"/>
          <w:sz w:val="32"/>
          <w:sz w:val="32"/>
          <w:szCs w:val="32"/>
        </w:rPr>
        <w:t>หรือหน่วยงานทั้งภาครัฐและเอกชนที่มารับริการจาก สศช</w:t>
      </w:r>
      <w:r>
        <w:rPr>
          <w:rFonts w:eastAsia="BrowalliaNew;PMingLiU" w:cs="Browallia New" w:ascii="Browallia New" w:hAnsi="Browallia New"/>
          <w:sz w:val="32"/>
          <w:szCs w:val="32"/>
        </w:rPr>
        <w:t>.</w:t>
      </w:r>
    </w:p>
    <w:p>
      <w:pPr>
        <w:pStyle w:val="Normal"/>
        <w:numPr>
          <w:ilvl w:val="2"/>
          <w:numId w:val="20"/>
        </w:numPr>
        <w:tabs>
          <w:tab w:val="clear" w:pos="567"/>
          <w:tab w:val="left" w:pos="1980" w:leader="none"/>
          <w:tab w:val="left" w:pos="2520" w:leader="none"/>
        </w:tabs>
        <w:autoSpaceDE w:val="false"/>
        <w:ind w:left="198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ิจารณาจากผลสำรวจความพึงพอใจของผู้รับบริการ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โดย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จะเป็นผู้จัดจ้างหน่วยงานผู้ประเมินอิสระภายนอกมาดำเนินการสำรวจ</w:t>
      </w:r>
    </w:p>
    <w:p>
      <w:pPr>
        <w:pStyle w:val="Normal"/>
        <w:numPr>
          <w:ilvl w:val="2"/>
          <w:numId w:val="20"/>
        </w:numPr>
        <w:tabs>
          <w:tab w:val="clear" w:pos="567"/>
          <w:tab w:val="left" w:pos="1980" w:leader="none"/>
          <w:tab w:val="left" w:pos="2340" w:leader="none"/>
          <w:tab w:val="left" w:pos="2700" w:leader="none"/>
        </w:tabs>
        <w:autoSpaceDE w:val="false"/>
        <w:ind w:left="1980" w:hanging="360"/>
        <w:rPr>
          <w:rFonts w:ascii="Browallia New" w:hAnsi="Browallia New" w:eastAsia="BrowalliaNew-Italic;PMingLiU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เด็นการสำรวจประกอบด้วยประเด็นสำคัญๆ ดังนี้</w:t>
      </w:r>
      <w:r>
        <w:rPr>
          <w:rFonts w:eastAsia="BrowalliaNew;PMingLiU" w:cs="Browallia New" w:ascii="Browallia New" w:hAnsi="Browallia New"/>
          <w:sz w:val="32"/>
          <w:szCs w:val="32"/>
        </w:rPr>
        <w:br/>
        <w:t>1)</w:t>
        <w:tab/>
      </w:r>
      <w:r>
        <w:rPr>
          <w:rFonts w:ascii="Browallia New" w:hAnsi="Browallia New" w:eastAsia="BrowalliaNew;PMingLiU" w:cs="Browallia New"/>
          <w:sz w:val="32"/>
          <w:sz w:val="32"/>
          <w:szCs w:val="32"/>
        </w:rPr>
        <w:t xml:space="preserve">ความพึงพอใจด้านกระบวนการ ขั้นตอนการให้บริการ </w:t>
      </w:r>
      <w:r>
        <w:rPr>
          <w:rFonts w:eastAsia="BrowalliaNew;PMingLiU" w:cs="Browallia New" w:ascii="Browallia New" w:hAnsi="Browallia New"/>
          <w:sz w:val="32"/>
          <w:szCs w:val="32"/>
        </w:rPr>
        <w:br/>
        <w:t xml:space="preserve">2) </w:t>
        <w:tab/>
      </w:r>
      <w:r>
        <w:rPr>
          <w:rFonts w:ascii="Browallia New" w:hAnsi="Browallia New" w:eastAsia="BrowalliaNew;PMingLiU" w:cs="Browallia New"/>
          <w:sz w:val="32"/>
          <w:sz w:val="32"/>
          <w:szCs w:val="32"/>
        </w:rPr>
        <w:t>ความพึงพอใจด้านเจ้าหน้าที่ผู้ให้บริการ</w:t>
      </w:r>
      <w:r>
        <w:rPr>
          <w:rFonts w:eastAsia="BrowalliaNew;PMingLiU" w:cs="Browallia New" w:ascii="Browallia New" w:hAnsi="Browallia New"/>
          <w:sz w:val="32"/>
          <w:szCs w:val="32"/>
        </w:rPr>
        <w:br/>
        <w:t xml:space="preserve">3) </w:t>
        <w:tab/>
      </w:r>
      <w:r>
        <w:rPr>
          <w:rFonts w:ascii="Browallia New" w:hAnsi="Browallia New" w:eastAsia="BrowalliaNew;PMingLiU" w:cs="Browallia New"/>
          <w:sz w:val="32"/>
          <w:sz w:val="32"/>
          <w:szCs w:val="32"/>
        </w:rPr>
        <w:t xml:space="preserve">ความพึงพอใจด้านสิ่งอำนวยความสะดวก </w:t>
      </w:r>
    </w:p>
    <w:p>
      <w:pPr>
        <w:pStyle w:val="Normal"/>
        <w:numPr>
          <w:ilvl w:val="3"/>
          <w:numId w:val="20"/>
        </w:numPr>
        <w:tabs>
          <w:tab w:val="clear" w:pos="567"/>
          <w:tab w:val="left" w:pos="2340" w:leader="none"/>
          <w:tab w:val="left" w:pos="2700" w:leader="none"/>
        </w:tabs>
        <w:autoSpaceDE w:val="false"/>
        <w:ind w:left="2880" w:hanging="90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ามพึงพอใจต่อคุณภาพการให้บริการ</w:t>
      </w:r>
    </w:p>
    <w:p>
      <w:pPr>
        <w:pStyle w:val="Normal"/>
        <w:numPr>
          <w:ilvl w:val="3"/>
          <w:numId w:val="20"/>
        </w:numPr>
        <w:tabs>
          <w:tab w:val="clear" w:pos="567"/>
          <w:tab w:val="left" w:pos="2340" w:leader="none"/>
          <w:tab w:val="left" w:pos="2520" w:leader="none"/>
        </w:tabs>
        <w:autoSpaceDE w:val="false"/>
        <w:ind w:left="2340" w:hanging="360"/>
        <w:rPr>
          <w:rFonts w:ascii="Browallia New" w:hAnsi="Browallia New" w:eastAsia="BrowalliaNew-Italic;PMingLiU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ามเชื่อมั่นเกี่ยวกับคุณภาพการให้บริการ โดยเน้นวาระแห่งชาติด้านจริยธรรม ธรรมาภิบาล และการป้องกันการทุจริตและประพฤติมิชอบในภาครัฐ</w:t>
      </w:r>
    </w:p>
    <w:p>
      <w:pPr>
        <w:pStyle w:val="Normal"/>
        <w:autoSpaceDE w:val="false"/>
        <w:ind w:left="1980" w:hanging="360"/>
        <w:jc w:val="left"/>
        <w:rPr>
          <w:rFonts w:ascii="Browallia New" w:hAnsi="Browallia New" w:eastAsia="BrowalliaNew-Italic;PMingLiU" w:cs="Browallia New"/>
          <w:color w:val="000000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ะเป็นผู้สำรวจ วิเคราะห์ และคัดเลือกงานบริการที่จะนำมาประเมินผลได้ไม่เกิน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งาน ตามหลักเกณฑ์ที่กำหนด เพื่อเป็นข้อมูลสำหรับการสำรวจความพึงพอใจ </w:t>
      </w:r>
    </w:p>
    <w:p>
      <w:pPr>
        <w:pStyle w:val="Normal"/>
        <w:numPr>
          <w:ilvl w:val="2"/>
          <w:numId w:val="20"/>
        </w:numPr>
        <w:tabs>
          <w:tab w:val="clear" w:pos="567"/>
          <w:tab w:val="left" w:pos="1980" w:leader="none"/>
          <w:tab w:val="left" w:pos="2520" w:leader="none"/>
        </w:tabs>
        <w:autoSpaceDE w:val="false"/>
        <w:ind w:left="2340" w:hanging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หลักเกณฑ์ในการคัดเลือกงานบริการ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340" w:leader="none"/>
        </w:tabs>
        <w:autoSpaceDE w:val="false"/>
        <w:ind w:left="2880" w:hanging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งานบริการ ที่เป็นภารกิจหลักของ สศช</w:t>
      </w:r>
      <w:r>
        <w:rPr>
          <w:rFonts w:cs="Browallia New" w:ascii="Browallia New" w:hAnsi="Browallia New"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340" w:leader="none"/>
        </w:tabs>
        <w:autoSpaceDE w:val="false"/>
        <w:ind w:left="2880" w:hanging="900"/>
        <w:jc w:val="left"/>
        <w:rPr>
          <w:rFonts w:ascii="Browallia New" w:hAnsi="Browallia New" w:eastAsia="BrowalliaNew-Italic;PMingLiU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งานบริการที่มีผุ้ใช้บริการจำนวนมาก มีผลกระทบสูงต่อประชาชน</w:t>
      </w:r>
    </w:p>
    <w:p>
      <w:pPr>
        <w:pStyle w:val="Normal"/>
        <w:spacing w:before="135" w:after="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กณฑ์การให้คะแน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/>
        <w:t xml:space="preserve">: </w:t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0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sz w:val="32"/>
                <w:szCs w:val="32"/>
              </w:rPr>
              <w:t>65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2"/>
          <w:sz w:val="32"/>
          <w:szCs w:val="32"/>
        </w:rPr>
        <w:t xml:space="preserve">เงื่อนไข </w:t>
      </w:r>
      <w:r>
        <w:rPr>
          <w:rFonts w:cs="Browallia New" w:ascii="Browallia New" w:hAnsi="Browallia New"/>
          <w:b/>
          <w:bCs/>
          <w:spacing w:val="-2"/>
          <w:sz w:val="32"/>
          <w:szCs w:val="32"/>
        </w:rPr>
        <w:t xml:space="preserve">: </w:t>
      </w:r>
    </w:p>
    <w:p>
      <w:pPr>
        <w:pStyle w:val="Normal"/>
        <w:numPr>
          <w:ilvl w:val="0"/>
          <w:numId w:val="16"/>
        </w:numPr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เด็นข้อสังเกตของผู้ประเมินอิสระ จะนำมาใช้ประกอบการพิจารณาปรับคะแนน</w:t>
      </w:r>
    </w:p>
    <w:p>
      <w:pPr>
        <w:pStyle w:val="Normal"/>
        <w:numPr>
          <w:ilvl w:val="0"/>
          <w:numId w:val="16"/>
        </w:numPr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รณีงานบริการที่ถูกคัดเลือกมีจุดให้บริการหลายแห่ง ผู้ประเมินอิสระขอสงวนสิทธิ์ในการสุ่มจุดบริการในการสำรวจความพึงพอใจ</w:t>
      </w:r>
    </w:p>
    <w:p>
      <w:pPr>
        <w:pStyle w:val="Normal"/>
        <w:numPr>
          <w:ilvl w:val="0"/>
          <w:numId w:val="16"/>
        </w:numPr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lineRule="auto" w:line="216" w:before="0" w:after="120"/>
        <w:ind w:left="900" w:hanging="90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567"/>
          <w:tab w:val="left" w:pos="720" w:leader="none"/>
        </w:tabs>
        <w:spacing w:lineRule="auto" w:line="216" w:before="0" w:after="120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ตามพระราชบัญญัติระเบียบบริหารราชการแผ่นดิน ฉบับที่ </w:t>
      </w:r>
      <w:r>
        <w:rPr>
          <w:rFonts w:cs="Browallia New" w:ascii="Browallia New" w:hAnsi="Browallia New"/>
          <w:sz w:val="32"/>
          <w:szCs w:val="32"/>
        </w:rPr>
        <w:t xml:space="preserve">5  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4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sz w:val="32"/>
          <w:szCs w:val="32"/>
        </w:rPr>
        <w:t>3/1 “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ัญญัติว่า การบริหารราชการต้องเป็นไปเพื่อประโยชน์สุขของประชาชน  เกิดผลสัมฤทธิ์ต่อภารกิจของรัฐ  ความมีประสิทธิภาพ  ความคุ้มค่าในเชิงภารกิจแห่งรัฐ  การลดขั้นตอนการปฏิบัติงาน  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การลดภารกิจและยุบเลิกหน่วยงานที่ไม่จำเป็น   การกระจายภารกิจและทรัพยากรให้แก่ท้องถิ่น   การกระจายอำนาจตัดสินใจ  การอำนวยความสะดวกและการตอบสนองความต้องการของประชาชน มีผู้รับผิดชอบต่อผลของงาน”  การปรับปรุงคุณภาพการให้บริการจึงเป็นแนวทางหนึ่งที่จำเป็นอย่างยิ่งเพื่อให้การบริหารราชการเป็นไปอย่างมีประสิทธิภาพ และสามารถตอบสนองตามความต้องการของประชาชน</w:t>
      </w:r>
    </w:p>
    <w:p>
      <w:pPr>
        <w:pStyle w:val="Footnote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 </w:t>
        <w:tab/>
        <w:t xml:space="preserve">              -</w:t>
        <w:tab/>
        <w:tab/>
        <w:t xml:space="preserve">    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          - 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                               </w:t>
      </w:r>
    </w:p>
    <w:p>
      <w:pPr>
        <w:pStyle w:val="Footnote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            -</w:t>
        <w:tab/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  <w:lang w:val="th-TH"/>
        </w:rPr>
        <w:t xml:space="preserve">                 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        -  </w:t>
      </w:r>
    </w:p>
    <w:p>
      <w:pPr>
        <w:pStyle w:val="Normal"/>
        <w:spacing w:lineRule="auto" w:line="216" w:before="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16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ณะอนุกรรมการ ก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 มีมติให้ตัดตัวชี้วัดดังกล่าวออกจากปี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551 </w:t>
      </w:r>
    </w:p>
    <w:p>
      <w:pPr>
        <w:pStyle w:val="Normal"/>
        <w:spacing w:lineRule="auto" w:line="216" w:before="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lineRule="auto" w:line="216" w:before="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lineRule="auto" w:line="216" w:before="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lineRule="auto" w:line="216" w:before="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lineRule="auto" w:line="216" w:before="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lineRule="auto" w:line="216" w:before="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lineRule="auto" w:line="216" w:before="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lineRule="auto" w:line="216" w:before="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lineRule="auto" w:line="216" w:before="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lineRule="auto" w:line="216" w:before="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lineRule="auto" w:line="216" w:before="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lineRule="auto" w:line="216" w:before="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มิติ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ด้านประสิทธิภาพของการปฏิบัติราชการ 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  </w:t>
      </w:r>
      <w:r>
        <w:rPr>
          <w:rFonts w:cs="Browallia New" w:ascii="Browallia New" w:hAnsi="Browallia New"/>
          <w:b/>
          <w:bCs/>
          <w:sz w:val="32"/>
          <w:szCs w:val="32"/>
        </w:rPr>
        <w:t>10)</w:t>
      </w:r>
    </w:p>
    <w:p>
      <w:pPr>
        <w:pStyle w:val="Normal"/>
        <w:spacing w:before="0" w:after="120"/>
        <w:ind w:firstLine="284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บริหารงบประมาณ</w:t>
      </w:r>
    </w:p>
    <w:p>
      <w:pPr>
        <w:pStyle w:val="Normal"/>
        <w:spacing w:before="0" w:after="120"/>
        <w:ind w:firstLine="284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ประเมินผลการบริหารงบประมาณ แบ่งเป็น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รณี</w:t>
      </w:r>
    </w:p>
    <w:p>
      <w:pPr>
        <w:pStyle w:val="Normal"/>
        <w:spacing w:before="0" w:after="120"/>
        <w:ind w:firstLine="284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>1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/>
        <w:t>ส่วนราชการมีงบประมาณรายจ่ายลงทุน</w:t>
      </w:r>
    </w:p>
    <w:tbl>
      <w:tblPr>
        <w:tblW w:w="865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038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8  :</w:t>
            </w:r>
          </w:p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ังคับ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) </w:t>
            </w:r>
          </w:p>
        </w:tc>
        <w:tc>
          <w:tcPr>
            <w:tcW w:w="7038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ของอัตราการเบิกจ่ายเงินงบประมาณรายจ่ายลงทุน</w:t>
            </w:r>
          </w:p>
        </w:tc>
      </w:tr>
      <w:tr>
        <w:trPr/>
        <w:tc>
          <w:tcPr>
            <w:tcW w:w="8658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38" w:type="dxa"/>
            <w:tcBorders/>
          </w:tcPr>
          <w:p>
            <w:pPr>
              <w:pStyle w:val="Normal"/>
              <w:spacing w:before="0" w:after="120"/>
              <w:ind w:firstLine="792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พิจารณาผลสำเร็จของการเบิกจ่ายเงินงบประมาณ จะใช้อัตราการเบิกจ่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งินงบประมาณ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จ่ายลงทุนขอ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u w:val="single"/>
              </w:rPr>
              <w:t>ทั้งที่เบิกจ่ายในส่วนกลางและสำนักงานภาค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เป็นตัวชี้วัดความสามารถในการเบิกจ่ายเงินขอ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ทั้งนี้ไม่รวมงบประมาณที่ได้รับการจัดสรรเพิ่มเติมระหว่างปีงบประมาณ  โดยจะใช้ข้อมูลการเบิกจ่ายงบประมาณจากหน่วยงานในสังกัดกระทรวงคลังซึ่งรับผิดชอบระบบบริหารการเงินการคลังภาครัฐสู่ระบบอิเล็กทรอนิกส์ </w:t>
            </w:r>
            <w:r>
              <w:rPr>
                <w:rFonts w:cs="Browallia New" w:ascii="Browallia New" w:hAnsi="Browallia New"/>
                <w:sz w:val="32"/>
                <w:szCs w:val="32"/>
              </w:rPr>
              <w:t>(GFMIS)</w:t>
            </w:r>
          </w:p>
          <w:p>
            <w:pPr>
              <w:pStyle w:val="Normal"/>
              <w:spacing w:before="0" w:after="120"/>
              <w:ind w:firstLine="79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ให้คะแนนจะพิจารณาตามความสามารถในการเบิกจ่ายเมื่อเทียบกับวงเงินงบประมาณที่ได้รับ</w:t>
            </w:r>
          </w:p>
          <w:p>
            <w:pPr>
              <w:pStyle w:val="Normal"/>
              <w:spacing w:before="0" w:after="120"/>
              <w:ind w:firstLine="79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หากมีการโอนการเปลี่ยนแปลงงบประมาณระหว่างปี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จ่ายประจำไปรายจ่ายลงทุนหรือรายจ่ายลงทุนประจำ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ะนำยอดงบประมาณหลังโอนเปลี่ยนแปลงแล้วมาเป็นฐานในการคำนวณ</w:t>
            </w:r>
          </w:p>
          <w:p>
            <w:pPr>
              <w:pStyle w:val="Normal"/>
              <w:spacing w:before="0" w:after="120"/>
              <w:ind w:firstLine="79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ายจ่ายลงทุน หมายถึง รายจ่ายที่รัฐบาลจ่ายเพื่อจัดหาทรัพย์สินประเภททุน ทั้งที่มีตัวตนและทรัพย์สินที่ไม่มีตัวตน ตลอดจนรายจ่ายที่รัฐบาลอุดหนุนหรือโอนให้แก่บุคคล องค์กร หรือรัฐวิสาหกิจ โดยผู้รับไม่ต้องจ่ายคืนให้รัฐบาล และผู้รับนำไปใช้จัดหาทรัพย์สินประเภททุน เป็นต้น สามารถตรวจสอบได้จากรหัสงบประมาณรายจ่าย รหัสลักษณะงานตำแหน่ง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สดงถึงลักษณะเศรษฐกิจที่สำนักงบประมาณกำหนดให้</w:t>
            </w:r>
          </w:p>
        </w:tc>
      </w:tr>
    </w:tbl>
    <w:p>
      <w:pPr>
        <w:pStyle w:val="Normal"/>
        <w:tabs>
          <w:tab w:val="clear" w:pos="567"/>
          <w:tab w:val="left" w:pos="2448" w:leader="none"/>
        </w:tabs>
        <w:ind w:left="289" w:hanging="0"/>
        <w:jc w:val="center"/>
        <w:rPr>
          <w:rFonts w:ascii="Browallia New" w:hAnsi="Browallia New" w:cs="Browallia New"/>
          <w:color w:val="800000"/>
          <w:sz w:val="16"/>
          <w:szCs w:val="16"/>
        </w:rPr>
      </w:pPr>
      <w:r>
        <w:rPr>
          <w:rFonts w:cs="Browallia New" w:ascii="Browallia New" w:hAnsi="Browallia New"/>
          <w:color w:val="800000"/>
          <w:sz w:val="16"/>
          <w:szCs w:val="16"/>
        </w:rPr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sz w:val="32"/>
          <w:szCs w:val="32"/>
        </w:rPr>
        <w:t xml:space="preserve">: </w:t>
      </w:r>
      <w:r>
        <w:rPr>
          <w:rFonts w:ascii="Browallia New" w:hAnsi="Browallia New" w:cs="Browallia New"/>
          <w:sz w:val="32"/>
          <w:sz w:val="32"/>
          <w:szCs w:val="32"/>
        </w:rPr>
        <w:t>ร้อยละของอัตราการเบิกจ่ายเงินงบประมาณรายจ่ายลงทุน</w:t>
      </w:r>
    </w:p>
    <w:p>
      <w:pPr>
        <w:pStyle w:val="Normal"/>
        <w:spacing w:before="0" w:after="120"/>
        <w:ind w:left="1418" w:hanging="0"/>
        <w:jc w:val="left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679450</wp:posOffset>
                </wp:positionH>
                <wp:positionV relativeFrom="paragraph">
                  <wp:posOffset>-2540</wp:posOffset>
                </wp:positionV>
                <wp:extent cx="4267200" cy="6985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698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8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58"/>
                              <w:gridCol w:w="100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bottom w:val="sing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เงินงบประมาณรายจ่ายลงทุนที่ส่วนราชการเบิกจ่าย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vMerge w:val="restart"/>
                                  <w:tcBorders>
                                    <w:bottom w:val="single" w:sz="4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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bottom w:val="single" w:sz="4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วงเงินงบประมาณรายจ่ายลงทุนที่ได้รับ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vMerge w:val="continue"/>
                                  <w:tcBorders>
                                    <w:bottom w:val="single" w:sz="4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bottom w:val="single" w:sz="4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336pt;height:55pt;mso-wrap-distance-left:9.05pt;mso-wrap-distance-right:9.05pt;mso-wrap-distance-top:0pt;mso-wrap-distance-bottom:0pt;margin-top:-0.2pt;mso-position-vertical-relative:text;margin-left:53.5pt;mso-position-horizontal-relative:text">
                <v:textbox>
                  <w:txbxContent>
                    <w:tbl>
                      <w:tblPr>
                        <w:tblW w:w="68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  <w:gridCol w:w="458"/>
                        <w:gridCol w:w="1006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bottom w:val="sing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เงินงบประมาณรายจ่ายลงทุนที่ส่วนราชการเบิกจ่าย</w:t>
                            </w:r>
                          </w:p>
                        </w:tc>
                        <w:tc>
                          <w:tcPr>
                            <w:tcW w:w="458" w:type="dxa"/>
                            <w:vMerge w:val="restart"/>
                            <w:tcBorders>
                              <w:bottom w:val="single" w:sz="4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44"/>
                                <w:szCs w:val="44"/>
                              </w:rPr>
                              <w:t></w:t>
                            </w:r>
                          </w:p>
                        </w:tc>
                        <w:tc>
                          <w:tcPr>
                            <w:tcW w:w="1006" w:type="dxa"/>
                            <w:vMerge w:val="restart"/>
                            <w:tcBorders>
                              <w:bottom w:val="single" w:sz="4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6"/>
                                <w:szCs w:val="36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วงเงินงบประมาณรายจ่ายลงทุนที่ได้รับ</w:t>
                            </w:r>
                          </w:p>
                        </w:tc>
                        <w:tc>
                          <w:tcPr>
                            <w:tcW w:w="458" w:type="dxa"/>
                            <w:vMerge w:val="continue"/>
                            <w:tcBorders>
                              <w:bottom w:val="single" w:sz="4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vMerge w:val="continue"/>
                            <w:tcBorders>
                              <w:bottom w:val="single" w:sz="4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470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/>
        <w:tc>
          <w:tcPr>
            <w:tcW w:w="4707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ascii="Browallia New" w:hAnsi="Browallia New" w:cs="Browallia New"/>
                <w:sz w:val="27"/>
                <w:sz w:val="27"/>
                <w:szCs w:val="27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Milestone) :</w:t>
            </w:r>
          </w:p>
        </w:tc>
      </w:tr>
    </w:tbl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13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68</w:t>
            </w:r>
          </w:p>
        </w:tc>
      </w:tr>
    </w:tbl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spacing w:before="120" w:after="0"/>
        <w:ind w:left="992" w:hanging="992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15"/>
        </w:numPr>
        <w:tabs>
          <w:tab w:val="clear" w:pos="567"/>
        </w:tabs>
        <w:ind w:left="0" w:firstLine="72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ระดับคะแนน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>เท่ากับ ค่าเป้าหมายร้อยละของอัตราการเบิกจ่ายเงินงบประมาณรายจ่ายลงทุนตามที่คณะรัฐมนตรีกำหนด</w:t>
      </w:r>
    </w:p>
    <w:p>
      <w:pPr>
        <w:pStyle w:val="Footnote"/>
        <w:numPr>
          <w:ilvl w:val="0"/>
          <w:numId w:val="15"/>
        </w:numPr>
        <w:tabs>
          <w:tab w:val="clear" w:pos="567"/>
        </w:tabs>
        <w:ind w:left="0" w:firstLine="72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คำนวณวงเงินงบประมาณรายจ่ายลงทุนจะไม่รวมงบประมาณที่ สศ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ประหยัดได้            และไม่ได้นำเงินดังกล่าวไปใช้จ่ายในภารกิจหรือโครงการอื่น ๆ ต่อ ทั้งนี้ ขอให้ สศ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ายงานวงเงินงบประมาณที่ประหยัดได้ดังกล่าว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งบประมาณเหลือจ่าย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พื่อใช้ประกอบการประเมินผล</w:t>
      </w:r>
    </w:p>
    <w:p>
      <w:pPr>
        <w:pStyle w:val="Footnote"/>
        <w:numPr>
          <w:ilvl w:val="0"/>
          <w:numId w:val="15"/>
        </w:numPr>
        <w:tabs>
          <w:tab w:val="clear" w:pos="567"/>
        </w:tabs>
        <w:ind w:left="0" w:firstLine="72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นกรณี สศ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นำเงินงบประมาณที่ประหยัดได้จากโครงการเดิมไปใช้ในโครงการอื่น ๆ              การเบิกจ่ายเงินงบประมาณของโครงการใหม่จะนำมาใช้คำนวณอัตราการเบิกจ่ายด้วย</w:t>
      </w:r>
    </w:p>
    <w:p>
      <w:pPr>
        <w:pStyle w:val="Footnote"/>
        <w:numPr>
          <w:ilvl w:val="0"/>
          <w:numId w:val="15"/>
        </w:numPr>
        <w:tabs>
          <w:tab w:val="clear" w:pos="567"/>
        </w:tabs>
        <w:ind w:left="0" w:firstLine="72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สามารถตรวจสอบการเบิกจ่ายเงินงบประมาณรายจ่ายลงทุนที่ได้รับผ่านทางเว็บไซต์ของกรมบัญชีกลาง </w:t>
      </w:r>
      <w:r>
        <w:rPr>
          <w:rFonts w:cs="Browallia New" w:ascii="Browallia New" w:hAnsi="Browallia New"/>
          <w:sz w:val="32"/>
          <w:szCs w:val="32"/>
        </w:rPr>
        <w:t>www.cgd.go.th</w:t>
      </w:r>
    </w:p>
    <w:p>
      <w:pPr>
        <w:pStyle w:val="Normal"/>
        <w:spacing w:before="0" w:after="120"/>
        <w:ind w:left="900" w:hanging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ส่วนราชการไม่มีงบประมาณรายจ่ายลงทุน จะพิจารณาจากงบประมาณรายจ่ายในภาพรวม</w:t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38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8  :</w:t>
            </w:r>
          </w:p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ังคับ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) </w:t>
            </w:r>
          </w:p>
        </w:tc>
        <w:tc>
          <w:tcPr>
            <w:tcW w:w="7038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ของอัตราเบิกจ่ายเงินงบประมาณรายจ่ายในภาพรวม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  <w:tc>
          <w:tcPr>
            <w:tcW w:w="70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360" w:before="0" w:after="120"/>
              <w:ind w:left="0" w:firstLine="431"/>
              <w:jc w:val="left"/>
              <w:textAlignment w:val="baselin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พิจารณาผลสำเร็จของการเบิกจ่ายเงินงบประมาณ จะใช้อัตราการเบิกจ่ายเงินงบประมาณรายจ่ายในภาพรวมขอ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ั้งที่เบิกจ่ายในส่วนกลางและส่วนภูมิภาค เป็นตัวชี้วัดความสามารถในการเบิกจ่ายเงินขอ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ทั้งนี้ไม่รวมงบประมาณที่ได้รับการจัดสรรเพิ่มเติมระหว่างปีงบประมาณ โดยจะใช้ข้อมูลการเบิกจ่ายเงินงบประมาณจากระบบการบริหารการเงินการคลังภาครัฐแบบอิเล็กทรอนิกส์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GFMIS) </w:t>
            </w:r>
          </w:p>
        </w:tc>
      </w:tr>
    </w:tbl>
    <w:p>
      <w:pPr>
        <w:pStyle w:val="Normal"/>
        <w:spacing w:before="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sz w:val="32"/>
          <w:szCs w:val="32"/>
        </w:rPr>
        <w:t xml:space="preserve">: </w:t>
      </w:r>
      <w:r>
        <w:rPr>
          <w:rFonts w:ascii="Browallia New" w:hAnsi="Browallia New" w:cs="Browallia New"/>
          <w:sz w:val="32"/>
          <w:sz w:val="32"/>
          <w:szCs w:val="32"/>
        </w:rPr>
        <w:t>ร้อยละของอัตราการเบิกจ่ายเงินงบประมาณรายจ่ายลงทุน</w:t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781050</wp:posOffset>
                </wp:positionH>
                <wp:positionV relativeFrom="paragraph">
                  <wp:posOffset>86360</wp:posOffset>
                </wp:positionV>
                <wp:extent cx="4724400" cy="6985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698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  <w:gridCol w:w="458"/>
                              <w:gridCol w:w="1006"/>
                            </w:tblGrid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เงินงบประมาณรายจ่าย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ในภาพรวมที่ส่วนราชการเบิกจ่าย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vMerge w:val="restart"/>
                                  <w:tcBorders>
                                    <w:bottom w:val="single" w:sz="4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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bottom w:val="single" w:sz="4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วงเงินงบประมาณรายจ่ายในภาพรวมที่ได้รับ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vMerge w:val="continue"/>
                                  <w:tcBorders>
                                    <w:bottom w:val="single" w:sz="4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bottom w:val="single" w:sz="4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372pt;height:55pt;mso-wrap-distance-left:9.05pt;mso-wrap-distance-right:9.05pt;mso-wrap-distance-top:0pt;mso-wrap-distance-bottom:0pt;margin-top:6.8pt;mso-position-vertical-relative:text;margin-left:61.5pt;mso-position-horizontal-relative:text">
                <v:textbox>
                  <w:txbxContent>
                    <w:tbl>
                      <w:tblPr>
                        <w:tblW w:w="72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  <w:gridCol w:w="458"/>
                        <w:gridCol w:w="1006"/>
                      </w:tblGrid>
                      <w:tr>
                        <w:trPr/>
                        <w:tc>
                          <w:tcPr>
                            <w:tcW w:w="5760" w:type="dxa"/>
                            <w:tcBorders>
                              <w:bottom w:val="sing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เงินงบประมาณรายจ่าย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ในภาพรวมที่ส่วนราชการเบิกจ่าย</w:t>
                            </w:r>
                          </w:p>
                        </w:tc>
                        <w:tc>
                          <w:tcPr>
                            <w:tcW w:w="458" w:type="dxa"/>
                            <w:vMerge w:val="restart"/>
                            <w:tcBorders>
                              <w:bottom w:val="single" w:sz="4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2"/>
                                <w:szCs w:val="32"/>
                              </w:rPr>
                              <w:t></w:t>
                            </w:r>
                          </w:p>
                        </w:tc>
                        <w:tc>
                          <w:tcPr>
                            <w:tcW w:w="1006" w:type="dxa"/>
                            <w:vMerge w:val="restart"/>
                            <w:tcBorders>
                              <w:bottom w:val="single" w:sz="4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2"/>
                                <w:szCs w:val="32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วงเงินงบประมาณรายจ่ายในภาพรวมที่ได้รับ</w:t>
                            </w:r>
                          </w:p>
                        </w:tc>
                        <w:tc>
                          <w:tcPr>
                            <w:tcW w:w="458" w:type="dxa"/>
                            <w:vMerge w:val="continue"/>
                            <w:tcBorders>
                              <w:bottom w:val="single" w:sz="4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vMerge w:val="continue"/>
                            <w:tcBorders>
                              <w:bottom w:val="single" w:sz="4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20"/>
        <w:gridCol w:w="2187"/>
        <w:gridCol w:w="4131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7" w:type="dxa"/>
            <w:gridSpan w:val="2"/>
            <w:tcBorders>
              <w:bottom w:val="single" w:sz="12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FFFF"/>
                <w:sz w:val="28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92</w:t>
            </w:r>
          </w:p>
        </w:tc>
      </w:tr>
    </w:tbl>
    <w:p>
      <w:pPr>
        <w:pStyle w:val="Footnote"/>
        <w:numPr>
          <w:ilvl w:val="0"/>
          <w:numId w:val="0"/>
        </w:numPr>
        <w:ind w:left="994" w:hanging="994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994" w:hanging="994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30"/>
        </w:numPr>
        <w:tabs>
          <w:tab w:val="clear" w:pos="567"/>
          <w:tab w:val="left" w:pos="900" w:leader="none"/>
        </w:tabs>
        <w:ind w:left="0" w:firstLine="54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ระดับคะแนน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>เท่ากับ ค่าเป้าหมายร้อยละของอัตราการเบิกจ่ายเงินงบประมาณรายจ่ายในภาพรวมตามที่คณะรัฐมนตรีกำหนด</w:t>
      </w:r>
    </w:p>
    <w:p>
      <w:pPr>
        <w:pStyle w:val="Footnote"/>
        <w:numPr>
          <w:ilvl w:val="0"/>
          <w:numId w:val="30"/>
        </w:numPr>
        <w:tabs>
          <w:tab w:val="clear" w:pos="567"/>
          <w:tab w:val="left" w:pos="900" w:leader="none"/>
        </w:tabs>
        <w:ind w:left="0" w:firstLine="540"/>
        <w:jc w:val="left"/>
        <w:outlineLvl w:val="0"/>
        <w:rPr/>
      </w:pPr>
      <w:r>
        <w:rPr>
          <w:rFonts w:ascii="Browallia New" w:hAnsi="Browallia New" w:cs="Browallia New"/>
          <w:sz w:val="32"/>
          <w:sz w:val="32"/>
          <w:szCs w:val="32"/>
        </w:rPr>
        <w:t>การคำนวณวงเงินงบประมาณรายจ่ายภาพรวม จะไม่รวมงบประมาณที่ สศ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ประหยัดได้ และไม่ได้นำเงินดังกล่าวไปใช้จ่ายในภารกิจหรือโครงการอื่น ๆ ต่อ ทั้งนี้ ขอให้ สศ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ายงานวงเงินงบประมาณที่ประหยัดได้ดังกล่าว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งบประมาณเหลือจ่าย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พื่อใช้ประกอบการประเมินผล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jc w:val="left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กำหนดให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นักงานเลขาธิ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ฝ่ายคลังและพัสดุ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</w:t>
      </w:r>
      <w:r>
        <w:rPr>
          <w:rFonts w:ascii="Browallia New" w:hAnsi="Browallia New" w:cs="Browallia New"/>
          <w:sz w:val="32"/>
          <w:sz w:val="32"/>
          <w:szCs w:val="32"/>
        </w:rPr>
        <w:t>ป็นหน่วยงานในการจัดเก็บข้อมูล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ผอ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สลก</w:t>
      </w:r>
      <w:r>
        <w:rPr>
          <w:rFonts w:cs="Browallia New" w:ascii="Browallia New" w:hAnsi="Browallia New"/>
          <w:sz w:val="32"/>
          <w:szCs w:val="32"/>
        </w:rPr>
        <w:t>.</w:t>
        <w:tab/>
        <w:t xml:space="preserve">   </w:t>
      </w:r>
      <w:r>
        <w:rPr>
          <w:rFonts w:cs="Browallia New" w:ascii="Browallia New" w:hAnsi="Browallia New"/>
          <w:sz w:val="32"/>
          <w:szCs w:val="32"/>
        </w:rPr>
        <w:t xml:space="preserve">       </w:t>
      </w:r>
      <w:r>
        <w:rPr>
          <w:rFonts w:cs="Browallia New" w:ascii="Browallia New" w:hAnsi="Browallia New"/>
          <w:sz w:val="32"/>
          <w:szCs w:val="32"/>
        </w:rPr>
        <w:t xml:space="preserve">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</w:t>
      </w:r>
      <w:r>
        <w:rPr>
          <w:rFonts w:cs="Browallia New" w:ascii="Browallia New" w:hAnsi="Browallia New"/>
          <w:sz w:val="32"/>
          <w:szCs w:val="32"/>
          <w:lang w:val="th-TH"/>
        </w:rPr>
        <w:t>2</w:t>
      </w:r>
      <w:r>
        <w:rPr>
          <w:rFonts w:cs="Browallia New" w:ascii="Browallia New" w:hAnsi="Browallia New"/>
          <w:sz w:val="32"/>
          <w:szCs w:val="32"/>
          <w:lang w:val="th-TH"/>
        </w:rPr>
        <w:t>3</w:t>
      </w:r>
      <w:r>
        <w:rPr>
          <w:rFonts w:cs="Browallia New" w:ascii="Browallia New" w:hAnsi="Browallia New"/>
          <w:sz w:val="32"/>
          <w:szCs w:val="32"/>
          <w:lang w:val="th-TH"/>
        </w:rPr>
        <w:t>04</w:t>
      </w:r>
      <w:r>
        <w:rPr>
          <w:rFonts w:cs="Browallia New" w:ascii="Browallia New" w:hAnsi="Browallia New"/>
          <w:sz w:val="32"/>
          <w:szCs w:val="32"/>
        </w:rPr>
        <w:t xml:space="preserve">                              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                     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                               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ายเทวินทร์  อมิตรพ่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 xml:space="preserve">เบอร์ติดต่อ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sz w:val="32"/>
          <w:szCs w:val="32"/>
        </w:rPr>
        <w:t>2204</w:t>
      </w:r>
    </w:p>
    <w:p>
      <w:pPr>
        <w:pStyle w:val="Normal"/>
        <w:spacing w:before="0" w:after="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0" w:after="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0" w:after="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0" w:after="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0" w:after="6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สิทธิภาพของการใช้พลังงา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spacing w:before="0" w:after="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7150"/>
      </w:tblGrid>
      <w:tr>
        <w:trPr/>
        <w:tc>
          <w:tcPr>
            <w:tcW w:w="16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9 :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ังคับ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15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ระดับความสำเร็จของการดำเนินการตามมาตรการประหยัดพลังงานของ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811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5087" w:hRule="atLeast"/>
        </w:trPr>
        <w:tc>
          <w:tcPr>
            <w:tcW w:w="166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</w:t>
            </w:r>
          </w:p>
        </w:tc>
        <w:tc>
          <w:tcPr>
            <w:tcW w:w="7150" w:type="dxa"/>
            <w:tcBorders/>
          </w:tcPr>
          <w:p>
            <w:pPr>
              <w:pStyle w:val="Footnote"/>
              <w:numPr>
                <w:ilvl w:val="0"/>
                <w:numId w:val="13"/>
              </w:numPr>
              <w:ind w:left="0" w:firstLine="432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ดำเนินการตามมาตรการประหยัดพลังงานขอ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ะพิจารณาจาก ความครบถ้วนของข้อมูล ได้แก่ ข้อมูลปริมาณการใช้พลังงานไฟฟ้า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kWh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้อมูลปริมาณการใช้น้ำมันเชื้อเพลิง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ลิต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้อมูลพื้นฐานสำหรับการจัดทำดัชนีการใช้พลังงาน เช่น เวลาที่ให้บริการ จำนวนบุคลากร พื้นที่ของอาคารที่การให้บริการ เป็นต้น และพิจารณาปริมาณพลังงานที่ส่วนราชการใช้จริง โดยเปรียบเทียบกับปริมาณพลังงานมาตรฐาน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ที่หน่วยงานควรจะใช้อย่างเหมาะสมตามปัจจัยที่มีผลต่อการใช้พลังงานของหน่วยงาน โดยใช้ข้อมูลตามที่รายงานและจัดเก็บในฐานข้อมูล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www.e-report.energy.go.th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องสำนักงานนโยบายและแผนพลังงาน </w:t>
            </w:r>
          </w:p>
          <w:p>
            <w:pPr>
              <w:pStyle w:val="Footnote"/>
              <w:numPr>
                <w:ilvl w:val="0"/>
                <w:numId w:val="13"/>
              </w:numPr>
              <w:ind w:left="0" w:firstLine="432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พิจารณาจากร้อยละเฉลี่ยถ่วงน้ำหนักของพลังงา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นิด คือ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567"/>
                <w:tab w:val="left" w:pos="1440" w:leader="none"/>
                <w:tab w:val="left" w:pos="3600" w:leader="none"/>
              </w:tabs>
              <w:jc w:val="left"/>
              <w:outlineLvl w:val="0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ab/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ไฟฟ้า </w:t>
            </w:r>
            <w:r>
              <w:rPr>
                <w:rFonts w:cs="Browallia New" w:ascii="Browallia New" w:hAnsi="Browallia New"/>
                <w:sz w:val="32"/>
                <w:szCs w:val="32"/>
              </w:rPr>
              <w:tab/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567"/>
                <w:tab w:val="left" w:pos="1440" w:leader="none"/>
                <w:tab w:val="left" w:pos="3600" w:leader="none"/>
              </w:tabs>
              <w:jc w:val="left"/>
              <w:outlineLvl w:val="0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ab/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น้ำมั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ab/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</w:r>
          </w:p>
        </w:tc>
      </w:tr>
    </w:tbl>
    <w:p>
      <w:pPr>
        <w:pStyle w:val="Footnote"/>
        <w:numPr>
          <w:ilvl w:val="0"/>
          <w:numId w:val="0"/>
        </w:numPr>
        <w:tabs>
          <w:tab w:val="clear" w:pos="567"/>
          <w:tab w:val="left" w:pos="900" w:leader="none"/>
        </w:tabs>
        <w:ind w:firstLine="540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 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ไฟฟ้า </w:t>
      </w:r>
      <w:r>
        <w:rPr>
          <w:rFonts w:ascii="Browallia New" w:hAnsi="Browallia New" w:cs="Browallia New"/>
          <w:sz w:val="32"/>
          <w:sz w:val="32"/>
          <w:szCs w:val="32"/>
        </w:rPr>
        <w:t>คะแนนการประเมินผลด้านไฟฟ้า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คิดจากคะแนนเฉลี่ยของหน่วยงานในสังกัดทั้งหมด โดยเกณฑ์การให้คะแนนของแต่ละหน่วยงาน มีรายละเอียด ดังนี้</w:t>
      </w:r>
    </w:p>
    <w:p>
      <w:pPr>
        <w:pStyle w:val="Footnote"/>
        <w:numPr>
          <w:ilvl w:val="0"/>
          <w:numId w:val="0"/>
        </w:numPr>
        <w:tabs>
          <w:tab w:val="clear" w:pos="567"/>
          <w:tab w:val="left" w:pos="900" w:leader="none"/>
        </w:tabs>
        <w:ind w:firstLine="540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865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</w:tblGrid>
      <w:tr>
        <w:trPr/>
        <w:tc>
          <w:tcPr>
            <w:tcW w:w="8658" w:type="dxa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Milestone)</w:t>
            </w:r>
          </w:p>
          <w:tbl>
            <w:tblPr>
              <w:tblW w:w="8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4"/>
              <w:gridCol w:w="1253"/>
              <w:gridCol w:w="5580"/>
            </w:tblGrid>
            <w:tr>
              <w:trPr>
                <w:trHeight w:val="395" w:hRule="atLeast"/>
              </w:trPr>
              <w:tc>
                <w:tcPr>
                  <w:tcW w:w="1514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 w:val="32"/>
                      <w:szCs w:val="32"/>
                    </w:rPr>
                    <w:t>ระดับคะแนน</w:t>
                  </w:r>
                </w:p>
              </w:tc>
              <w:tc>
                <w:tcPr>
                  <w:tcW w:w="125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55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 w:val="32"/>
                      <w:szCs w:val="32"/>
                    </w:rPr>
                    <w:t>การดำเนินการ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514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125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ind w:left="245" w:hanging="245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0.5</w:t>
                  </w:r>
                </w:p>
              </w:tc>
              <w:tc>
                <w:tcPr>
                  <w:tcW w:w="55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4764" w:leader="none"/>
                      <w:tab w:val="right" w:pos="6444" w:leader="none"/>
                    </w:tabs>
                    <w:jc w:val="left"/>
                    <w:rPr>
                      <w:rFonts w:ascii="Browallia New" w:hAnsi="Browallia New" w:eastAsia="Arial Unicode MS" w:cs="Browallia New"/>
                      <w:spacing w:val="-6"/>
                      <w:sz w:val="32"/>
                      <w:szCs w:val="32"/>
                    </w:rPr>
                  </w:pP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ปริมาณการใช้ไฟฟ้าจริง เท่ากับหรือมากกว่าปริมาณการใช้ไฟฟ้ามาตรฐาน โดยอยู่ในช่วงตั้งแต่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1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เท่า ถึง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1.2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เท่าของปริมาณการใช้ไฟฟ้ามาตรฐาน หรือ มีค่าดัชนีการใช้พลังงานไฟฟ้าอยู่ในช่วง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>-0.166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0 </w:t>
                  </w:r>
                  <w:r>
                    <w:rPr>
                      <w:rFonts w:eastAsia="Arial Unicode MS" w:cs="Browallia New" w:ascii="Browallia New" w:hAnsi="Browallia New"/>
                      <w:color w:val="FF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ในกรณีที่ปริมาณการใช้ไฟฟ้าจริงน้อยกว่าปริมาณการใช้ไฟฟ้ามาตรฐาน หรือ มีค่าดัชนีการใช้พลังงานไฟฟ้ามากกว่า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0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จะได้คะแนนเต็มในการประเมินผลด้านไฟฟ้า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(2.5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>คะแนน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>)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514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25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ind w:left="245" w:hanging="245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0.5</w:t>
                  </w:r>
                </w:p>
              </w:tc>
              <w:tc>
                <w:tcPr>
                  <w:tcW w:w="55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4764" w:leader="none"/>
                      <w:tab w:val="right" w:pos="6444" w:leader="none"/>
                    </w:tabs>
                    <w:jc w:val="left"/>
                    <w:rPr>
                      <w:rFonts w:ascii="Browallia New" w:hAnsi="Browallia New" w:eastAsia="Arial Unicode MS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ปริมาณการใช้ไฟฟ้าจริง มากกว่าปริมาณการใช้ไฟฟ้ามาตรฐาน โดยอยู่ในช่วงตั้งแต่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1.2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เท่า ถึง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1.5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เท่าของปริมาณการใช้ไฟฟ้ามาตรฐาน หรือ มีค่าดัชนีการใช้พลังงานไฟฟ้าอยู่ในช่วง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-0.333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-0.167 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514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25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ind w:left="245" w:hanging="245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0.5</w:t>
                  </w:r>
                </w:p>
              </w:tc>
              <w:tc>
                <w:tcPr>
                  <w:tcW w:w="55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4764" w:leader="none"/>
                      <w:tab w:val="right" w:pos="6444" w:leader="none"/>
                    </w:tabs>
                    <w:jc w:val="left"/>
                    <w:rPr>
                      <w:rFonts w:ascii="Browallia New" w:hAnsi="Browallia New" w:eastAsia="Arial Unicode MS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ปริมาณการใช้ไฟฟ้าจริง มากกว่าปริมาณการใช้ไฟฟ้ามาตรฐาน โดยอยู่ในช่วงตั้งแต่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1.5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เท่า ถึง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2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เท่าของปริมาณการใช้ไฟฟ้ามาตรฐาน หรือ มีค่าดัชนีการใช้พลังงานไฟฟ้าอยู่ในช่วง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-0.500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-0.334  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514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25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ind w:left="245" w:hanging="245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0.5</w:t>
                  </w:r>
                </w:p>
              </w:tc>
              <w:tc>
                <w:tcPr>
                  <w:tcW w:w="55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900" w:leader="none"/>
                    </w:tabs>
                    <w:jc w:val="left"/>
                    <w:rPr>
                      <w:rFonts w:ascii="Browallia New" w:hAnsi="Browallia New" w:eastAsia="Arial Unicode MS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>ข้อมูลพื้นฐานสำหรับการจัดทำดัชนีการใช้พลังงานครบถ้วน</w:t>
                  </w:r>
                </w:p>
                <w:p>
                  <w:pPr>
                    <w:pStyle w:val="Normal"/>
                    <w:tabs>
                      <w:tab w:val="clear" w:pos="567"/>
                      <w:tab w:val="left" w:pos="900" w:leader="none"/>
                    </w:tabs>
                    <w:jc w:val="left"/>
                    <w:rPr>
                      <w:rFonts w:ascii="Browallia New" w:hAnsi="Browallia New" w:eastAsia="Arial Unicode MS" w:cs="Browallia New"/>
                      <w:sz w:val="32"/>
                      <w:szCs w:val="32"/>
                    </w:rPr>
                  </w:pP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514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25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0.5</w:t>
                  </w:r>
                </w:p>
              </w:tc>
              <w:tc>
                <w:tcPr>
                  <w:tcW w:w="55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900" w:leader="none"/>
                    </w:tabs>
                    <w:jc w:val="left"/>
                    <w:rPr>
                      <w:rFonts w:ascii="Browallia New" w:hAnsi="Browallia New" w:eastAsia="Arial Unicode MS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ข้อมูลปริมาณการใช้พลังงานไฟฟ้า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(kWh)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>ครบถ้วน</w:t>
                  </w:r>
                </w:p>
                <w:p>
                  <w:pPr>
                    <w:pStyle w:val="Normal"/>
                    <w:tabs>
                      <w:tab w:val="clear" w:pos="567"/>
                      <w:tab w:val="left" w:pos="900" w:leader="none"/>
                    </w:tabs>
                    <w:jc w:val="left"/>
                    <w:rPr>
                      <w:rFonts w:ascii="Browallia New" w:hAnsi="Browallia New" w:eastAsia="Arial Unicode MS" w:cs="Browallia New"/>
                      <w:sz w:val="32"/>
                      <w:szCs w:val="32"/>
                    </w:rPr>
                  </w:pP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567"/>
          <w:tab w:val="left" w:pos="1080" w:leader="none"/>
        </w:tabs>
        <w:ind w:left="36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>2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น้ำม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คะแนนการประเมินผลด้านน้ำมัน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คิดจากคะแนนเฉลี่ยของหน่วยงานในสังกัดทั้งหมด โดยเกณฑ์การให้คะแนนของแต่ละหน่วยงาน มีรายละเอียด ดังนี้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865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</w:tblGrid>
      <w:tr>
        <w:trPr/>
        <w:tc>
          <w:tcPr>
            <w:tcW w:w="8658" w:type="dxa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Milestone)</w:t>
            </w:r>
          </w:p>
          <w:tbl>
            <w:tblPr>
              <w:tblW w:w="8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4"/>
              <w:gridCol w:w="1253"/>
              <w:gridCol w:w="5580"/>
            </w:tblGrid>
            <w:tr>
              <w:trPr>
                <w:trHeight w:val="395" w:hRule="atLeast"/>
              </w:trPr>
              <w:tc>
                <w:tcPr>
                  <w:tcW w:w="1514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 w:val="32"/>
                      <w:szCs w:val="32"/>
                    </w:rPr>
                    <w:t>ระดับคะแนน</w:t>
                  </w:r>
                </w:p>
              </w:tc>
              <w:tc>
                <w:tcPr>
                  <w:tcW w:w="125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55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 w:val="32"/>
                      <w:szCs w:val="32"/>
                    </w:rPr>
                    <w:t>การดำเนินการ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514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125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ind w:left="245" w:hanging="245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0.5</w:t>
                  </w:r>
                </w:p>
              </w:tc>
              <w:tc>
                <w:tcPr>
                  <w:tcW w:w="55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4764" w:leader="none"/>
                      <w:tab w:val="right" w:pos="6444" w:leader="none"/>
                    </w:tabs>
                    <w:jc w:val="left"/>
                    <w:rPr>
                      <w:rFonts w:ascii="Browallia New" w:hAnsi="Browallia New" w:eastAsia="Arial Unicode MS" w:cs="Browallia New"/>
                      <w:spacing w:val="-6"/>
                      <w:sz w:val="32"/>
                      <w:szCs w:val="32"/>
                    </w:rPr>
                  </w:pP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ปริมาณการใช้น้ำมันจริง เท่ากับหรือมากกว่าปริมาณการใช้น้ำมันมาตรฐาน โดยอยู่ในช่วงตั้งแต่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1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เท่า ถึง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1.2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เท่าของปริมาณการใช้น้ำมันมาตรฐาน หรือ มีค่าดัชนีการใช้พลังงานน้ำมันอยู่ในช่วง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>-0.166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0 </w:t>
                  </w:r>
                  <w:r>
                    <w:rPr>
                      <w:rFonts w:eastAsia="Arial Unicode MS" w:cs="Browallia New" w:ascii="Browallia New" w:hAnsi="Browallia New"/>
                      <w:color w:val="FF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ในกรณีที่ปริมาณการใช้น้ำมันจริงน้อยกว่าปริมาณการใช้น้ำมันมาตรฐาน หรือ มีค่าดัชนีการใช้พลังงานน้ำมันมากกว่า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0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จะได้คะแนนเต็มในการประเมินผลด้านน้ำมัน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(2.5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>คะแนน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>)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514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25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ind w:left="245" w:hanging="245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0.5</w:t>
                  </w:r>
                </w:p>
              </w:tc>
              <w:tc>
                <w:tcPr>
                  <w:tcW w:w="55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4764" w:leader="none"/>
                      <w:tab w:val="right" w:pos="6444" w:leader="none"/>
                    </w:tabs>
                    <w:jc w:val="left"/>
                    <w:rPr>
                      <w:rFonts w:ascii="Browallia New" w:hAnsi="Browallia New" w:eastAsia="Arial Unicode MS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ปริมาณการใช้น้ำมันจริง มากกว่าปริมาณการใช้น้ำมันมาตรฐาน โดยอยู่ในช่วงตั้งแต่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1.2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เท่า ถึง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1.5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เท่าของปริมาณการใช้น้ำมันมาตรฐาน หรือ มีค่าดัชนีการใช้พลังงานน้ำมันอยู่ในช่วง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-0.333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-0.167 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514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25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ind w:left="245" w:hanging="245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0.5</w:t>
                  </w:r>
                </w:p>
              </w:tc>
              <w:tc>
                <w:tcPr>
                  <w:tcW w:w="55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4764" w:leader="none"/>
                      <w:tab w:val="right" w:pos="6444" w:leader="none"/>
                    </w:tabs>
                    <w:jc w:val="left"/>
                    <w:rPr>
                      <w:rFonts w:ascii="Browallia New" w:hAnsi="Browallia New" w:eastAsia="Arial Unicode MS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ปริมาณการใช้น้ำมันจริง มากกว่าปริมาณการใช้น้ำมันมาตรฐาน โดยอยู่ในช่วงตั้งแต่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1.5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เท่า ถึง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2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เท่าของปริมาณการใช้น้ำมันมาตรฐาน หรือ มีค่าดัชนีการใช้พลังงานน้ำมันอยู่ในช่วง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-0.500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-0.334  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514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25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ind w:left="245" w:hanging="245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0.5</w:t>
                  </w:r>
                </w:p>
              </w:tc>
              <w:tc>
                <w:tcPr>
                  <w:tcW w:w="55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900" w:leader="none"/>
                    </w:tabs>
                    <w:jc w:val="left"/>
                    <w:rPr>
                      <w:rFonts w:ascii="Browallia New" w:hAnsi="Browallia New" w:eastAsia="Arial Unicode MS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>ข้อมูลพื้นฐานสำหรับการจัดทำดัชนีการใช้พลังงานครบถ้วน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514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25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0.5</w:t>
                  </w:r>
                </w:p>
              </w:tc>
              <w:tc>
                <w:tcPr>
                  <w:tcW w:w="55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900" w:leader="none"/>
                    </w:tabs>
                    <w:jc w:val="left"/>
                    <w:rPr>
                      <w:rFonts w:ascii="Browallia New" w:hAnsi="Browallia New" w:eastAsia="Arial Unicode MS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 xml:space="preserve">ข้อมูลปริมาณการใช้พลังงานน้ำมัน </w:t>
                  </w:r>
                  <w:r>
                    <w:rPr>
                      <w:rFonts w:eastAsia="Arial Unicode MS" w:cs="Browallia New" w:ascii="Browallia New" w:hAnsi="Browallia New"/>
                      <w:sz w:val="32"/>
                      <w:szCs w:val="32"/>
                    </w:rPr>
                    <w:t xml:space="preserve">(kWh) </w:t>
                  </w:r>
                  <w:r>
                    <w:rPr>
                      <w:rFonts w:ascii="Browallia New" w:hAnsi="Browallia New" w:eastAsia="Arial Unicode MS" w:cs="Browallia New"/>
                      <w:sz w:val="32"/>
                      <w:sz w:val="32"/>
                      <w:szCs w:val="32"/>
                    </w:rPr>
                    <w:t>ครบถ้วน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Arial Unicode MS" w:cs="Browallia New" w:ascii="Browallia New" w:hAnsi="Browallia New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4043680</wp:posOffset>
                </wp:positionH>
                <wp:positionV relativeFrom="paragraph">
                  <wp:posOffset>692785</wp:posOffset>
                </wp:positionV>
                <wp:extent cx="125095" cy="1224915"/>
                <wp:effectExtent l="635" t="5715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25080"/>
                        </a:xfrm>
                        <a:custGeom>
                          <a:avLst/>
                          <a:gdLst>
                            <a:gd name="textAreaLeft" fmla="*/ 0 w 70920"/>
                            <a:gd name="textAreaRight" fmla="*/ 25560 w 70920"/>
                            <a:gd name="textAreaTop" fmla="*/ 18000 h 694440"/>
                            <a:gd name="textAreaBottom" fmla="*/ 676440 h 69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8.4pt;margin-top:54.55pt;width:9.8pt;height:96.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4071620</wp:posOffset>
                </wp:positionH>
                <wp:positionV relativeFrom="paragraph">
                  <wp:posOffset>1950085</wp:posOffset>
                </wp:positionV>
                <wp:extent cx="114300" cy="653415"/>
                <wp:effectExtent l="635" t="5715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53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9360 h 370440"/>
                            <a:gd name="textAreaBottom" fmla="*/ 36108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6pt;margin-top:153.55pt;width:8.95pt;height:51.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4052570</wp:posOffset>
                </wp:positionH>
                <wp:positionV relativeFrom="paragraph">
                  <wp:posOffset>2654300</wp:posOffset>
                </wp:positionV>
                <wp:extent cx="113665" cy="52070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52056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7560 h 295200"/>
                            <a:gd name="textAreaBottom" fmla="*/ 287640 h 2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1pt;margin-top:209pt;width:8.9pt;height:4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72000" cy="6402705"/>
            <wp:effectExtent l="0" t="0" r="0" b="0"/>
            <wp:docPr id="22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17" t="-1498" r="-3033" b="-2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1943100</wp:posOffset>
                </wp:positionH>
                <wp:positionV relativeFrom="paragraph">
                  <wp:posOffset>951865</wp:posOffset>
                </wp:positionV>
                <wp:extent cx="1626235" cy="32575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Cs w:val="24"/>
                              </w:rPr>
                              <w:t xml:space="preserve">ช่วง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Cs w:val="24"/>
                              </w:rPr>
                              <w:t xml:space="preserve">5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Cs w:val="24"/>
                              </w:rPr>
                              <w:t xml:space="preserve">ไม่ได้คะแนนในขั้น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Cs w:val="24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25.65pt;mso-wrap-distance-left:9.05pt;mso-wrap-distance-right:9.05pt;mso-wrap-distance-top:0pt;mso-wrap-distance-bottom:0pt;margin-top:74.9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Cs w:val="24"/>
                        </w:rPr>
                        <w:t xml:space="preserve">ช่วง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Cs w:val="24"/>
                        </w:rPr>
                        <w:t xml:space="preserve">5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Cs w:val="24"/>
                        </w:rPr>
                        <w:t xml:space="preserve">ไม่ได้คะแนนในขั้น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Cs w:val="24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949450</wp:posOffset>
                </wp:positionH>
                <wp:positionV relativeFrom="paragraph">
                  <wp:posOffset>1620520</wp:posOffset>
                </wp:positionV>
                <wp:extent cx="1395095" cy="55499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Cs w:val="24"/>
                              </w:rPr>
                              <w:t xml:space="preserve">หน่วยงานที่ได้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Cs w:val="24"/>
                              </w:rPr>
                              <w:t xml:space="preserve">0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Cs w:val="24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3.7pt;mso-wrap-distance-left:9.05pt;mso-wrap-distance-right:9.05pt;mso-wrap-distance-top:0pt;mso-wrap-distance-bottom:0pt;margin-top:127.6pt;mso-position-vertical-relative:text;margin-left:1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Cs w:val="24"/>
                        </w:rPr>
                        <w:t xml:space="preserve">หน่วยงานที่ได้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Cs w:val="24"/>
                        </w:rPr>
                        <w:t xml:space="preserve">0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Cs w:val="24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3318510</wp:posOffset>
                </wp:positionH>
                <wp:positionV relativeFrom="paragraph">
                  <wp:posOffset>1566545</wp:posOffset>
                </wp:positionV>
                <wp:extent cx="983615" cy="99187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Cs w:val="24"/>
                              </w:rPr>
                              <w:t>หน่วยงานที่ได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Cs w:val="24"/>
                              </w:rPr>
                              <w:t>0 - 0.5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Cs w:val="24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78.1pt;mso-wrap-distance-left:9.05pt;mso-wrap-distance-right:9.05pt;mso-wrap-distance-top:0pt;mso-wrap-distance-bottom:0pt;margin-top:123.35pt;mso-position-vertical-relative:text;margin-left:2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Cs w:val="24"/>
                        </w:rPr>
                        <w:t>หน่วยงานที่ได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color w:val="000000"/>
                          <w:szCs w:val="24"/>
                        </w:rPr>
                        <w:t>0 - 0.5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Cs w:val="24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4173855</wp:posOffset>
                </wp:positionH>
                <wp:positionV relativeFrom="paragraph">
                  <wp:posOffset>1157605</wp:posOffset>
                </wp:positionV>
                <wp:extent cx="1397635" cy="55626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Cs w:val="24"/>
                              </w:rPr>
                              <w:t xml:space="preserve">ช่วง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Cs w:val="24"/>
                              </w:rPr>
                              <w:t xml:space="preserve">ระดับคะแนน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43.8pt;mso-wrap-distance-left:9.05pt;mso-wrap-distance-right:9.05pt;mso-wrap-distance-top:0pt;mso-wrap-distance-bottom:0pt;margin-top:91.15pt;mso-position-vertical-relative:text;margin-left:3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Cs w:val="24"/>
                        </w:rPr>
                        <w:t xml:space="preserve">ช่วง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Cs w:val="24"/>
                        </w:rPr>
                        <w:t xml:space="preserve">1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Cs w:val="24"/>
                        </w:rPr>
                        <w:t xml:space="preserve">ระดับคะแนน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4179570</wp:posOffset>
                </wp:positionH>
                <wp:positionV relativeFrom="paragraph">
                  <wp:posOffset>2150745</wp:posOffset>
                </wp:positionV>
                <wp:extent cx="1718310" cy="366395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Cs w:val="24"/>
                              </w:rPr>
                              <w:t xml:space="preserve">ช่วง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Cs w:val="24"/>
                              </w:rPr>
                              <w:t xml:space="preserve">ระดับคะแนน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Cs w:val="24"/>
                              </w:rPr>
                              <w:t>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pt;height:28.85pt;mso-wrap-distance-left:9.05pt;mso-wrap-distance-right:9.05pt;mso-wrap-distance-top:0pt;mso-wrap-distance-bottom:0pt;margin-top:169.35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Cs w:val="24"/>
                        </w:rPr>
                        <w:t xml:space="preserve">ช่วง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Cs w:val="24"/>
                        </w:rPr>
                        <w:t>2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Cs w:val="24"/>
                        </w:rPr>
                        <w:t xml:space="preserve">ระดับคะแนน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Cs w:val="24"/>
                        </w:rPr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373755</wp:posOffset>
                </wp:positionH>
                <wp:positionV relativeFrom="paragraph">
                  <wp:posOffset>2183130</wp:posOffset>
                </wp:positionV>
                <wp:extent cx="935990" cy="99187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Cs w:val="24"/>
                              </w:rPr>
                              <w:t>หน่วยงานที่ได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Cs w:val="24"/>
                              </w:rPr>
                              <w:t>0.5 - 1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Cs w:val="24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78.1pt;mso-wrap-distance-left:9.05pt;mso-wrap-distance-right:9.05pt;mso-wrap-distance-top:0pt;mso-wrap-distance-bottom:0pt;margin-top:171.9pt;mso-position-vertical-relative:text;margin-left:2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Cs w:val="24"/>
                        </w:rPr>
                        <w:t>หน่วยงานที่ได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color w:val="000000"/>
                          <w:szCs w:val="24"/>
                        </w:rPr>
                        <w:t>0.5 - 1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Cs w:val="24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4152265</wp:posOffset>
                </wp:positionH>
                <wp:positionV relativeFrom="paragraph">
                  <wp:posOffset>2754630</wp:posOffset>
                </wp:positionV>
                <wp:extent cx="1626235" cy="32575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Cs w:val="24"/>
                              </w:rPr>
                              <w:t xml:space="preserve">ช่วง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Cs w:val="24"/>
                              </w:rPr>
                              <w:t xml:space="preserve">ระดับคะแนน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Cs w:val="24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25.65pt;mso-wrap-distance-left:9.05pt;mso-wrap-distance-right:9.05pt;mso-wrap-distance-top:0pt;mso-wrap-distance-bottom:0pt;margin-top:216.9pt;mso-position-vertical-relative:text;margin-left:3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Cs w:val="24"/>
                        </w:rPr>
                        <w:t xml:space="preserve">ช่วง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Cs w:val="24"/>
                        </w:rPr>
                        <w:t>3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Cs w:val="24"/>
                        </w:rPr>
                        <w:t xml:space="preserve">ระดับคะแนน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Cs w:val="24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3308985</wp:posOffset>
                </wp:positionH>
                <wp:positionV relativeFrom="paragraph">
                  <wp:posOffset>2793365</wp:posOffset>
                </wp:positionV>
                <wp:extent cx="914400" cy="4572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Cs w:val="24"/>
                              </w:rPr>
                              <w:t>หน่วยงานที่ได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Cs w:val="24"/>
                              </w:rPr>
                              <w:t>1 – 1.5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Cs w:val="24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19.9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Cs w:val="24"/>
                        </w:rPr>
                        <w:t>หน่วยงานที่ได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color w:val="000000"/>
                          <w:szCs w:val="24"/>
                        </w:rPr>
                        <w:t>1 – 1.5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Cs w:val="24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3659505</wp:posOffset>
                </wp:positionH>
                <wp:positionV relativeFrom="paragraph">
                  <wp:posOffset>3418205</wp:posOffset>
                </wp:positionV>
                <wp:extent cx="1395095" cy="55499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Cs w:val="24"/>
                              </w:rPr>
                              <w:t xml:space="preserve">หน่วยงานที่ได้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Cs w:val="24"/>
                              </w:rPr>
                              <w:t>1.5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Cs w:val="24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3.7pt;mso-wrap-distance-left:9.05pt;mso-wrap-distance-right:9.05pt;mso-wrap-distance-top:0pt;mso-wrap-distance-bottom:0pt;margin-top:269.15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Cs w:val="24"/>
                        </w:rPr>
                        <w:t xml:space="preserve">หน่วยงานที่ได้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Cs w:val="24"/>
                        </w:rPr>
                        <w:t>1.5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Cs w:val="24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4076700</wp:posOffset>
                </wp:positionH>
                <wp:positionV relativeFrom="paragraph">
                  <wp:posOffset>3625850</wp:posOffset>
                </wp:positionV>
                <wp:extent cx="1626235" cy="32575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Cs w:val="24"/>
                              </w:rPr>
                              <w:t xml:space="preserve">ช่วง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Cs w:val="24"/>
                              </w:rPr>
                              <w:t xml:space="preserve">4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Cs w:val="24"/>
                              </w:rPr>
                              <w:t xml:space="preserve">ได้คะแนนเต็มในขั้น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Cs w:val="24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25.65pt;mso-wrap-distance-left:9.05pt;mso-wrap-distance-right:9.05pt;mso-wrap-distance-top:0pt;mso-wrap-distance-bottom:0pt;margin-top:285.5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Cs w:val="24"/>
                        </w:rPr>
                        <w:t xml:space="preserve">ช่วง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Cs w:val="24"/>
                        </w:rPr>
                        <w:t xml:space="preserve">4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Cs w:val="24"/>
                        </w:rPr>
                        <w:t xml:space="preserve">ได้คะแนนเต็มในขั้น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Cs w:val="24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right"/>
        <w:outlineLvl w:val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SEU = </w:t>
      </w:r>
      <w:r>
        <w:rPr>
          <w:rFonts w:ascii="Browallia New" w:hAnsi="Browallia New" w:cs="Browallia New"/>
        </w:rPr>
        <w:t>ปริมาณการใช้ไฟฟ้า</w:t>
      </w:r>
      <w:r>
        <w:rPr>
          <w:rFonts w:eastAsia="Arial Unicode MS" w:cs="Browallia New" w:ascii="Browallia New" w:hAnsi="Browallia New"/>
        </w:rPr>
        <w:t>/</w:t>
      </w:r>
      <w:r>
        <w:rPr>
          <w:rFonts w:ascii="Browallia New" w:hAnsi="Browallia New" w:eastAsia="Arial Unicode MS" w:cs="Browallia New"/>
        </w:rPr>
        <w:t>น้ำมันมาตรฐาน</w:t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ascii="Browallia New" w:hAnsi="Browallia New" w:cs="Browallia New"/>
        </w:rPr>
        <w:t xml:space="preserve">หน่วยงานที่จะได้รับการประเมินดัชนีการใช้พลังงานต้องได้รับคะแนนเต็มในขั้นที่ </w:t>
      </w:r>
      <w:r>
        <w:rPr>
          <w:rFonts w:cs="Browallia New" w:ascii="Browallia New" w:hAnsi="Browallia New"/>
        </w:rPr>
        <w:t>1-2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แผนภาพแสดงการให้คะแนนในระดับคะแนน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3-5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ัจจัยที่ใช้ในการคำนวณคะแนนขั้นที่ </w:t>
      </w:r>
      <w:r>
        <w:rPr>
          <w:rFonts w:cs="Browallia New" w:ascii="Browallia New" w:hAnsi="Browallia New"/>
          <w:b/>
          <w:bCs/>
          <w:sz w:val="32"/>
          <w:szCs w:val="32"/>
        </w:rPr>
        <w:t>3 - 5 :</w:t>
      </w:r>
    </w:p>
    <w:p>
      <w:pPr>
        <w:pStyle w:val="Footnote"/>
        <w:numPr>
          <w:ilvl w:val="0"/>
          <w:numId w:val="0"/>
        </w:numPr>
        <w:tabs>
          <w:tab w:val="clear" w:pos="567"/>
          <w:tab w:val="left" w:pos="720" w:leader="none"/>
        </w:tabs>
        <w:spacing w:before="120" w:after="0"/>
        <w:ind w:left="360" w:hanging="360"/>
        <w:outlineLvl w:val="0"/>
        <w:rPr/>
      </w:pPr>
      <w:r>
        <w:rPr>
          <w:rFonts w:eastAsia="Arial Unicode MS" w:cs="Browallia New" w:ascii="Browallia New" w:hAnsi="Browallia New"/>
          <w:b/>
          <w:bCs/>
          <w:sz w:val="32"/>
          <w:szCs w:val="32"/>
        </w:rPr>
        <w:tab/>
        <w:t>(1)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ิมาณการใช้ไฟฟ้า</w:t>
      </w:r>
      <w:r>
        <w:rPr>
          <w:rFonts w:eastAsia="Arial Unicode MS"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eastAsia="Arial Unicode MS" w:cs="Browallia New"/>
          <w:b/>
          <w:b/>
          <w:bCs/>
          <w:sz w:val="32"/>
          <w:sz w:val="32"/>
          <w:szCs w:val="32"/>
        </w:rPr>
        <w:t>น้ำมันมาตรฐาน</w:t>
      </w:r>
    </w:p>
    <w:p>
      <w:pPr>
        <w:pStyle w:val="Footnote"/>
        <w:numPr>
          <w:ilvl w:val="0"/>
          <w:numId w:val="0"/>
        </w:numPr>
        <w:ind w:left="360" w:firstLine="720"/>
        <w:jc w:val="left"/>
        <w:outlineLvl w:val="0"/>
        <w:rPr>
          <w:rFonts w:ascii="Browallia New" w:hAnsi="Browallia New" w:eastAsia="Arial Unicode MS" w:cs="Browallia New"/>
          <w:sz w:val="32"/>
          <w:szCs w:val="32"/>
        </w:rPr>
      </w:pP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คำนวณจากแบบจำลองทางคณิตศาสตร์ที่ได้จากการวิเคราะห์ผลของข้อมูลปัจจัยพื้นฐานต่อปริมาณการใช้พลังงานของหน่วยงานในแต่กลุ่ม โดยในการวิเคราะห์นั้นจะพิจารณาตัวแปรที่มีผลต่อการใช้พลังงานของหน่วยงาน แบ่งออกเป็น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>ส่วนคือ</w:t>
      </w:r>
    </w:p>
    <w:p>
      <w:pPr>
        <w:pStyle w:val="Footnote"/>
        <w:numPr>
          <w:ilvl w:val="0"/>
          <w:numId w:val="21"/>
        </w:numPr>
        <w:jc w:val="left"/>
        <w:outlineLvl w:val="0"/>
        <w:rPr>
          <w:rFonts w:ascii="Browallia New" w:hAnsi="Browallia New" w:eastAsia="Arial Unicode MS" w:cs="Browallia New"/>
          <w:sz w:val="32"/>
          <w:szCs w:val="32"/>
        </w:rPr>
      </w:pPr>
      <w:r>
        <w:rPr>
          <w:rFonts w:ascii="Browallia New" w:hAnsi="Browallia New" w:eastAsia="Arial Unicode MS" w:cs="Browallia New"/>
          <w:sz w:val="32"/>
          <w:sz w:val="32"/>
          <w:szCs w:val="32"/>
        </w:rPr>
        <w:t>ตัวแปรจากลักษณะการทำงาน เช่น เช่น จำนวนบุคลากร พื้นที่ใช้สอยภายในอาคาร เวลาการทำงาน จำนวนผู้เข้ามาใช้บริการ การออกให้บริการ เป็นต้น</w:t>
      </w:r>
    </w:p>
    <w:p>
      <w:pPr>
        <w:pStyle w:val="Footnote"/>
        <w:numPr>
          <w:ilvl w:val="0"/>
          <w:numId w:val="21"/>
        </w:numPr>
        <w:jc w:val="left"/>
        <w:outlineLvl w:val="0"/>
        <w:rPr>
          <w:rFonts w:ascii="Browallia New" w:hAnsi="Browallia New" w:eastAsia="Arial Unicode MS" w:cs="Browallia New"/>
          <w:sz w:val="32"/>
          <w:szCs w:val="32"/>
        </w:rPr>
      </w:pPr>
      <w:r>
        <w:rPr>
          <w:rFonts w:ascii="Browallia New" w:hAnsi="Browallia New" w:eastAsia="Arial Unicode MS" w:cs="Browallia New"/>
          <w:sz w:val="32"/>
          <w:sz w:val="32"/>
          <w:szCs w:val="32"/>
        </w:rPr>
        <w:t>ตัวแปรจากสภาวะแวดล้อม เช่น อุณหภูมิ ระยะห่างจากตัวจังหวัดที่ตั้ง พื้นที่ของอำเภอที่ตั้ง พื้นที่ของจังหวัดที่ตั้ง เป็นต้น</w:t>
      </w:r>
    </w:p>
    <w:p>
      <w:pPr>
        <w:pStyle w:val="Footnote"/>
        <w:numPr>
          <w:ilvl w:val="0"/>
          <w:numId w:val="0"/>
        </w:numPr>
        <w:ind w:left="1062" w:hanging="0"/>
        <w:jc w:val="left"/>
        <w:outlineLvl w:val="0"/>
        <w:rPr>
          <w:rFonts w:ascii="Browallia New" w:hAnsi="Browallia New" w:eastAsia="Arial Unicode MS" w:cs="Browallia New"/>
          <w:sz w:val="32"/>
          <w:szCs w:val="32"/>
        </w:rPr>
      </w:pPr>
      <w:r>
        <w:rPr>
          <w:rFonts w:eastAsia="Arial Unicode MS"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>รายละเอียดของการคำนวณปริมาณการใช้ไฟฟ้า</w:t>
      </w:r>
      <w:r>
        <w:rPr>
          <w:rFonts w:eastAsia="Arial Unicode MS"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>น้ำมันมาตรฐานของแต่ละกลุ่มอยู่ใน</w:t>
      </w:r>
    </w:p>
    <w:p>
      <w:pPr>
        <w:pStyle w:val="Footnote"/>
        <w:numPr>
          <w:ilvl w:val="0"/>
          <w:numId w:val="0"/>
        </w:numPr>
        <w:ind w:left="1062" w:hanging="0"/>
        <w:jc w:val="left"/>
        <w:outlineLvl w:val="0"/>
        <w:rPr>
          <w:rFonts w:ascii="Browallia New" w:hAnsi="Browallia New" w:eastAsia="Arial Unicode MS" w:cs="Browallia New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  <w:t>www.e-report.energy.go.th</w:t>
      </w:r>
      <w:r>
        <w:rPr>
          <w:rFonts w:eastAsia="Arial Unicode MS" w:cs="Browallia New" w:ascii="Browallia New" w:hAnsi="Browallia New"/>
          <w:sz w:val="32"/>
          <w:szCs w:val="32"/>
        </w:rPr>
        <w:t>)</w:t>
      </w:r>
    </w:p>
    <w:p>
      <w:pPr>
        <w:pStyle w:val="Footnote"/>
        <w:numPr>
          <w:ilvl w:val="0"/>
          <w:numId w:val="17"/>
        </w:numPr>
        <w:tabs>
          <w:tab w:val="clear" w:pos="567"/>
          <w:tab w:val="left" w:pos="720" w:leader="none"/>
        </w:tabs>
        <w:spacing w:before="120" w:after="0"/>
        <w:outlineLvl w:val="0"/>
        <w:rPr>
          <w:rFonts w:ascii="Browallia New" w:hAnsi="Browallia New" w:eastAsia="Arial Unicode MS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่าการใช้พลังงานไฟฟ้า</w:t>
      </w:r>
      <w:r>
        <w:rPr>
          <w:rFonts w:eastAsia="Arial Unicode MS"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eastAsia="Arial Unicode MS" w:cs="Browallia New"/>
          <w:b/>
          <w:b/>
          <w:bCs/>
          <w:sz w:val="32"/>
          <w:sz w:val="32"/>
          <w:szCs w:val="32"/>
        </w:rPr>
        <w:t>น้ำมันจริงที่รายงานแก่ สนพ</w:t>
      </w:r>
      <w:r>
        <w:rPr>
          <w:rFonts w:eastAsia="Arial Unicode MS" w:cs="Browallia New" w:ascii="Browallia New" w:hAnsi="Browallia New"/>
          <w:b/>
          <w:bCs/>
          <w:sz w:val="32"/>
          <w:szCs w:val="32"/>
        </w:rPr>
        <w:t>.</w:t>
      </w:r>
    </w:p>
    <w:p>
      <w:pPr>
        <w:pStyle w:val="Footnote"/>
        <w:numPr>
          <w:ilvl w:val="0"/>
          <w:numId w:val="0"/>
        </w:numPr>
        <w:ind w:left="360" w:firstLine="900"/>
        <w:jc w:val="left"/>
        <w:outlineLvl w:val="0"/>
        <w:rPr/>
      </w:pPr>
      <w:r>
        <w:rPr>
          <w:rFonts w:ascii="Browallia New" w:hAnsi="Browallia New" w:cs="Browallia New"/>
          <w:sz w:val="32"/>
          <w:sz w:val="32"/>
          <w:szCs w:val="32"/>
        </w:rPr>
        <w:t>คือ ปริมาณการ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>ใช้</w:t>
      </w:r>
      <w:r>
        <w:rPr>
          <w:rFonts w:ascii="Browallia New" w:hAnsi="Browallia New" w:cs="Browallia New"/>
          <w:sz w:val="32"/>
          <w:sz w:val="32"/>
          <w:szCs w:val="32"/>
        </w:rPr>
        <w:t>ไฟฟ้า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น้ำมัน ที่หน่วยงานรายงา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ผ่าน </w:t>
      </w:r>
      <w:hyperlink r:id="rId6">
        <w:r>
          <w:rPr>
            <w:rStyle w:val="InternetLink"/>
            <w:rFonts w:cs="Browallia New" w:ascii="Browallia New" w:hAnsi="Browallia New"/>
            <w:spacing w:val="-4"/>
            <w:sz w:val="32"/>
            <w:szCs w:val="32"/>
          </w:rPr>
          <w:t>www.e-report.energy.go.th</w:t>
        </w:r>
      </w:hyperlink>
      <w:r>
        <w:rPr>
          <w:rFonts w:eastAsia="Arial Unicode MS"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ครบ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>เดือน</w:t>
      </w:r>
    </w:p>
    <w:p>
      <w:pPr>
        <w:pStyle w:val="Footnote"/>
        <w:numPr>
          <w:ilvl w:val="0"/>
          <w:numId w:val="0"/>
        </w:numPr>
        <w:tabs>
          <w:tab w:val="clear" w:pos="567"/>
          <w:tab w:val="left" w:pos="360" w:leader="none"/>
          <w:tab w:val="left" w:pos="720" w:leader="none"/>
        </w:tabs>
        <w:jc w:val="left"/>
        <w:outlineLvl w:val="0"/>
        <w:rPr>
          <w:rFonts w:ascii="Browallia New" w:hAnsi="Browallia New" w:eastAsia="Arial Unicode MS" w:cs="Browallia New"/>
          <w:sz w:val="32"/>
          <w:szCs w:val="32"/>
        </w:rPr>
      </w:pPr>
      <w:r>
        <w:rPr>
          <w:rFonts w:eastAsia="Arial Unicode MS" w:cs="Browallia New" w:ascii="Browallia New" w:hAnsi="Browallia New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ค่าดัชนีการใช้พลังงาน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5143500" cy="80010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6pt;width:404.95pt;height:62.95pt;mso-wrap-style:none;v-text-anchor:middle">
                <v:fill o:detectmouseclick="t" type="solid" color2="black"/>
                <v:stroke color="#ff6600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342" w:leader="none"/>
        </w:tabs>
        <w:ind w:left="342" w:right="29" w:hanging="342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่าดัชนีการใช้ไฟฟ้า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มัน </w:t>
      </w:r>
      <w:r>
        <w:rPr>
          <w:rFonts w:cs="Browallia New" w:ascii="Browallia New" w:hAnsi="Browallia New"/>
          <w:sz w:val="32"/>
          <w:szCs w:val="32"/>
        </w:rPr>
        <w:t xml:space="preserve">=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ค่าการใช้ไฟฟ้า</w:t>
      </w:r>
      <w:r>
        <w:rPr>
          <w:rFonts w:cs="Browallia New" w:ascii="Browallia New" w:hAnsi="Browallia New"/>
          <w:sz w:val="32"/>
          <w:szCs w:val="32"/>
          <w:u w:val="single"/>
        </w:rPr>
        <w:t>/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น้ำมันมาตรฐาน – ค่าการใช้ไฟฟ้า</w:t>
      </w:r>
      <w:r>
        <w:rPr>
          <w:rFonts w:cs="Browallia New" w:ascii="Browallia New" w:hAnsi="Browallia New"/>
          <w:sz w:val="32"/>
          <w:szCs w:val="32"/>
          <w:u w:val="single"/>
        </w:rPr>
        <w:t>/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น้ำมันจริง</w:t>
      </w:r>
    </w:p>
    <w:p>
      <w:pPr>
        <w:pStyle w:val="Normal"/>
        <w:tabs>
          <w:tab w:val="clear" w:pos="567"/>
          <w:tab w:val="left" w:pos="342" w:leader="none"/>
        </w:tabs>
        <w:ind w:left="342" w:right="29" w:hanging="342"/>
        <w:jc w:val="center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</w: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ค่าการใช้ไฟฟ้า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น้ำมันจริง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567"/>
          <w:tab w:val="left" w:pos="1080" w:leader="none"/>
        </w:tabs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งื่อนไข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>:</w:t>
        <w:tab/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/>
      </w:pPr>
      <w:r>
        <w:rPr>
          <w:rFonts w:ascii="Browallia New" w:hAnsi="Browallia New" w:eastAsia="Angsana New" w:cs="Browallia New"/>
          <w:sz w:val="32"/>
          <w:sz w:val="32"/>
          <w:szCs w:val="32"/>
        </w:rPr>
        <w:t>ระดับความสำเร็จของการดำเนินการตามมาตรการประหยัดพลังงาน</w:t>
      </w:r>
      <w:r>
        <w:rPr>
          <w:rFonts w:ascii="Browallia New" w:hAnsi="Browallia New" w:cs="Browallia New"/>
          <w:sz w:val="32"/>
          <w:sz w:val="32"/>
          <w:szCs w:val="32"/>
        </w:rPr>
        <w:t>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จะใช้ข้อมูลที่ สศ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ได้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รายงานผลผ่าน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www.e-report.energy.go.th </w:t>
      </w:r>
      <w:r>
        <w:rPr>
          <w:rFonts w:ascii="Browallia New" w:hAnsi="Browallia New" w:cs="Browallia New"/>
          <w:sz w:val="32"/>
          <w:sz w:val="32"/>
          <w:szCs w:val="32"/>
        </w:rPr>
        <w:t>ของ ส่วนอนุรักษ์พลังงานและพลังงานหมุนเวียน สำนักงานนโยบายและแผนพลังงา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eastAsia="Arial Unicode MS" w:cs="Browallia New"/>
          <w:sz w:val="32"/>
          <w:sz w:val="32"/>
          <w:szCs w:val="32"/>
        </w:rPr>
        <w:t>สศช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จะต้องได้คะแนนเต็มในขั้นตอนที่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และ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>จึงจะได้รับการ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ประเมินผล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ค่าคะแนนดัชนีการใช้พลังงาน ในขั้นตอนที่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3-5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หน่วยงานที่มีค่าดัชนีการใช้พลังงานต่ำกว่า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-0.500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หรือเป็นหน่วยงานที่มีปริมาณการใช้พลังงานจริงเป็น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เท่าของปริมาณการใช้พลังงานมาตรฐานขึ้นไป จะไม่ได้คะแนนในขั้นตอนที่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3-5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ซึ่งจากข้อมูลของปี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2550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จะมีหน่วยงานในกลุ่มดังกล่าว ประมาณร้อยละ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10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>ของหน่วยงานราชการทั้งประเทศ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 xml:space="preserve">: </w:t>
      </w:r>
    </w:p>
    <w:p>
      <w:pPr>
        <w:pStyle w:val="Normal"/>
        <w:tabs>
          <w:tab w:val="clear" w:pos="567"/>
          <w:tab w:val="left" w:pos="7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ส่วนราชการ  หมายถึง ส่วนราชการที่เป็นราชการบริหารส่วนกลางในสังกัดกรมที่จัดตั้งขึ้นตามกฎกระทรวง และรวมถึงส่วนราชการที่ตั้งขึ้นเป็ฯหน่วยงานภายในกรมนั้นที่ไม่ปรากฏในกฎกระทรวง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jc w:val="left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กำหนดให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นักงานเลขาธิ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ฝ่ายบริหารงานทั่วไป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</w:t>
      </w:r>
      <w:r>
        <w:rPr>
          <w:rFonts w:ascii="Browallia New" w:hAnsi="Browallia New" w:cs="Browallia New"/>
          <w:sz w:val="32"/>
          <w:sz w:val="32"/>
          <w:szCs w:val="32"/>
        </w:rPr>
        <w:t>ป็นหน่วยงานในการจัดเก็บข้อมูล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ลขานุการกรม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</w:t>
      </w:r>
      <w:r>
        <w:rPr>
          <w:rFonts w:cs="Browallia New" w:ascii="Browallia New" w:hAnsi="Browallia New"/>
          <w:sz w:val="32"/>
          <w:szCs w:val="32"/>
          <w:lang w:val="th-TH"/>
        </w:rPr>
        <w:t>2</w:t>
      </w:r>
      <w:r>
        <w:rPr>
          <w:rFonts w:cs="Browallia New" w:ascii="Browallia New" w:hAnsi="Browallia New"/>
          <w:sz w:val="32"/>
          <w:szCs w:val="32"/>
          <w:lang w:val="th-TH"/>
        </w:rPr>
        <w:t>3</w:t>
      </w:r>
      <w:r>
        <w:rPr>
          <w:rFonts w:cs="Browallia New" w:ascii="Browallia New" w:hAnsi="Browallia New"/>
          <w:sz w:val="32"/>
          <w:szCs w:val="32"/>
          <w:lang w:val="th-TH"/>
        </w:rPr>
        <w:t>04</w:t>
      </w:r>
      <w:r>
        <w:rPr>
          <w:rFonts w:cs="Browallia New" w:ascii="Browallia New" w:hAnsi="Browallia New"/>
          <w:sz w:val="32"/>
          <w:szCs w:val="32"/>
        </w:rPr>
        <w:t xml:space="preserve">                              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                     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                               </w:t>
      </w:r>
    </w:p>
    <w:p>
      <w:pPr>
        <w:pStyle w:val="Footnote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างสาวเพทาย  เพ็ญประยูร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sz w:val="32"/>
          <w:szCs w:val="32"/>
        </w:rPr>
        <w:t>22</w:t>
      </w:r>
      <w:r>
        <w:rPr>
          <w:rFonts w:cs="Browallia New" w:ascii="Browallia New" w:hAnsi="Browallia New"/>
          <w:sz w:val="32"/>
          <w:szCs w:val="32"/>
        </w:rPr>
        <w:t>18</w:t>
      </w:r>
    </w:p>
    <w:p>
      <w:pPr>
        <w:pStyle w:val="Footnote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                           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างสาวพงษ์ลัดดา มานชู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sz w:val="32"/>
          <w:szCs w:val="32"/>
        </w:rPr>
        <w:t>2112</w:t>
      </w:r>
    </w:p>
    <w:p>
      <w:pPr>
        <w:pStyle w:val="Footnote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                           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จ</w:t>
      </w:r>
      <w:r>
        <w:rPr>
          <w:rFonts w:cs="Browallia New" w:ascii="Browallia New" w:hAnsi="Browallia New"/>
          <w:sz w:val="32"/>
          <w:szCs w:val="32"/>
          <w:lang w:val="th-TH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ส</w:t>
      </w:r>
      <w:r>
        <w:rPr>
          <w:rFonts w:cs="Browallia New" w:ascii="Browallia New" w:hAnsi="Browallia New"/>
          <w:sz w:val="32"/>
          <w:szCs w:val="32"/>
          <w:lang w:val="th-TH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อ</w:t>
      </w:r>
      <w:r>
        <w:rPr>
          <w:rFonts w:cs="Browallia New" w:ascii="Browallia New" w:hAnsi="Browallia New"/>
          <w:sz w:val="32"/>
          <w:szCs w:val="32"/>
          <w:lang w:val="th-TH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จิรวัฒน์ กุศลสร้าง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sz w:val="32"/>
          <w:szCs w:val="32"/>
        </w:rPr>
        <w:t>1309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างสุภาพร เอี่ยมภิญโญ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sz w:val="32"/>
          <w:szCs w:val="32"/>
        </w:rPr>
        <w:t>1302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างอุษา พฤกษ์เสถียร 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 xml:space="preserve">เบอร์ติดต่อ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sz w:val="32"/>
          <w:szCs w:val="32"/>
          <w:lang w:val="th-TH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sz w:val="32"/>
          <w:szCs w:val="32"/>
        </w:rPr>
        <w:t>2110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ประเด็นการประเมินผล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รักษามาตรฐานระยะเวลาการให้บริการ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567"/>
                <w:tab w:val="left" w:pos="2232" w:leader="none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0  :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tabs>
                <w:tab w:val="clear" w:pos="567"/>
                <w:tab w:val="left" w:pos="2232" w:leader="none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ังคับ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567"/>
                <w:tab w:val="left" w:pos="1617" w:leader="none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รักษามาตรฐาน          ระยะเวลาการให้บริการขอ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</w:t>
            </w:r>
          </w:p>
        </w:tc>
        <w:tc>
          <w:tcPr>
            <w:tcW w:w="7200" w:type="dxa"/>
            <w:tcBorders/>
          </w:tcPr>
          <w:p>
            <w:pPr>
              <w:pStyle w:val="Footnote"/>
              <w:numPr>
                <w:ilvl w:val="0"/>
                <w:numId w:val="13"/>
              </w:numPr>
              <w:ind w:left="0" w:firstLine="43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ิจารณาจากระดับความสำเร็จของร้อยละเฉลี่ยถ่วงน้ำหนักของผู้รับบริการที่ได้รับบริการตามรอบระยะเวลามาตรฐาน โดยเปรียบเทียบกับผู้รับบริการทั้งหมดในแต่ละกระบวนงานบริการ</w:t>
            </w:r>
          </w:p>
          <w:p>
            <w:pPr>
              <w:pStyle w:val="Footnote"/>
              <w:numPr>
                <w:ilvl w:val="0"/>
                <w:numId w:val="13"/>
              </w:numPr>
              <w:ind w:left="0" w:firstLine="432"/>
              <w:jc w:val="left"/>
              <w:outlineLvl w:val="0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อบระยะเวลามาตรฐาน หมายถึง ระยะเวลาเฉลี่ยที่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ดำเนินการลดได้จริง และได้</w:t>
            </w: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>แจ้งระยะเวลาเฉลี่ยดังกล่าวเป็นผลการปฏิบัติราชการ ณ สิ้นปีงบประมาณ พ</w:t>
            </w: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 xml:space="preserve">. 2547 </w:t>
            </w: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 xml:space="preserve">. 2548 </w:t>
            </w: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 xml:space="preserve">. 2549 </w:t>
            </w: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>และปีงบประมาณ พ</w:t>
            </w: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 xml:space="preserve">. 2550 </w:t>
            </w: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>แล้วแต่กรณี</w:t>
            </w:r>
          </w:p>
          <w:p>
            <w:pPr>
              <w:pStyle w:val="Footnote"/>
              <w:numPr>
                <w:ilvl w:val="0"/>
                <w:numId w:val="13"/>
              </w:numPr>
              <w:ind w:left="0" w:firstLine="432"/>
              <w:jc w:val="left"/>
              <w:outlineLvl w:val="0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ระบวนงานที่นำมาประเมินผลการปฏิบัติราชการ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หมายถึง ทุกกระบวนงานที่ สศช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เสนอไปยังสำนักงาน ก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. 2547 – 2550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และ สศช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สามารถดำเนินการลดรอบระยะเวลาได้ตั้งแต่ร้อยละ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ขึ้นไป </w:t>
            </w:r>
          </w:p>
          <w:p>
            <w:pPr>
              <w:pStyle w:val="Normal"/>
              <w:tabs>
                <w:tab w:val="clear" w:pos="567"/>
                <w:tab w:val="left" w:pos="331" w:leader="none"/>
                <w:tab w:val="left" w:pos="732" w:leader="none"/>
              </w:tabs>
              <w:ind w:firstLine="792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567"/>
          <w:tab w:val="left" w:pos="331" w:leader="none"/>
          <w:tab w:val="left" w:pos="732" w:leader="none"/>
        </w:tabs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รางและสูตรการคำนวณ</w:t>
      </w:r>
    </w:p>
    <w:p>
      <w:pPr>
        <w:pStyle w:val="Normal"/>
        <w:tabs>
          <w:tab w:val="clear" w:pos="567"/>
          <w:tab w:val="left" w:pos="331" w:leader="none"/>
          <w:tab w:val="left" w:pos="732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23850</wp:posOffset>
                </wp:positionH>
                <wp:positionV relativeFrom="paragraph">
                  <wp:posOffset>52705</wp:posOffset>
                </wp:positionV>
                <wp:extent cx="4631690" cy="60960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69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0"/>
                              <w:gridCol w:w="36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จำนวนผู้รับบริการที่ได้รับบริการตามรอบระยะเวลามาตรฐาน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bottom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bottom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จำนวนผู้รับบริการที่ได้รับบริการในแต่ละกระบวนงาน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bottom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bottom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364.7pt;height:48pt;mso-wrap-distance-left:9.05pt;mso-wrap-distance-right:9.05pt;mso-wrap-distance-top:0pt;mso-wrap-distance-bottom:0pt;margin-top:4.15pt;mso-position-vertical-relative:text;margin-left:25.5pt;mso-position-horizontal-relative:text">
                <v:textbox>
                  <w:txbxContent>
                    <w:tbl>
                      <w:tblPr>
                        <w:tblW w:w="7200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0"/>
                        <w:gridCol w:w="360"/>
                        <w:gridCol w:w="720"/>
                      </w:tblGrid>
                      <w:tr>
                        <w:trPr/>
                        <w:tc>
                          <w:tcPr>
                            <w:tcW w:w="6120" w:type="dxa"/>
                            <w:tcBorders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จำนวนผู้รับบริการที่ได้รับบริการตามรอบระยะเวลามาตรฐาน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bottom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2"/>
                                <w:szCs w:val="32"/>
                              </w:rPr>
                              <w:t>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bottom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2"/>
                                <w:szCs w:val="32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จำนวนผู้รับบริการที่ได้รับบริการในแต่ละกระบวนงาน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bottom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bottom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331" w:leader="none"/>
          <w:tab w:val="left" w:pos="732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331" w:leader="none"/>
          <w:tab w:val="left" w:pos="732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331" w:leader="none"/>
          <w:tab w:val="left" w:pos="732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900"/>
        <w:gridCol w:w="900"/>
        <w:gridCol w:w="900"/>
        <w:gridCol w:w="900"/>
        <w:gridCol w:w="1080"/>
        <w:gridCol w:w="1080"/>
        <w:gridCol w:w="1260"/>
      </w:tblGrid>
      <w:tr>
        <w:trPr/>
        <w:tc>
          <w:tcPr>
            <w:tcW w:w="1260" w:type="dxa"/>
            <w:vMerge w:val="restart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66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ascii="Browallia New" w:hAnsi="Browallia New" w:cs="Browallia New"/>
                <w:color w:val="FFFFFF"/>
                <w:sz w:val="28"/>
                <w:sz w:val="28"/>
              </w:rPr>
              <w:t>งานบริ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  <w:t>(i)</w:t>
            </w:r>
          </w:p>
        </w:tc>
        <w:tc>
          <w:tcPr>
            <w:tcW w:w="1080" w:type="dxa"/>
            <w:vMerge w:val="restart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66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ascii="Browallia New" w:hAnsi="Browallia New" w:cs="Browallia New"/>
                <w:color w:val="FFFFFF"/>
                <w:sz w:val="28"/>
                <w:sz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eastAsia="Browallia New" w:cs="Browallia New" w:ascii="Browallia New" w:hAnsi="Browallia New"/>
                <w:color w:val="FFFFFF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color w:val="FFFFFF"/>
                <w:sz w:val="28"/>
              </w:rPr>
              <w:t>(Wi)</w:t>
            </w:r>
          </w:p>
        </w:tc>
        <w:tc>
          <w:tcPr>
            <w:tcW w:w="4680" w:type="dxa"/>
            <w:gridSpan w:val="5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66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ascii="Browallia New" w:hAnsi="Browallia New" w:cs="Browallia New"/>
                <w:color w:val="FFFFFF"/>
                <w:sz w:val="28"/>
                <w:sz w:val="28"/>
              </w:rPr>
              <w:t>เกณฑ์การให้คะแนนเทียบกับร้อยละของผู้รับบริการตามรอบระยะเวลามาตรฐานเทียบกับจำนวนผู้รับบริการทั้งหมด</w:t>
            </w:r>
          </w:p>
        </w:tc>
        <w:tc>
          <w:tcPr>
            <w:tcW w:w="1080" w:type="dxa"/>
            <w:vMerge w:val="restart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66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ascii="Browallia New" w:hAnsi="Browallia New" w:cs="Browallia New"/>
                <w:color w:val="FFFFFF"/>
                <w:sz w:val="28"/>
                <w:sz w:val="28"/>
              </w:rPr>
              <w:t>คะแนนที่ได้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FFFFFF"/>
                <w:sz w:val="28"/>
              </w:rPr>
              <w:t>(Ci)</w:t>
            </w:r>
          </w:p>
        </w:tc>
        <w:tc>
          <w:tcPr>
            <w:tcW w:w="1260" w:type="dxa"/>
            <w:vMerge w:val="restart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66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ascii="Browallia New" w:hAnsi="Browallia New" w:cs="Browallia New"/>
                <w:color w:val="FFFFFF"/>
                <w:sz w:val="28"/>
                <w:sz w:val="28"/>
              </w:rPr>
              <w:t>คะแนนเฉลี่ยถ่วง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FFFFFF"/>
                <w:sz w:val="28"/>
              </w:rPr>
              <w:t>(Wi xCi)</w:t>
            </w:r>
          </w:p>
        </w:tc>
      </w:tr>
      <w:tr>
        <w:trPr>
          <w:trHeight w:val="447" w:hRule="atLeast"/>
        </w:trPr>
        <w:tc>
          <w:tcPr>
            <w:tcW w:w="1260" w:type="dxa"/>
            <w:vMerge w:val="continue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color w:val="FFFFFF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4</w:t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0</w:t>
            </w:r>
          </w:p>
        </w:tc>
        <w:tc>
          <w:tcPr>
            <w:tcW w:w="9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60</w:t>
            </w:r>
          </w:p>
        </w:tc>
        <w:tc>
          <w:tcPr>
            <w:tcW w:w="9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70</w:t>
            </w:r>
          </w:p>
        </w:tc>
        <w:tc>
          <w:tcPr>
            <w:tcW w:w="9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1</w:t>
            </w:r>
          </w:p>
        </w:tc>
        <w:tc>
          <w:tcPr>
            <w:tcW w:w="126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 xml:space="preserve">2 </w:t>
            </w:r>
          </w:p>
        </w:tc>
        <w:tc>
          <w:tcPr>
            <w:tcW w:w="9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0</w:t>
            </w:r>
          </w:p>
        </w:tc>
        <w:tc>
          <w:tcPr>
            <w:tcW w:w="9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60</w:t>
            </w:r>
          </w:p>
        </w:tc>
        <w:tc>
          <w:tcPr>
            <w:tcW w:w="9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70</w:t>
            </w:r>
          </w:p>
        </w:tc>
        <w:tc>
          <w:tcPr>
            <w:tcW w:w="9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2</w:t>
            </w:r>
          </w:p>
        </w:tc>
        <w:tc>
          <w:tcPr>
            <w:tcW w:w="126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0</w:t>
            </w:r>
          </w:p>
        </w:tc>
        <w:tc>
          <w:tcPr>
            <w:tcW w:w="9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60</w:t>
            </w:r>
          </w:p>
        </w:tc>
        <w:tc>
          <w:tcPr>
            <w:tcW w:w="9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70</w:t>
            </w:r>
          </w:p>
        </w:tc>
        <w:tc>
          <w:tcPr>
            <w:tcW w:w="9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3</w:t>
            </w:r>
          </w:p>
        </w:tc>
        <w:tc>
          <w:tcPr>
            <w:tcW w:w="126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3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</w:t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0</w:t>
            </w:r>
          </w:p>
        </w:tc>
        <w:tc>
          <w:tcPr>
            <w:tcW w:w="9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60</w:t>
            </w:r>
          </w:p>
        </w:tc>
        <w:tc>
          <w:tcPr>
            <w:tcW w:w="9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70</w:t>
            </w:r>
          </w:p>
        </w:tc>
        <w:tc>
          <w:tcPr>
            <w:tcW w:w="9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4</w:t>
            </w:r>
          </w:p>
        </w:tc>
        <w:tc>
          <w:tcPr>
            <w:tcW w:w="126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4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5</w:t>
            </w:r>
          </w:p>
        </w:tc>
        <w:tc>
          <w:tcPr>
            <w:tcW w:w="9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0</w:t>
            </w:r>
          </w:p>
        </w:tc>
        <w:tc>
          <w:tcPr>
            <w:tcW w:w="9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60</w:t>
            </w:r>
          </w:p>
        </w:tc>
        <w:tc>
          <w:tcPr>
            <w:tcW w:w="9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70</w:t>
            </w:r>
          </w:p>
        </w:tc>
        <w:tc>
          <w:tcPr>
            <w:tcW w:w="9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0</w:t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0</w:t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5</w:t>
            </w:r>
          </w:p>
        </w:tc>
        <w:tc>
          <w:tcPr>
            <w:tcW w:w="126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9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W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5</w:t>
            </w:r>
            <w:r>
              <w:rPr>
                <w:rFonts w:cs="Browallia New" w:ascii="Browallia New" w:hAnsi="Browallia New"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5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น้ำหนักรวม</w:t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rPr/>
            </w:pPr>
            <w:r>
              <w:rPr>
                <w:rFonts w:cs="Browallia New" w:ascii="Arial Narrow" w:hAnsi="Arial Narrow"/>
                <w:b/>
                <w:bCs/>
                <w:sz w:val="28"/>
              </w:rPr>
              <w:t>∑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W</w:t>
            </w:r>
            <w:r>
              <w:rPr>
                <w:rFonts w:cs="Browallia New" w:ascii="Browallia New" w:hAnsi="Browallia New"/>
                <w:b/>
                <w:bCs/>
                <w:sz w:val="28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 = 1</w:t>
            </w:r>
          </w:p>
        </w:tc>
        <w:tc>
          <w:tcPr>
            <w:tcW w:w="5760" w:type="dxa"/>
            <w:gridSpan w:val="6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่าคะแนนของตัวชี้วัดนี้เท่ากับ</w:t>
            </w:r>
          </w:p>
        </w:tc>
        <w:tc>
          <w:tcPr>
            <w:tcW w:w="126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Arial Narrow" w:hAnsi="Arial Narrow"/>
                <w:b/>
                <w:bCs/>
                <w:sz w:val="28"/>
              </w:rPr>
              <w:t>∑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28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 x C</w:t>
            </w:r>
            <w:r>
              <w:rPr>
                <w:rFonts w:cs="Browallia New" w:ascii="Browallia New" w:hAnsi="Browallia New"/>
                <w:b/>
                <w:bCs/>
                <w:sz w:val="28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ลรวมคะแนนเฉลี่ยถ่วงน้ำหนักเท่ากับ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737235</wp:posOffset>
                </wp:positionH>
                <wp:positionV relativeFrom="paragraph">
                  <wp:posOffset>64770</wp:posOffset>
                </wp:positionV>
                <wp:extent cx="1205865" cy="84772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5.1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3086100" cy="8001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8.85pt;width:242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720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ind w:left="720" w:firstLine="720"/>
        <w:rPr>
          <w:rFonts w:ascii="Browallia New" w:hAnsi="Browallia New" w:cs="Browallia New"/>
          <w:sz w:val="30"/>
          <w:szCs w:val="30"/>
          <w:lang w:eastAsia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895350</wp:posOffset>
                </wp:positionH>
                <wp:positionV relativeFrom="paragraph">
                  <wp:posOffset>-63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-0.05pt" to="133.4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751455</wp:posOffset>
                </wp:positionH>
                <wp:positionV relativeFrom="paragraph">
                  <wp:posOffset>35560</wp:posOffset>
                </wp:positionV>
                <wp:extent cx="2400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2.8pt" to="405.6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</w:rPr>
        <w:t xml:space="preserve">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  <w:tab/>
        <w:tab/>
        <w:tab/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               W</w:t>
      </w:r>
      <w:r>
        <w:rPr>
          <w:rFonts w:cs="Browallia New" w:ascii="Browallia New" w:hAnsi="Browallia New"/>
          <w:sz w:val="30"/>
          <w:szCs w:val="30"/>
          <w:vertAlign w:val="subscript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+ W</w:t>
      </w:r>
      <w:r>
        <w:rPr>
          <w:rFonts w:cs="Browallia New" w:ascii="Browallia New" w:hAnsi="Browallia New"/>
          <w:sz w:val="30"/>
          <w:szCs w:val="30"/>
          <w:vertAlign w:val="subscript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+ W</w:t>
      </w:r>
      <w:r>
        <w:rPr>
          <w:rFonts w:cs="Browallia New" w:ascii="Browallia New" w:hAnsi="Browallia New"/>
          <w:sz w:val="30"/>
          <w:szCs w:val="30"/>
          <w:vertAlign w:val="subscript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b/>
          <w:b/>
          <w:bCs/>
          <w:sz w:val="20"/>
          <w:szCs w:val="20"/>
          <w:lang w:eastAsia="th-TH"/>
        </w:rPr>
      </w:pPr>
      <w:r>
        <w:rPr>
          <w:rFonts w:cs="Browallia New" w:ascii="Browallia New" w:hAnsi="Browallia New"/>
          <w:b/>
          <w:bCs/>
          <w:sz w:val="20"/>
          <w:szCs w:val="20"/>
          <w:lang w:eastAsia="th-TH"/>
        </w:rPr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sz w:val="32"/>
          <w:szCs w:val="32"/>
          <w:lang w:eastAsia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eastAsia="th-TH"/>
        </w:rPr>
        <w:t>โดยที่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  <w:t>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 xml:space="preserve">น้ำหนักความสำคัญที่ให้กับแต่ละงานบริการ และผลรวมของน้ำหนักของทุกงานบริการ เท่ากับ 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C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pacing w:val="-6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คะแนนที่ได้จากการเทียบกับร้อยละของของผู้รับบริการที่ได้รับบริการตามรอบระยะเวลามาตรฐานเทียบกับจำนวนผู้รับบริการทั้งหมด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 xml:space="preserve">ลำดับที่ของงานบริการ 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;  1, 2,…, i 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327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งื่อนไข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numPr>
          <w:ilvl w:val="0"/>
          <w:numId w:val="29"/>
        </w:numPr>
        <w:tabs>
          <w:tab w:val="clear" w:pos="567"/>
          <w:tab w:val="left" w:pos="0" w:leader="none"/>
          <w:tab w:val="left" w:pos="1440" w:leader="none"/>
        </w:tabs>
        <w:ind w:left="0" w:firstLine="1080"/>
        <w:jc w:val="left"/>
        <w:rPr>
          <w:rFonts w:ascii="Browallia New" w:hAnsi="Browallia New" w:cs="Browallia New"/>
          <w:color w:val="000000"/>
          <w:spacing w:val="-6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ส่วนราชการคัดเลือกกระบวนงานจำนวนไม่น้อยกว่า 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5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กระบวนงานจากกระบวนงานที่ส่วนราชการได้นำมาประเมินผลการปฏิบัติราชการ ในปีงบประมาณ พ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. 2547-2550 </w:t>
        <w:br/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และลดระยะเวลาการให้บริ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ตั้งแต่ ร้อยละ </w:t>
      </w:r>
      <w:r>
        <w:rPr>
          <w:rFonts w:cs="Browallia New" w:ascii="Browallia New" w:hAnsi="Browallia New"/>
          <w:sz w:val="32"/>
          <w:szCs w:val="32"/>
        </w:rPr>
        <w:t xml:space="preserve">30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ขึ้นไปเรียบร้อยแล้ว เพื่อ</w:t>
      </w: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</w:rPr>
        <w:t>นำมาประเมินผลในปีงบประมาณ พ</w:t>
      </w:r>
      <w:r>
        <w:rPr>
          <w:rFonts w:cs="Browallia New" w:ascii="Browallia New" w:hAnsi="Browallia New"/>
          <w:color w:val="000000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pacing w:val="-6"/>
          <w:sz w:val="32"/>
          <w:szCs w:val="32"/>
        </w:rPr>
        <w:t xml:space="preserve">. 2551 </w:t>
      </w:r>
    </w:p>
    <w:p>
      <w:pPr>
        <w:pStyle w:val="Normal"/>
        <w:numPr>
          <w:ilvl w:val="0"/>
          <w:numId w:val="29"/>
        </w:numPr>
        <w:tabs>
          <w:tab w:val="clear" w:pos="567"/>
          <w:tab w:val="left" w:pos="0" w:leader="none"/>
          <w:tab w:val="left" w:pos="1440" w:leader="none"/>
        </w:tabs>
        <w:ind w:left="0" w:firstLine="1080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</w:rPr>
        <w:t>กระบวนงานที่คัดเลือกมาประเมินผลในปีงบประมาณ พ</w:t>
      </w:r>
      <w:r>
        <w:rPr>
          <w:rFonts w:cs="Browallia New" w:ascii="Browallia New" w:hAnsi="Browallia New"/>
          <w:color w:val="000000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pacing w:val="-6"/>
          <w:sz w:val="32"/>
          <w:szCs w:val="32"/>
        </w:rPr>
        <w:t xml:space="preserve">. 2551 </w:t>
      </w: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</w:rPr>
        <w:t>นี้ต้องเป็น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กระบวนงานหลักที่สำคัญของหน่วยงาน และมีจำนวนผู้ใช้บริการมาก หรือพิจารณาว่าส่งผลกระทบต่อประชาชนจำนวนมาก หรือมีผู้ร้องเรียนจำนวนมาก</w:t>
      </w:r>
    </w:p>
    <w:p>
      <w:pPr>
        <w:pStyle w:val="Normal"/>
        <w:numPr>
          <w:ilvl w:val="0"/>
          <w:numId w:val="29"/>
        </w:numPr>
        <w:tabs>
          <w:tab w:val="clear" w:pos="567"/>
          <w:tab w:val="left" w:pos="0" w:leader="none"/>
          <w:tab w:val="left" w:pos="1440" w:leader="none"/>
        </w:tabs>
        <w:spacing w:before="60" w:after="0"/>
        <w:ind w:left="0" w:firstLine="1077"/>
        <w:jc w:val="left"/>
        <w:rPr>
          <w:rFonts w:ascii="Browallia New" w:hAnsi="Browallia New" w:cs="Browallia New"/>
          <w:sz w:val="32"/>
          <w:szCs w:val="32"/>
        </w:rPr>
      </w:pPr>
      <w:bookmarkStart w:id="61" w:name="OLE_LINK2"/>
      <w:r>
        <w:rPr>
          <w:rFonts w:ascii="Browallia New" w:hAnsi="Browallia New" w:cs="Browallia New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่วนราชการ</w:t>
      </w:r>
      <w:bookmarkEnd w:id="61"/>
      <w:r>
        <w:rPr>
          <w:rFonts w:ascii="Browallia New" w:hAnsi="Browallia New" w:cs="Browallia New"/>
          <w:sz w:val="32"/>
          <w:sz w:val="32"/>
          <w:szCs w:val="32"/>
        </w:rPr>
        <w:t>ระบุน้ำหนักที่จัดสรรให้แต่ละกระบวนงานที่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่วนราชการ</w:t>
      </w:r>
      <w:r>
        <w:rPr>
          <w:rFonts w:ascii="Browallia New" w:hAnsi="Browallia New" w:cs="Browallia New"/>
          <w:sz w:val="32"/>
          <w:sz w:val="32"/>
          <w:szCs w:val="32"/>
        </w:rPr>
        <w:t>เสนอเพื่อนำไปประเมินผล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5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ดยกำหนดให้มีการถ่วงน้ำหนักตามลำดับความสำคัญของกระบวนงาน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ากไม่ระบุน้ำหนัก ให้ถือว่าทุกกระบวนงานมีน้ำหนักเท่ากัน</w:t>
      </w:r>
    </w:p>
    <w:p>
      <w:pPr>
        <w:pStyle w:val="Footnote"/>
        <w:numPr>
          <w:ilvl w:val="0"/>
          <w:numId w:val="29"/>
        </w:numPr>
        <w:tabs>
          <w:tab w:val="clear" w:pos="567"/>
          <w:tab w:val="left" w:pos="0" w:leader="none"/>
          <w:tab w:val="left" w:pos="1440" w:leader="none"/>
        </w:tabs>
        <w:spacing w:before="60" w:after="0"/>
        <w:ind w:left="0" w:firstLine="1077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ำหรับกระบวนงานของส่วนราชการที่มีสาขาเพื่อให้บริการหลายแห่ง ให้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่วนราช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ดำเนินการรักษามาตรฐานระยะเวลาการให้บริการให้ครบทุกสาขา โดยใช้รอบระยะเวลาเฉลี่ยของการให้บริการของทุกสาขา เป็นข้อมูลผลการดำเนินงา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ั้งนี้ ขอให้ส่วนราชการแสดงข้อมูลผู้ใช้บริการและระยะเวลาให้บริการรายกระบวนงานของแต่ละสาขาตามแบบฟอร์ม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ดยแนบเป็นเอกสารหลักฐานให้กับผู้ประเมินมาพร้อมกับรายงานการประเมินผลตนเองตามคำรับรองการปฏิบัติราชการ </w:t>
      </w:r>
      <w:r>
        <w:rPr>
          <w:rFonts w:cs="Browallia New" w:ascii="Browallia New" w:hAnsi="Browallia New"/>
          <w:sz w:val="32"/>
          <w:szCs w:val="32"/>
        </w:rPr>
        <w:t xml:space="preserve">(Self Assessment Report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อบ </w:t>
      </w:r>
      <w:r>
        <w:rPr>
          <w:rFonts w:cs="Browallia New" w:ascii="Browallia New" w:hAnsi="Browallia New"/>
          <w:sz w:val="32"/>
          <w:szCs w:val="32"/>
        </w:rPr>
        <w:t xml:space="preserve">6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ดือน และรอบ </w:t>
      </w:r>
      <w:r>
        <w:rPr>
          <w:rFonts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cs="Browallia New"/>
          <w:sz w:val="32"/>
          <w:sz w:val="32"/>
          <w:szCs w:val="32"/>
        </w:rPr>
        <w:t>เดือน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Footnote"/>
        <w:numPr>
          <w:ilvl w:val="0"/>
          <w:numId w:val="29"/>
        </w:numPr>
        <w:tabs>
          <w:tab w:val="clear" w:pos="567"/>
          <w:tab w:val="left" w:pos="-42" w:leader="none"/>
          <w:tab w:val="left" w:pos="1440" w:leader="none"/>
        </w:tabs>
        <w:spacing w:before="60" w:after="0"/>
        <w:ind w:left="0" w:firstLine="1077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่วนราช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สนอเฉพาะกระบวนงานที่มีการปฏิบัติอยู่ในส่วนราชการที่ตั้งอยู่ในส่วนกลาง รวมทั้งส่วนราชการที่เป็นราชการส่วนกลางที่ปฏิบัติราชการอยู่ในส่วนภูมิภาค และมีพื้นที่รับผิดชอบครอบคลุมหลายจังหวัดให้นับเป็นงานของส่วนกลาง เช่น สำนักประชาสัมพันธ์ เขต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ซึ่งมีพื้นที่รับผิดชอบ </w:t>
      </w:r>
      <w:r>
        <w:rPr>
          <w:rFonts w:cs="Browallia New" w:ascii="Browallia New" w:hAnsi="Browallia New"/>
          <w:sz w:val="32"/>
          <w:szCs w:val="32"/>
        </w:rPr>
        <w:t xml:space="preserve">9 </w:t>
      </w:r>
      <w:r>
        <w:rPr>
          <w:rFonts w:ascii="Browallia New" w:hAnsi="Browallia New" w:cs="Browallia New"/>
          <w:sz w:val="32"/>
          <w:sz w:val="32"/>
          <w:szCs w:val="32"/>
        </w:rPr>
        <w:t>จังหวัด  เป็นต้น</w:t>
      </w:r>
    </w:p>
    <w:p>
      <w:pPr>
        <w:pStyle w:val="Footnote"/>
        <w:numPr>
          <w:ilvl w:val="0"/>
          <w:numId w:val="29"/>
        </w:numPr>
        <w:tabs>
          <w:tab w:val="clear" w:pos="567"/>
          <w:tab w:val="left" w:pos="-42" w:leader="none"/>
          <w:tab w:val="left" w:pos="1440" w:leader="none"/>
        </w:tabs>
        <w:spacing w:before="60" w:after="0"/>
        <w:ind w:left="0" w:firstLine="1077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่วนราชการ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ประกาศขั้นตอนและระยะเวลาในการบริการในแต่ละกระบวนงานที่เป็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อบระยะเวลามาตรฐาน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ห้ประชาชนทราบอย่างชัดเจน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4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14"/>
        </w:numPr>
        <w:tabs>
          <w:tab w:val="clear" w:pos="567"/>
          <w:tab w:val="left" w:pos="1440" w:leader="none"/>
        </w:tabs>
        <w:ind w:left="0" w:firstLine="1050"/>
        <w:jc w:val="left"/>
        <w:outlineLvl w:val="0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นปีงบประมาณ พ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2551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กำหนดให้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่วนราชการจัดเก็บข้อมูลผ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ดำเนินงานจริง </w:t>
      </w:r>
      <w:r>
        <w:rPr>
          <w:rFonts w:cs="Browallia New" w:ascii="Browallia New" w:hAnsi="Browallia New"/>
          <w:sz w:val="32"/>
          <w:szCs w:val="32"/>
        </w:rPr>
        <w:t xml:space="preserve">9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ดือน คือตั้งแต่เดือนมกราคม </w:t>
      </w:r>
      <w:r>
        <w:rPr>
          <w:rFonts w:cs="Browallia New" w:ascii="Browallia New" w:hAnsi="Browallia New"/>
          <w:sz w:val="32"/>
          <w:szCs w:val="32"/>
        </w:rPr>
        <w:t>2551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ถึง เดือนกันยายน </w:t>
      </w:r>
      <w:r>
        <w:rPr>
          <w:rFonts w:cs="Browallia New" w:ascii="Browallia New" w:hAnsi="Browallia New"/>
          <w:sz w:val="32"/>
          <w:szCs w:val="32"/>
        </w:rPr>
        <w:t xml:space="preserve">2551 </w:t>
      </w:r>
      <w:r>
        <w:rPr>
          <w:rFonts w:ascii="Browallia New" w:hAnsi="Browallia New" w:cs="Browallia New"/>
          <w:sz w:val="32"/>
          <w:sz w:val="32"/>
          <w:szCs w:val="32"/>
        </w:rPr>
        <w:t>เพื่อใช้เป็นข้อมูลผลการปฏิบัติราชการตามคำรับรองการปฏิบัติราชการ และให้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่วนราช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นบเอกสารหลักฐานข้อมูลผู้ใช้บริการและระยะเวลาให้บริการ รายกระบวนงานตามแบบฟอร์มทั้ง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>แบบฟอร์ม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มาพร้อมกับรายงานการประเมินผลตนเองตามคำรับรองการปฏิบัติราชการ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(Self Assessment Report)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รอบ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6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เดือน และรอบ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12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เดือน</w:t>
      </w:r>
    </w:p>
    <w:p>
      <w:pPr>
        <w:pStyle w:val="Footnote"/>
        <w:numPr>
          <w:ilvl w:val="0"/>
          <w:numId w:val="14"/>
        </w:numPr>
        <w:tabs>
          <w:tab w:val="clear" w:pos="567"/>
          <w:tab w:val="left" w:pos="1440" w:leader="none"/>
        </w:tabs>
        <w:ind w:left="0" w:firstLine="1050"/>
        <w:jc w:val="left"/>
        <w:outlineLvl w:val="0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หาก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่วนราชการ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ไม่มีการประกาศขั้นตอนและระยะเวลาการให้บริการในแต่ละกระบวนงานที่เป็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อบระยะเวลามาตรฐาน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ห้ประชา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ราบอย่างชัดเจน จะถูกปรับลดคะแนนลง </w:t>
      </w:r>
      <w:r>
        <w:rPr>
          <w:rFonts w:cs="Browallia New" w:ascii="Browallia New" w:hAnsi="Browallia New"/>
          <w:sz w:val="32"/>
          <w:szCs w:val="32"/>
        </w:rPr>
        <w:t xml:space="preserve">0.5 </w:t>
      </w:r>
      <w:r>
        <w:rPr>
          <w:rFonts w:ascii="Browallia New" w:hAnsi="Browallia New" w:cs="Browallia New"/>
          <w:sz w:val="32"/>
          <w:sz w:val="32"/>
          <w:szCs w:val="32"/>
        </w:rPr>
        <w:t>คะแนน จากคะแนนที่ได้รับของตัวชี้วัดนี้</w:t>
      </w:r>
    </w:p>
    <w:p>
      <w:pPr>
        <w:pStyle w:val="Normal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jc w:val="left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กำหนดให้</w:t>
      </w:r>
      <w:r>
        <w:rPr>
          <w:rFonts w:ascii="Browallia New" w:hAnsi="Browallia New" w:cs="Browallia New"/>
          <w:sz w:val="32"/>
          <w:sz w:val="32"/>
          <w:szCs w:val="32"/>
        </w:rPr>
        <w:t>กลุ่มพัฒนาระบบบริหารเ</w:t>
      </w:r>
      <w:r>
        <w:rPr>
          <w:rFonts w:ascii="Browallia New" w:hAnsi="Browallia New" w:cs="Browallia New"/>
          <w:sz w:val="32"/>
          <w:sz w:val="32"/>
          <w:szCs w:val="32"/>
        </w:rPr>
        <w:t>ป็นหน่วยงานในการจัดเก็บข้อมูล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ผอ</w:t>
      </w:r>
      <w:r>
        <w:rPr>
          <w:rFonts w:cs="Browallia New" w:ascii="Browallia New" w:hAnsi="Browallia New"/>
          <w:sz w:val="32"/>
          <w:szCs w:val="32"/>
          <w:lang w:val="th-TH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สบป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ผอ</w:t>
      </w:r>
      <w:r>
        <w:rPr>
          <w:rFonts w:cs="Browallia New" w:ascii="Browallia New" w:hAnsi="Browallia New"/>
          <w:sz w:val="32"/>
          <w:szCs w:val="32"/>
          <w:lang w:val="th-TH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สปผ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ผอ</w:t>
      </w:r>
      <w:r>
        <w:rPr>
          <w:rFonts w:cs="Browallia New" w:ascii="Browallia New" w:hAnsi="Browallia New"/>
          <w:sz w:val="32"/>
          <w:szCs w:val="32"/>
          <w:lang w:val="th-TH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ส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ขส</w:t>
      </w:r>
      <w:r>
        <w:rPr>
          <w:rFonts w:cs="Browallia New" w:ascii="Browallia New" w:hAnsi="Browallia New"/>
          <w:sz w:val="32"/>
          <w:szCs w:val="32"/>
          <w:lang w:val="th-TH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2311          </w:t>
      </w:r>
    </w:p>
    <w:p>
      <w:pPr>
        <w:pStyle w:val="Footnote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                     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ลุ่มพัฒนาระบบบริห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sz w:val="32"/>
          <w:szCs w:val="32"/>
        </w:rPr>
        <w:t>2115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0"/>
      </w:tblGrid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ประเด็นการประเมินผล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จัดทำต้นทุนต่อหน่วย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2232" w:leader="none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1  :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tabs>
                <w:tab w:val="clear" w:pos="567"/>
                <w:tab w:val="left" w:pos="2232" w:leader="none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ังคับ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567"/>
                <w:tab w:val="left" w:pos="1617" w:leader="none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ความสำเร็จของการจัดทำต้นทุนต่อหน่วยผลิต 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</w:tr>
      <w:tr>
        <w:trPr>
          <w:trHeight w:val="1384" w:hRule="atLeast"/>
        </w:trPr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</w:t>
            </w:r>
          </w:p>
        </w:tc>
        <w:tc>
          <w:tcPr>
            <w:tcW w:w="7200" w:type="dxa"/>
            <w:tcBorders/>
          </w:tcPr>
          <w:p>
            <w:pPr>
              <w:pStyle w:val="Footnote"/>
              <w:numPr>
                <w:ilvl w:val="0"/>
                <w:numId w:val="6"/>
              </w:numPr>
              <w:ind w:left="0" w:firstLine="612"/>
              <w:jc w:val="left"/>
              <w:outlineLvl w:val="0"/>
              <w:rPr>
                <w:rFonts w:ascii="Browallia New" w:hAnsi="Browallia New" w:cs="Browallia New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สำเร็จของการจัดทำต้นทุนต่อหน่วยผลผลิต หมายถึง การที่ส่วนราชการสามารถจัดทำบัญชีต้นทุนต่อหน่วยผลผลิตและกิจกรรม เพื่อนำไปสู่การบริหารราชการอย่างมีประสิทธิภาพ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192" w:leader="none"/>
              </w:tabs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(Milestone) </w:t>
            </w:r>
          </w:p>
          <w:tbl>
            <w:tblPr>
              <w:tblW w:w="8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73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 w:val="32"/>
                      <w:szCs w:val="32"/>
                    </w:rPr>
                    <w:t>ระดับคะแนน</w:t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FFFFFF"/>
                      <w:sz w:val="32"/>
                      <w:sz w:val="32"/>
                      <w:szCs w:val="32"/>
                    </w:rPr>
                    <w:t>การดำเนินการ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นำผลการดำเนินงานที่ได้จากขั้นตอนที่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2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และขั้นตอนที่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4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ไปกำหนดแนวทางหรือแผนการเพิ่มประสิทธิภาพการดำเนินงานสำหรับปีงบประมาณ พ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. 2552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จัดทำบัญชีต้นทุนต่อหน่วยผลผลิตย่อย กิจกรรมย่อย โดยจัดให้มีการคำนวณต้นทุนอย่างน้อย ดังนี้  </w:t>
                  </w:r>
                </w:p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1.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กิจกรรมของหน่วยงานสนับสนุน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5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กิจกรรมย่อย</w:t>
                  </w:r>
                </w:p>
                <w:p>
                  <w:pPr>
                    <w:pStyle w:val="Normal"/>
                    <w:ind w:firstLine="252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1.1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ด้านการเงินและบัญชี</w:t>
                  </w:r>
                </w:p>
                <w:p>
                  <w:pPr>
                    <w:pStyle w:val="Normal"/>
                    <w:ind w:firstLine="252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1.2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ด้านการพัสดุ</w:t>
                  </w:r>
                </w:p>
                <w:p>
                  <w:pPr>
                    <w:pStyle w:val="Normal"/>
                    <w:ind w:firstLine="252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1.3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ด้านบริหารบุคคล</w:t>
                  </w:r>
                </w:p>
                <w:p>
                  <w:pPr>
                    <w:pStyle w:val="Normal"/>
                    <w:ind w:firstLine="252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1.4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ด้านพัฒนาทรัพยากรบุคคล</w:t>
                  </w:r>
                </w:p>
                <w:p>
                  <w:pPr>
                    <w:pStyle w:val="Normal"/>
                    <w:ind w:firstLine="252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1.5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ด้านการตรวจสอบภายใน</w:t>
                  </w:r>
                </w:p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2.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กิจกรรมของหน่วยงานหลัก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กิจกรรมย่อย</w:t>
                  </w:r>
                </w:p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3.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ผลผลิตย่อย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2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ผลผลิต </w:t>
                  </w:r>
                </w:p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และรายงานผลการคำนวณให้สำนักงบประมาณ กรมบัญชีกลาง และสำนักงาน ก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พ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ร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ทราบ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ทบทวนภารกิจเพื่อจัดทำข้อมูลผลผลิตย่อย กิจกรรมย่อย พร้อมปริมาณและหน่วยนับทั้งองค์กร สำหรับปีงบประมาณ พ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. 2551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เปรียบเทียบผลการคำนวณต้นทุนต่อหน่วยผลผลิตระหว่างปีงบประมาณ  พ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. 2549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และปีงบประมาณ พ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. 2550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ว่ามีการเปลี่ยนแปลงเพิ่มขึ้นหรือลดลงอย่างไร พร้อมทั้งวิเคราะห์ถึงสาเหตุของการเปลี่ยนแปลงดังกล่าว และจัดทำรายงานสรุปผลการวิเคราะห์ต้นทุนต่อหน่วยผลผลิตได้แล้วเสร็จ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8" w:right="-40" w:hanging="0"/>
                    <w:jc w:val="left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จัดทำบัญชีต้นทุนต่อหน่วยผลผลิตของปีงบประมาณ พ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. 2550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ตามหลักเกณฑ์และวิธีการที่กรมบัญชีกลางกำหนดได้แล้วเสร็จ และรายงานผลการคำนวณต้นทุนตามรูปแบบที่กรมบัญชีกลางกำหนด โดยเสนอให้สำนักงบประมาณ กรมบัญชีกลาง และสำนักงาน ก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พ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ร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ทราบ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jc w:val="left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กำหนดให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นักงานเลขาธิการ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ฝ่ายคลังและพัสดุ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</w:t>
      </w:r>
      <w:r>
        <w:rPr>
          <w:rFonts w:ascii="Browallia New" w:hAnsi="Browallia New" w:cs="Browallia New"/>
          <w:sz w:val="32"/>
          <w:sz w:val="32"/>
          <w:szCs w:val="32"/>
        </w:rPr>
        <w:t>ป็นหน่วยงานในการจัดเก็บข้อมูล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ายเทวินทร์  อมิตรพ่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2204          </w:t>
      </w:r>
    </w:p>
    <w:p>
      <w:pPr>
        <w:pStyle w:val="Footnote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                     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างพัทธ์ธีรา  สร้อยสุมาล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sz w:val="32"/>
          <w:szCs w:val="32"/>
          <w:lang w:val="th-TH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 </w:t>
      </w:r>
      <w:r>
        <w:rPr>
          <w:rFonts w:cs="Browallia New" w:ascii="Browallia New" w:hAnsi="Browallia New"/>
          <w:sz w:val="32"/>
          <w:szCs w:val="32"/>
          <w:lang w:val="th-TH"/>
        </w:rPr>
        <w:t>2203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มิติ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4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มิติด้านการพัฒนาองค์กร 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  </w:t>
      </w:r>
      <w:r>
        <w:rPr>
          <w:rFonts w:cs="Browallia New" w:ascii="Browallia New" w:hAnsi="Browallia New"/>
          <w:b/>
          <w:bCs/>
          <w:sz w:val="32"/>
          <w:szCs w:val="32"/>
        </w:rPr>
        <w:t>22)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แสดงความสามารถในการบริหารการเปลี่ยนแปลงขององค์กรและการพัฒนาบุคลากร  เพื่อ</w:t>
      </w:r>
      <w:r>
        <w:rPr>
          <w:rFonts w:ascii="Browallia New" w:hAnsi="Browallia New" w:cs="Browallia New"/>
          <w:sz w:val="32"/>
          <w:sz w:val="32"/>
          <w:szCs w:val="32"/>
        </w:rPr>
        <w:t>สร้างความพร้อมในการสนับสนุนแผนปฏิบัติราชการ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0"/>
      </w:tblGrid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ประเด็นการประเมินผล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บริหารจัดการองค์การ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ind w:left="252" w:hanging="18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โดยมีการประเมินผล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ัวชี้วัด  คือ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1602" w:leader="none"/>
                <w:tab w:val="left" w:pos="1692" w:leader="none"/>
              </w:tabs>
              <w:ind w:left="252" w:hanging="18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2  :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พัฒนาคุณภาพการบริหารจัดการภาครัฐ</w:t>
            </w:r>
          </w:p>
          <w:p>
            <w:pPr>
              <w:pStyle w:val="Normal"/>
              <w:tabs>
                <w:tab w:val="clear" w:pos="567"/>
                <w:tab w:val="left" w:pos="1602" w:leader="none"/>
              </w:tabs>
              <w:ind w:left="252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ังคับ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ind w:left="252" w:hanging="18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 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252" w:hanging="18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7200" w:type="dxa"/>
            <w:tcBorders/>
          </w:tcPr>
          <w:p>
            <w:pPr>
              <w:pStyle w:val="Footnote"/>
              <w:numPr>
                <w:ilvl w:val="0"/>
                <w:numId w:val="6"/>
              </w:numPr>
              <w:tabs>
                <w:tab w:val="clear" w:pos="567"/>
                <w:tab w:val="left" w:pos="972" w:leader="none"/>
              </w:tabs>
              <w:ind w:left="0" w:firstLine="61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จากการดำเนินการพัฒนาคุณภาพการบริหารจัดการภาครัฐที่ได้ดำเนินการตามตัวชี้วัดประจำ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2550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ำนักงาน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รับฟังความคิดเห็นจากส่วนราชการต่างๆ จึงได้นำมาปรับปรุงแนวทางการดำเนินการในปี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255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ดยเน้นการบูรณาการตัวชี้วัดที่เกี่ยวข้องกับการพัฒนาองค์กรนำมาผนวกเข้ากับตัวชี้วัดการพัฒนาคุณภาพการบริหารจัดการภาครัฐ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567"/>
                <w:tab w:val="left" w:pos="972" w:leader="none"/>
              </w:tabs>
              <w:ind w:left="0" w:firstLine="61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  <w:u w:val="single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แตกต่างของการดำเนินการพัฒนาคุณภาพการบริหารจัดการภาครัฐประจำ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255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่างจาก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2550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)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ิธีการจัดทำรายงานใช้วิธีประเมินองค์กรด้วยตนเองจากมาตรฐานที่กำหนดไว้ในแต่ละข้อคำถามและ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ะต้องให้คะแนนตามข้อเท็จจริงที่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ดำเนินการไปแล้วตลอดระยะเวลาของ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 2551 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ซึ่งถือเป็นการประเมินองค์กรด้วยตนเองขององค์กรไปพร้อมกับการปรับปรุงองค์ก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ร้อมทั้งอ้างอิงหลักฐานในการดำเนินการ ในขณะที่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นวทางการพัฒนาคุณภาพการบริหารจัดการภาครัฐเมื่อ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2550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น้นการรายงานผลที่ผ่านมา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2549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หตุผลที่ปรับเปลี่ยนเนื่องจากต้องการให้เกิดการพัฒนาองค์กรไปพร้อม ๆ กับการประเมินองค์กรด้วยตนเองเมื่อสิ้นสุด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255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ม้ว่าในหมวด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7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ผลการดำเนินการจะยังไม่ครบถ้วนสมบูรณ์ก็ตาม ดังนั้นจึงได้กำหนดน้ำหนักคะแนนในหมวด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7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พียงร้อยละ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ท่านั้น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567"/>
                <w:tab w:val="left" w:pos="972" w:leader="none"/>
              </w:tabs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ab/>
              <w:t xml:space="preserve">2)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ลดภาระในการจัดทำรายงานผลการดำเนินงาน โดยใช้วิธีตรวจประเมินจากมาตรฐานที่กำหนด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Check List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 ต้องการให้ส่วนราชการได้ศึกษามาตรฐานของแนวทางการบริหารจัดการแบบ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“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ADLI”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ล่าวคือ มีการบริหารจัดการที่เป็นระบบแบบแผ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Approach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นำไปใช้อย่างทั่วถึง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Deployment)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กิดการเรียนรู้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Learning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บูรณาการเชื่อมโยงสอดคล้องกัน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567"/>
                <w:tab w:val="left" w:pos="972" w:leader="none"/>
              </w:tabs>
              <w:jc w:val="left"/>
              <w:outlineLvl w:val="0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(Integration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ดังนั้น จะเป็นประโยชน์ต่อ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ย่างยิ่ง หาก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ดำเนินการประเมินองค์กรด้วยตนเองตามแนวคิด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ADLI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ามที่กำหนดในตัวชี้วัดฯ ในช่วงต้นปีงบประมาณก่อน เพื่อหาจุดแข็งและโอกาสในการปรับปรุงและดำเนินการพัฒนาองค์กรตามแนวทางที่กำหนด แล้วเมื่อสิ้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255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ึงประเมินองค์กรด้วยตนเองอีกครั้งหนึ่ง เพื่อนำไปสู่การพัฒนาองค์กรในปีต่อไป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567"/>
                <w:tab w:val="left" w:pos="972" w:leader="none"/>
                <w:tab w:val="left" w:pos="1332" w:leader="none"/>
              </w:tabs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ab/>
              <w:t xml:space="preserve">3)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พัฒนาคุณภาพการบริหารจัดการภาครัฐ ได้แบ่งวิธีการดำเนินการออกเป็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นวทางแยกจากกันอย่างชัดเจน กล่าวคือ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u w:val="single"/>
              </w:rPr>
              <w:t xml:space="preserve">แนวทางที่ </w:t>
            </w:r>
            <w:r>
              <w:rPr>
                <w:rFonts w:cs="Browallia New" w:ascii="Browallia New" w:hAnsi="Browallia New"/>
                <w:sz w:val="32"/>
                <w:szCs w:val="32"/>
                <w:u w:val="single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การดำเนินการตามตัวชี้วัดตามคำรับรองการปฏิบัติราชการ ซึ่งถือว่าเป็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ภาคบังคั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ทุกส่วนราชการจะต้องดำเนินการเพื่อยกระดับคุณภาพการบริหารจัดการให้ได้มาตรฐาน ซึ่งจะกำหนดวิธีการดำเนินการตามเอกสารคู่มือคำอธิบายตัวชี้วัดการพัฒนาคุณภาพการ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บริหารจัดการภาครัฐ ปีงบประมาณ พ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 xml:space="preserve">. 2551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นอกจากนั้น ส่วนราชการอาจสามารถดำเนินการตาม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  <w:u w:val="single"/>
              </w:rPr>
              <w:t xml:space="preserve">แนวทางที่ 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  <w:u w:val="single"/>
              </w:rPr>
              <w:t>2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สมัครขอรับรางวัลคุณภาพการบริหารจัดการภาครัฐ ซึ่งถือว่าเป็นภาค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มัครใ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ทั้งนี้ การดำเนินการตามแนวทาง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ี้จะอยู่นอกเหนือจากคำรับรองการปฏิบัติราชการ ซึ่งจะมีหลักเกณฑ์และกลไกที่แตกต่างจากแนวทางการดำเนินการตามตัวชี้วัด ทั้งนี้ สำนักงาน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ะได้เผยแพร่แนวทางการบริหารรางวัลให้ส่วนราชการต่าง ๆ ทราบต่อไป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567"/>
                <w:tab w:val="left" w:pos="1152" w:leader="none"/>
              </w:tabs>
              <w:ind w:left="0" w:firstLine="79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พัฒนาคุณภาพการบริหารจัดการภาครัฐ หมายถึง ความสำเร็จที่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นำเกณฑ์คุณภาพการบริหารจัดการภาครัฐ ซึ่งเป็นกรอบการประเมินระดับมาตรฐานสากลไปใช้เป็นกรอบแนวทางในการประเมินองค์กรด้วยตนเอง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Self-Assessment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เป็นบรรทัดฐาน การติดตามและประเมินผลการบริหารจัดการขอ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พื่อปรับปรุงองค์กรและยกระดับคุณภาพการบริหารจัดการของส่วนราชการสู่ระดับมาตรฐานสากล ทั้งนี้ ตัวชี้วัดนี้ได้ผนวกตัวชี้วัดย่อยหลาย ๆ ตัว ได้แก่ การจัดการความรู้ การจัดการเทคโนโลยีสารสนเทศ การบริหารความเสี่ยง การถ่ายทอดตัวชี้วัดและเป้าหมายของระดับองค์กรสู่ระดับบุคคล  การพัฒนาระบบการบริหารทรัพยากรบุคคล ที่เคยดำเนินการไปแล้วในช่วง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ปีที่ผ่านมาไว้ในตัวชี้วัด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PMQA </w:t>
            </w:r>
            <w:r>
              <w:rPr>
                <w:rFonts w:cs="Browallia New" w:ascii="Browallia New" w:hAnsi="Browallia New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u w:val="single"/>
              </w:rPr>
              <w:t>โดยในการประเมินจะใช้วิธีการให้คะแนนตนเองตามเกณฑ์มาตรฐานที่ ก</w:t>
            </w:r>
            <w:r>
              <w:rPr>
                <w:rFonts w:cs="Browallia New" w:ascii="Browallia New" w:hAnsi="Browallia New"/>
                <w:sz w:val="32"/>
                <w:szCs w:val="32"/>
                <w:u w:val="single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u w:val="single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  <w:u w:val="single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u w:val="single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  <w:u w:val="single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u w:val="single"/>
              </w:rPr>
              <w:t>กำหนดขึ้นในแต่ละข้อคำถามในแต่ละหมว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ดังนั้น จะเห็นได้ว่าส่วนราชการจะยังคงดำเนินการพัฒนาตามตัวชี้วัดดังกล่าวอย่างต่อเนื่อง แต่ประเมินผลโดยตัวชี้วัดการพัฒนาคุณภาพการบริหารจัดการภาครัฐเท่านั้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0" w:leader="none"/>
                <w:tab w:val="left" w:pos="1152" w:leader="none"/>
                <w:tab w:val="left" w:pos="1848" w:leader="none"/>
              </w:tabs>
              <w:ind w:left="0" w:firstLine="792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ดำเนินการพัฒนาคุณภาพการบริหารจัดการภาครัฐในระดับกรม ให้ดำเนินการครอบคลุมทุกหน่วยงานในราชการบริหารส่วนกลาง รวมถึงราชการบริหารส่วนกลางที่ไปตั้งอยู่ในภูมิภาคด้ว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0" w:leader="none"/>
                <w:tab w:val="left" w:pos="1152" w:leader="none"/>
                <w:tab w:val="left" w:pos="1848" w:leader="none"/>
              </w:tabs>
              <w:ind w:left="0" w:firstLine="79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นวทางการดำเนินการตามตัวชี้วัดนี้ สำนักงาน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ะจัดทำเป็นคู่มือซึ่งมีรายละเอียดสำหรับ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ใช้ในการดำเนินการ แบ่งออกเป็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ัวชี้วัดย่อย ดังนี้</w:t>
            </w:r>
          </w:p>
          <w:tbl>
            <w:tblPr>
              <w:tblW w:w="65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"/>
              <w:gridCol w:w="4516"/>
              <w:gridCol w:w="1294"/>
            </w:tblGrid>
            <w:tr>
              <w:trPr/>
              <w:tc>
                <w:tcPr>
                  <w:tcW w:w="5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numPr>
                      <w:ilvl w:val="0"/>
                      <w:numId w:val="0"/>
                    </w:numPr>
                    <w:spacing w:lineRule="auto" w:line="240" w:before="0" w:after="0"/>
                    <w:ind w:left="0" w:hanging="0"/>
                    <w:jc w:val="center"/>
                    <w:outlineLvl w:val="0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ตัวชี้วัด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numPr>
                      <w:ilvl w:val="0"/>
                      <w:numId w:val="0"/>
                    </w:numPr>
                    <w:spacing w:lineRule="auto" w:line="240" w:before="0" w:after="0"/>
                    <w:ind w:left="0" w:hanging="0"/>
                    <w:jc w:val="center"/>
                    <w:outlineLvl w:val="0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น้ำหนัก</w:t>
                  </w:r>
                </w:p>
              </w:tc>
            </w:tr>
            <w:tr>
              <w:trPr/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numPr>
                      <w:ilvl w:val="0"/>
                      <w:numId w:val="0"/>
                    </w:numPr>
                    <w:spacing w:lineRule="auto" w:line="240" w:before="0" w:after="0"/>
                    <w:ind w:left="0" w:hanging="0"/>
                    <w:outlineLvl w:val="0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2.1</w:t>
                  </w:r>
                </w:p>
              </w:tc>
              <w:tc>
                <w:tcPr>
                  <w:tcW w:w="4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numPr>
                      <w:ilvl w:val="0"/>
                      <w:numId w:val="0"/>
                    </w:numPr>
                    <w:spacing w:lineRule="auto" w:line="240" w:before="0" w:after="0"/>
                    <w:ind w:left="0" w:hanging="0"/>
                    <w:outlineLvl w:val="0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ระยะเวลาการส่งรายงานการประเมินองค์กรด้วยตนเอง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numPr>
                      <w:ilvl w:val="0"/>
                      <w:numId w:val="0"/>
                    </w:numPr>
                    <w:spacing w:lineRule="auto" w:line="240" w:before="0" w:after="0"/>
                    <w:ind w:left="0" w:hanging="0"/>
                    <w:jc w:val="center"/>
                    <w:outlineLvl w:val="0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</w:t>
                  </w:r>
                </w:p>
              </w:tc>
            </w:tr>
            <w:tr>
              <w:trPr/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numPr>
                      <w:ilvl w:val="0"/>
                      <w:numId w:val="0"/>
                    </w:numPr>
                    <w:spacing w:lineRule="auto" w:line="240" w:before="0" w:after="0"/>
                    <w:ind w:left="0" w:hanging="0"/>
                    <w:outlineLvl w:val="0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2.2</w:t>
                  </w:r>
                </w:p>
              </w:tc>
              <w:tc>
                <w:tcPr>
                  <w:tcW w:w="4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numPr>
                      <w:ilvl w:val="0"/>
                      <w:numId w:val="0"/>
                    </w:numPr>
                    <w:spacing w:lineRule="auto" w:line="240" w:before="0" w:after="0"/>
                    <w:ind w:left="0" w:right="-90" w:hanging="0"/>
                    <w:outlineLvl w:val="0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ระดับความสำเร็จเฉลี่ยถ่วงน้ำหนักของความครบถ้วนของการจัดทำรายงานการประเมินองค์กรด้วยตนเอง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numPr>
                      <w:ilvl w:val="0"/>
                      <w:numId w:val="0"/>
                    </w:numPr>
                    <w:spacing w:lineRule="auto" w:line="240" w:before="0" w:after="0"/>
                    <w:ind w:left="0" w:hanging="0"/>
                    <w:jc w:val="center"/>
                    <w:outlineLvl w:val="0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6</w:t>
                  </w:r>
                </w:p>
              </w:tc>
            </w:tr>
            <w:tr>
              <w:trPr/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numPr>
                      <w:ilvl w:val="0"/>
                      <w:numId w:val="0"/>
                    </w:numPr>
                    <w:spacing w:lineRule="auto" w:line="240" w:before="0" w:after="0"/>
                    <w:ind w:left="0" w:hanging="0"/>
                    <w:outlineLvl w:val="0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2.3</w:t>
                  </w:r>
                </w:p>
              </w:tc>
              <w:tc>
                <w:tcPr>
                  <w:tcW w:w="4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numPr>
                      <w:ilvl w:val="0"/>
                      <w:numId w:val="0"/>
                    </w:numPr>
                    <w:spacing w:lineRule="auto" w:line="240" w:before="0" w:after="0"/>
                    <w:ind w:left="0" w:hanging="0"/>
                    <w:outlineLvl w:val="0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ผลคะแนนจากรายงานการประเมินองค์กรด้วยตนเองตามเกณฑ์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7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หมวด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numPr>
                      <w:ilvl w:val="0"/>
                      <w:numId w:val="0"/>
                    </w:numPr>
                    <w:spacing w:lineRule="auto" w:line="240" w:before="0" w:after="0"/>
                    <w:ind w:left="0" w:hanging="0"/>
                    <w:jc w:val="center"/>
                    <w:outlineLvl w:val="0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5</w:t>
                  </w:r>
                </w:p>
              </w:tc>
            </w:tr>
          </w:tbl>
          <w:p>
            <w:pPr>
              <w:pStyle w:val="Normal"/>
              <w:tabs>
                <w:tab w:val="clear" w:pos="567"/>
                <w:tab w:val="left" w:pos="331" w:leader="none"/>
              </w:tabs>
              <w:ind w:right="43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4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7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2.1   :  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วามสำเร็จของระยะเวลาการส่งรายงาน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องค์กรด้วย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ังคับ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                 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นเอง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ind w:left="252" w:hanging="18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2718" w:hRule="atLeast"/>
        </w:trPr>
        <w:tc>
          <w:tcPr>
            <w:tcW w:w="1620" w:type="dxa"/>
            <w:tcBorders/>
          </w:tcPr>
          <w:p>
            <w:pPr>
              <w:pStyle w:val="Normal"/>
              <w:ind w:left="792" w:hanging="72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tabs>
                <w:tab w:val="clear" w:pos="567"/>
                <w:tab w:val="left" w:pos="331" w:leader="none"/>
              </w:tabs>
              <w:jc w:val="left"/>
              <w:rPr>
                <w:rFonts w:ascii="Browallia New" w:hAnsi="Browallia New" w:cs="Browallia New"/>
                <w:color w:val="FF00FF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FF00FF"/>
                <w:spacing w:val="-8"/>
                <w:sz w:val="32"/>
                <w:szCs w:val="32"/>
              </w:rPr>
              <w:t xml:space="preserve">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จัดทำรายงานผลการดำเนินงานของส่วนราชการตามแบบฟอร์มที่สำนักงาน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ำหนดได้อย่างครบถ้วนและส่งรายงานพร้อมแผ่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CD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ห้ภารกิจการบริหารการเปลี่ยนแปลงและนวัตกรรม สำนักงาน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ชุด ภายในวัน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1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ดยพิจารณาความสำเร็จจากวันที่สำนักงาน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รับรายงานประเมินองค์กรด้วยตนเอง โดยรายงานดังกล่าวต้องได้รับความเห็นชอบจากผู้บังคับบัญชาของส่วนราชการ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80"/>
        <w:gridCol w:w="6480"/>
        <w:gridCol w:w="360"/>
        <w:gridCol w:w="56"/>
      </w:tblGrid>
      <w:tr>
        <w:trPr>
          <w:trHeight w:val="395" w:hRule="atLeast"/>
        </w:trPr>
        <w:tc>
          <w:tcPr>
            <w:tcW w:w="2160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66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64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66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395" w:hRule="atLeast"/>
        </w:trPr>
        <w:tc>
          <w:tcPr>
            <w:tcW w:w="2160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  <w:tc>
          <w:tcPr>
            <w:tcW w:w="64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1</w:t>
            </w:r>
          </w:p>
        </w:tc>
        <w:tc>
          <w:tcPr>
            <w:tcW w:w="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395" w:hRule="atLeast"/>
        </w:trPr>
        <w:tc>
          <w:tcPr>
            <w:tcW w:w="2160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64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7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1</w:t>
            </w:r>
          </w:p>
        </w:tc>
        <w:tc>
          <w:tcPr>
            <w:tcW w:w="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395" w:hRule="atLeast"/>
        </w:trPr>
        <w:tc>
          <w:tcPr>
            <w:tcW w:w="2160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64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4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1</w:t>
            </w:r>
          </w:p>
        </w:tc>
        <w:tc>
          <w:tcPr>
            <w:tcW w:w="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378" w:hRule="atLeast"/>
        </w:trPr>
        <w:tc>
          <w:tcPr>
            <w:tcW w:w="2160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64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1</w:t>
            </w:r>
          </w:p>
        </w:tc>
        <w:tc>
          <w:tcPr>
            <w:tcW w:w="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412" w:hRule="atLeast"/>
        </w:trPr>
        <w:tc>
          <w:tcPr>
            <w:tcW w:w="2160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64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8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1</w:t>
            </w:r>
          </w:p>
        </w:tc>
        <w:tc>
          <w:tcPr>
            <w:tcW w:w="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412" w:hRule="atLeast"/>
        </w:trPr>
        <w:tc>
          <w:tcPr>
            <w:tcW w:w="8640" w:type="dxa"/>
            <w:gridSpan w:val="4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ind w:left="-172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ind w:left="-172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แหล่งข้อมูล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วิธีการจัดเก็บข้อมูล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jc w:val="left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หนดให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ลุ่มพัฒนาระบบบริห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หน่วยงานในการจัดเก็บข้อมูล</w:t>
            </w:r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ind w:left="-172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ู้กำกับดูแลตัวชี้วั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นายสุภรัฐ  หงษ์มณี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เบอร์ติดต่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0-2280-408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 xml:space="preserve">ต่อ 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2311         </w:t>
            </w:r>
          </w:p>
          <w:p>
            <w:pPr>
              <w:pStyle w:val="Footnote"/>
              <w:ind w:left="-172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th-TH"/>
              </w:rPr>
              <w:t xml:space="preserve">                       </w:t>
            </w:r>
          </w:p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color w:val="FF6600"/>
                <w:sz w:val="32"/>
                <w:szCs w:val="32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นางกมลรัตน์  จุลสุคนธ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 xml:space="preserve">  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บอร์ติดต่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0-2280-408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 xml:space="preserve">ต่อ 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2415</w:t>
            </w:r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ind w:left="-10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  <w:lang w:val="th-TH"/>
              </w:rPr>
              <w:t xml:space="preserve">                         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นางสาวเมตตา ราศรีจันทร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th-TH"/>
              </w:rPr>
              <w:t>เบอร์ติดต่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val="th-TH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0-2280-408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 xml:space="preserve">ต่อ 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2</w:t>
            </w:r>
            <w:r>
              <w:rPr>
                <w:rFonts w:cs="Browallia New" w:ascii="Browallia New" w:hAnsi="Browallia New"/>
                <w:sz w:val="32"/>
                <w:szCs w:val="32"/>
              </w:rPr>
              <w:t>410</w:t>
            </w:r>
          </w:p>
          <w:p>
            <w:pPr>
              <w:pStyle w:val="Normal"/>
              <w:ind w:left="-1728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-172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-1728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-1728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-1728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-1728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9056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left" w:pos="-1188" w:leader="none"/>
              </w:tabs>
              <w:ind w:left="25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2.2   :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เฉลี่ยถ่วงน้ำหนักของความครบถ้วนในการจัดทำรายงานการ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ังคับ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ประเมินตนเอง </w:t>
            </w:r>
          </w:p>
        </w:tc>
      </w:tr>
      <w:tr>
        <w:trPr/>
        <w:tc>
          <w:tcPr>
            <w:tcW w:w="9056" w:type="dxa"/>
            <w:gridSpan w:val="6"/>
            <w:tcBorders/>
          </w:tcPr>
          <w:p>
            <w:pPr>
              <w:pStyle w:val="Normal"/>
              <w:ind w:left="792" w:hanging="54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792" w:hanging="54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0" w:leader="none"/>
                <w:tab w:val="left" w:pos="1152" w:leader="none"/>
              </w:tabs>
              <w:ind w:left="0" w:firstLine="79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จัดทำรายงานการประเมินองค์กรด้วยตนเองที่ครบถ้วนใ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ประเด็น ได้แก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1)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ลักษณะสำคัญขององค์กร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2)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ายงานการประเมินองค์กรด้วยตนเองหมวด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-7  (3)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แสดงผลกราฟระดับคะแนนการประเมินองค์กรด้วยตนเองตาม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รายหัวข้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4)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ายงานจุดแข็งและโอกาสในการปรับปรุง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5)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จัดลำดับความสำคัญของโอกาสในการปรับปรุงและการจัดทำแผนปรับปรุงองค์กร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6)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ายงานการอบรมเกี่ยวกับ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PMQA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ห้กับผู้บริหารขอ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FF00FF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ind w:firstLine="252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1"/>
                <w:sz w:val="31"/>
                <w:szCs w:val="31"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  <w:sz w:val="31"/>
                <w:szCs w:val="31"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64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0"/>
              <w:gridCol w:w="720"/>
              <w:gridCol w:w="540"/>
              <w:gridCol w:w="540"/>
              <w:gridCol w:w="540"/>
              <w:gridCol w:w="540"/>
              <w:gridCol w:w="540"/>
            </w:tblGrid>
            <w:tr>
              <w:trPr>
                <w:trHeight w:val="395" w:hRule="atLeast"/>
              </w:trPr>
              <w:tc>
                <w:tcPr>
                  <w:tcW w:w="5220" w:type="dxa"/>
                  <w:vMerge w:val="restart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>การประเมินผล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>หนัก</w:t>
                  </w:r>
                </w:p>
              </w:tc>
              <w:tc>
                <w:tcPr>
                  <w:tcW w:w="2700" w:type="dxa"/>
                  <w:gridSpan w:val="5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>เกณฑ์การให้คะแนน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5220" w:type="dxa"/>
                  <w:vMerge w:val="continue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FF6600" w:val="clea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5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522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1.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ความครบถ้วนขอการจัดทำรายงานลักษณะสำคัญองค์กร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(15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คำถาม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72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2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5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522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2.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ความครบถ้วนของการจัดทำรายงานประเมินผลเองหมวด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1-7 (90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คำถาม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72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45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60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75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90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522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3.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ความครบถ้วนของการแสดงผลกราฟระดับคะแนนรายหัวข้อและรายหมวด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(17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หัวข้อ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7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หมวด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72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7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522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4.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ความครบถ้วนของการจัดทำรายงานจุดแข็งและจุดที่ต้องปรับปรุง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(7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หมวด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72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7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522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ind w:left="252" w:hanging="252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5.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ความครบถ้วนของการจัดทำรายงานการจัดลำดับความสำคัญ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ของโอกาสการ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ปรับปรุง </w:t>
                  </w:r>
                </w:p>
              </w:tc>
              <w:tc>
                <w:tcPr>
                  <w:tcW w:w="72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522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ind w:left="252" w:hanging="252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eastAsia="Browallia New" w:cs="Browallia New" w:ascii="Browallia New" w:hAnsi="Browallia New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5.1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ความครบถ้วนของการจัดทำรายงานการจัดลำดับความสำคัญของโอกาสในการปรับปรุง </w:t>
                  </w:r>
                </w:p>
                <w:p>
                  <w:pPr>
                    <w:pStyle w:val="Normal"/>
                    <w:ind w:left="252" w:hanging="252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eastAsia="Browallia New" w:cs="Browallia New" w:ascii="Browallia New" w:hAnsi="Browallia New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( 7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หมวด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72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0.5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7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522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252" w:leader="none"/>
                    </w:tabs>
                    <w:ind w:left="252" w:hanging="252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eastAsia="Browallia New" w:cs="Browallia New" w:ascii="Browallia New" w:hAnsi="Browallia New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5.2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ความครบถ้วนของการจัดทำแผนปรับปรุงองค์กรอย่างน้อย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2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แผน</w:t>
                  </w:r>
                </w:p>
              </w:tc>
              <w:tc>
                <w:tcPr>
                  <w:tcW w:w="72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0.5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2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522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ind w:left="252" w:hanging="252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6.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ความครบถ้วนของการจัดทำรายงานผลการอบรมเกี่ยวกับ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PMQA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ให้กับผู้บริหารของส่วนราชการ 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eastAsia="Browallia New" w:cs="Browallia New" w:ascii="Browallia New" w:hAnsi="Browallia New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(2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ครั้ง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72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5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หมายเหตุ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่วนราชการอาจนำโอกาสในการปรับปรุงของบางหมวด มารวมกันเพื่อนำไปจัดทำแผนปรับปรุงองค์กรก็ได้ ทั้งนี้ ให้ระบุว่าแผนปรับปรุงองค์กรดังกล่าวมาจากโอกาสในการปรับปรุงหมวดใด และหากหมวดใดไม่มีโอกาสในการปรับปรุงหรือแผนปรับปรุงองค์กรในหมวดใด ให้ระบุว่า “ไม่มี”</w:t>
            </w:r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ind w:left="-172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แหล่งข้อมูล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วิธีการจัดเก็บข้อมูล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jc w:val="left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หนดให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ลุ่มพัฒนาระบบบริห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หน่วยงานในการจัดเก็บข้อมูล</w:t>
            </w:r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ind w:left="-172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ู้กำกับดูแลตัวชี้วั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นายสุภรัฐ  หงษ์มณี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เบอร์ติดต่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0-2280-408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 xml:space="preserve">ต่อ 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2311         </w:t>
            </w:r>
          </w:p>
          <w:p>
            <w:pPr>
              <w:pStyle w:val="Footnote"/>
              <w:ind w:left="-172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th-TH"/>
              </w:rPr>
              <w:t xml:space="preserve">                       </w:t>
            </w:r>
          </w:p>
          <w:p>
            <w:pPr>
              <w:pStyle w:val="Footnote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นางกมลรัตน์  จุลสุคนธ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 xml:space="preserve"> 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บอร์ติดต่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0-2280-408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 xml:space="preserve">ต่อ 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2415</w:t>
            </w:r>
          </w:p>
          <w:p>
            <w:pPr>
              <w:pStyle w:val="Normal"/>
              <w:tabs>
                <w:tab w:val="clear" w:pos="567"/>
                <w:tab w:val="left" w:pos="900" w:leader="none"/>
                <w:tab w:val="left" w:pos="10302" w:leader="none"/>
              </w:tabs>
              <w:ind w:left="-10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  <w:lang w:val="th-TH"/>
              </w:rPr>
              <w:t xml:space="preserve">                         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นางสาวเมตตา ราศรีจันทร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th-TH"/>
              </w:rPr>
              <w:t>เบอร์ติดต่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val="th-TH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0-2280-408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 xml:space="preserve">ต่อ 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2</w:t>
            </w:r>
            <w:r>
              <w:rPr>
                <w:rFonts w:cs="Browallia New" w:ascii="Browallia New" w:hAnsi="Browallia New"/>
                <w:sz w:val="32"/>
                <w:szCs w:val="32"/>
              </w:rPr>
              <w:t>410</w:t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640" w:type="dxa"/>
            <w:gridSpan w:val="4"/>
            <w:tcBorders/>
          </w:tcPr>
          <w:p>
            <w:pPr>
              <w:pStyle w:val="Normal"/>
              <w:ind w:left="25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2.3   :   </w:t>
            </w: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 xml:space="preserve">ระดับความสำเร็จของผลคะแนนจากรายงานการประเมินตนเองตามเกณฑ์ </w:t>
            </w: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  <w:t xml:space="preserve">7 </w:t>
            </w: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>หมวด</w:t>
            </w:r>
          </w:p>
        </w:tc>
        <w:tc>
          <w:tcPr>
            <w:tcW w:w="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640" w:type="dxa"/>
            <w:gridSpan w:val="4"/>
            <w:tcBorders/>
          </w:tcPr>
          <w:p>
            <w:pPr>
              <w:pStyle w:val="Normal"/>
              <w:ind w:left="792" w:hanging="54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Normal"/>
              <w:ind w:left="792" w:hanging="54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FF00FF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ตรวจประเมินผลการดำเนินการพัฒนาคุณภาพการบริหารจัดการภาครัฐของส่วนราชการทั้ง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7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วด ที่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มีการประเมินองค์กรด้วยตนเองและกรอกแบบฟอร์มตามที่สำนักงาน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6"/>
        <w:gridCol w:w="1440"/>
        <w:gridCol w:w="251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วด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คำถาม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เด็นที่มุ่งเน้น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นำองค์กร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วางแผนเชิงกลยุทธ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บริหารความเสี่ยงและการถ่ายทอดตัวชี้วัดและเป้าหมายของระดับองค์กรสู่ระดับบุคคล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ให้ความสำคัญกับผู้รับบริการและผู้มีส่วนได้ส่วนเสีย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วัดการวิเคราะห์และจัดการความรู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บริหารจัดการระบบฐานข้อมูลสารสนเทศและการจัดการความรู้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5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มุ่งเน้นทรัพยากรบุคคล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พัฒนาระบบบริหารทรัพยากรบุคคล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6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จัดการกระบวนการ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7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ลัพธ์การดำเนินการ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90</w:t>
            </w:r>
          </w:p>
        </w:tc>
        <w:tc>
          <w:tcPr>
            <w:tcW w:w="2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firstLine="1077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นการประเมินตามแนวทางการพัฒนาคุณภาพการบริหารจัดการภาครัฐ ทั้ง </w:t>
      </w:r>
      <w:r>
        <w:rPr>
          <w:rFonts w:cs="Browallia New" w:ascii="Browallia New" w:hAnsi="Browallia New"/>
          <w:sz w:val="32"/>
          <w:szCs w:val="32"/>
        </w:rPr>
        <w:t xml:space="preserve">7 </w:t>
      </w:r>
      <w:r>
        <w:rPr>
          <w:rFonts w:ascii="Browallia New" w:hAnsi="Browallia New" w:cs="Browallia New"/>
          <w:sz w:val="32"/>
          <w:sz w:val="32"/>
          <w:szCs w:val="32"/>
        </w:rPr>
        <w:t>หมวด ดังกล่าว จะปรากฏรายละเอียดอยู่ในคู่มือคำอธิบายตัวชี้วัดการพัฒนาคุณภาพการบริหารจัดการภาครัฐ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1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360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งื่อนไข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0" w:leader="none"/>
          <w:tab w:val="left" w:pos="720" w:leader="none"/>
        </w:tabs>
        <w:ind w:left="0" w:firstLine="364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นการตรวจประเมินผลการดำเนินงานจากรายงานการประเมินองค์กรด้วยตนเองของ สศ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ั้ง </w:t>
      </w:r>
      <w:r>
        <w:rPr>
          <w:rFonts w:cs="Browallia New" w:ascii="Browallia New" w:hAnsi="Browallia New"/>
          <w:sz w:val="32"/>
          <w:szCs w:val="32"/>
        </w:rPr>
        <w:t xml:space="preserve">7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วด ที่ปรึกษาจะดำเนินการโดยใช้วิธีการตรวจโดยละเอียดทุกขั้นตอนหรือสุ่มตรวจประเมินตามความเหมาะสม ทั้งนี้ ประเด็นที่มุ่งเน้น จะตรวจประเมินโดยละเอียดทุกขั้นตอน ได้แก่ </w:t>
      </w:r>
    </w:p>
    <w:p>
      <w:pPr>
        <w:pStyle w:val="Normal"/>
        <w:ind w:left="728" w:firstLine="352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หมวด </w:t>
      </w:r>
      <w:r>
        <w:rPr>
          <w:rFonts w:cs="Browallia New" w:ascii="Browallia New" w:hAnsi="Browallia New"/>
          <w:sz w:val="32"/>
          <w:szCs w:val="32"/>
        </w:rPr>
        <w:t xml:space="preserve">2  </w:t>
      </w:r>
      <w:r>
        <w:rPr>
          <w:rFonts w:ascii="Browallia New" w:hAnsi="Browallia New" w:cs="Browallia New"/>
          <w:sz w:val="32"/>
          <w:sz w:val="32"/>
          <w:szCs w:val="32"/>
        </w:rPr>
        <w:t>ในประเด็นเกี่ยวกับการบริหารความเสี่ยง</w:t>
      </w:r>
    </w:p>
    <w:p>
      <w:pPr>
        <w:pStyle w:val="Normal"/>
        <w:ind w:left="1980" w:hanging="90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หมวด </w:t>
      </w:r>
      <w:r>
        <w:rPr>
          <w:rFonts w:cs="Browallia New" w:ascii="Browallia New" w:hAnsi="Browallia New"/>
          <w:sz w:val="32"/>
          <w:szCs w:val="32"/>
        </w:rPr>
        <w:t xml:space="preserve">4  </w:t>
      </w:r>
      <w:r>
        <w:rPr>
          <w:rFonts w:ascii="Browallia New" w:hAnsi="Browallia New" w:cs="Browallia New"/>
          <w:sz w:val="32"/>
          <w:sz w:val="32"/>
          <w:szCs w:val="32"/>
        </w:rPr>
        <w:t>ในประเด็นเกี่ยวกับ การบริหารจัดการระบบฐานข้อมูลสารสนเทศและการจัดการความรู้</w:t>
      </w:r>
    </w:p>
    <w:p>
      <w:pPr>
        <w:pStyle w:val="Normal"/>
        <w:ind w:left="1980" w:hanging="900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หมวด </w:t>
      </w:r>
      <w:r>
        <w:rPr>
          <w:rFonts w:cs="Browallia New" w:ascii="Browallia New" w:hAnsi="Browallia New"/>
          <w:sz w:val="32"/>
          <w:szCs w:val="32"/>
        </w:rPr>
        <w:t xml:space="preserve">5  </w:t>
      </w:r>
      <w:r>
        <w:rPr>
          <w:rFonts w:ascii="Browallia New" w:hAnsi="Browallia New" w:cs="Browallia New"/>
          <w:sz w:val="32"/>
          <w:sz w:val="32"/>
          <w:szCs w:val="32"/>
        </w:rPr>
        <w:t>ในประเด็นเกี่ยวกับ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การถ่ายทอดตัวชี้วัดและเป้าหมายของระดับองค์กรสู่ระดับบุคคล และการพัฒนาระบบบริหารทรัพยากรบุคคล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0" w:leader="none"/>
        </w:tabs>
        <w:ind w:left="0" w:firstLine="364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ประเด็นข้อสังเกตที่ได้จากการตรวจประเมินผลการดำเนินงานจากรายงานการประเมินองค์กรด้วยตนเองของส่วนราชการทั้ง </w:t>
      </w:r>
      <w:r>
        <w:rPr>
          <w:rFonts w:cs="Browallia New" w:ascii="Browallia New" w:hAnsi="Browallia New"/>
          <w:sz w:val="32"/>
          <w:szCs w:val="32"/>
        </w:rPr>
        <w:t xml:space="preserve">7 </w:t>
      </w:r>
      <w:r>
        <w:rPr>
          <w:rFonts w:ascii="Browallia New" w:hAnsi="Browallia New" w:cs="Browallia New"/>
          <w:sz w:val="32"/>
          <w:sz w:val="32"/>
          <w:szCs w:val="32"/>
        </w:rPr>
        <w:t>หมวด จะนำมาใช้ประกอบการพิจารณาปรับคะแนน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จัดเก็บ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กำหนดให้</w:t>
      </w:r>
      <w:r>
        <w:rPr>
          <w:rFonts w:ascii="Browallia New" w:hAnsi="Browallia New" w:cs="Browallia New"/>
          <w:sz w:val="32"/>
          <w:sz w:val="32"/>
          <w:szCs w:val="32"/>
        </w:rPr>
        <w:t>กลุ่มพัฒนาระบบบริหาร</w:t>
      </w:r>
      <w:r>
        <w:rPr>
          <w:rFonts w:ascii="Browallia New" w:hAnsi="Browallia New" w:cs="Browallia New"/>
          <w:sz w:val="32"/>
          <w:sz w:val="32"/>
          <w:szCs w:val="32"/>
        </w:rPr>
        <w:t>เป็นหน่วยงานในการจัดเก็บข้อมูล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ind w:left="-1728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ายสุภรัฐ  หงษ์มณ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2311         </w:t>
      </w:r>
    </w:p>
    <w:p>
      <w:pPr>
        <w:pStyle w:val="Footnote"/>
        <w:ind w:left="-1728" w:hanging="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                     </w:t>
      </w:r>
    </w:p>
    <w:p>
      <w:pPr>
        <w:pStyle w:val="Footnote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างกมลรัตน์  จุลสุคนธ์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 </w:t>
      </w:r>
      <w:r>
        <w:rPr>
          <w:rFonts w:cs="Browallia New" w:ascii="Browallia New" w:hAnsi="Browallia New"/>
          <w:sz w:val="32"/>
          <w:szCs w:val="32"/>
          <w:lang w:val="th-TH"/>
        </w:rPr>
        <w:t>2415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ind w:left="-108" w:hanging="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  <w:lang w:val="th-TH"/>
        </w:rPr>
        <w:t xml:space="preserve">                                      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างสาวเมตตา ราศรีจันทร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>เบอร์ติดต่อ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  <w:lang w:val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0-2280-4085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ต่อ  </w:t>
      </w:r>
      <w:r>
        <w:rPr>
          <w:rFonts w:cs="Browallia New" w:ascii="Browallia New" w:hAnsi="Browallia New"/>
          <w:sz w:val="32"/>
          <w:szCs w:val="32"/>
          <w:lang w:val="th-TH"/>
        </w:rPr>
        <w:t>2</w:t>
      </w:r>
      <w:r>
        <w:rPr>
          <w:rFonts w:cs="Browallia New" w:ascii="Browallia New" w:hAnsi="Browallia New"/>
          <w:sz w:val="32"/>
          <w:szCs w:val="32"/>
        </w:rPr>
        <w:t>410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headerReference w:type="default" r:id="rId7"/>
      <w:footerReference w:type="default" r:id="rId8"/>
      <w:type w:val="nextPage"/>
      <w:pgSz w:w="11906" w:h="16838"/>
      <w:pgMar w:left="1588" w:right="1588" w:gutter="0" w:header="709" w:top="1797" w:footer="70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ordiaUPC">
    <w:charset w:val="de"/>
    <w:family w:val="swiss"/>
    <w:pitch w:val="variable"/>
  </w:font>
  <w:font w:name="Angsana New">
    <w:charset w:val="00"/>
    <w:family w:val="roman"/>
    <w:pitch w:val="variable"/>
  </w:font>
  <w:font w:name="Bradley Hand ITC"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2628900</wp:posOffset>
              </wp:positionH>
              <wp:positionV relativeFrom="paragraph">
                <wp:posOffset>60960</wp:posOffset>
              </wp:positionV>
              <wp:extent cx="457200" cy="454025"/>
              <wp:effectExtent l="0" t="635" r="635" b="15113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45396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ff6600"/>
                          </a:gs>
                          <a:gs pos="100000">
                            <a:srgbClr val="ffcc00">
                              <a:alpha val="0"/>
                            </a:srgbClr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Cordia New" w:cs="Cordia New"/>
                              <w:color w:val="auto"/>
                              <w:lang w:val="en-US" w:bidi="th-TH"/>
                            </w:rPr>
                            <w:t xml:space="preserve"> 2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fcc00" stroked="f" o:allowincell="f" style="position:absolute;margin-left:207pt;margin-top:4.8pt;width:35.95pt;height:35.7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Cordia New" w:cs="Cordia New"/>
                        <w:color w:val="auto"/>
                        <w:lang w:val="en-US" w:bidi="th-TH"/>
                      </w:rPr>
                      <w:t xml:space="preserve"> 29</w:t>
                    </w:r>
                  </w:p>
                </w:txbxContent>
              </v:textbox>
              <v:fill o:detectmouseclick="t" color2="#ff6600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3101340</wp:posOffset>
              </wp:positionH>
              <wp:positionV relativeFrom="paragraph">
                <wp:posOffset>405130</wp:posOffset>
              </wp:positionV>
              <wp:extent cx="2057400" cy="0"/>
              <wp:effectExtent l="0" t="28575" r="635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2pt,31.9pt" to="406.15pt,31.9pt" stroked="t" o:allowincell="f" style="position:absolute">
              <v:stroke color="#ff6600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column">
                <wp:posOffset>-843280</wp:posOffset>
              </wp:positionH>
              <wp:positionV relativeFrom="paragraph">
                <wp:posOffset>403860</wp:posOffset>
              </wp:positionV>
              <wp:extent cx="3429000" cy="0"/>
              <wp:effectExtent l="0" t="28575" r="0" b="2857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6.4pt,31.8pt" to="203.55pt,31.8pt" stroked="t" o:allowincell="f" style="position:absolute">
              <v:stroke color="#ff6600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column">
                <wp:posOffset>2790825</wp:posOffset>
              </wp:positionH>
              <wp:positionV relativeFrom="paragraph">
                <wp:posOffset>481330</wp:posOffset>
              </wp:positionV>
              <wp:extent cx="457200" cy="114300"/>
              <wp:effectExtent l="0" t="0" r="63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1144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ff6600"/>
                          </a:gs>
                          <a:gs pos="100000">
                            <a:srgbClr val="ffcc00">
                              <a:alpha val="0"/>
                            </a:srgbClr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fcc00" stroked="f" o:allowincell="f" style="position:absolute;margin-left:219.75pt;margin-top:37.9pt;width:35.95pt;height:8.95pt;mso-wrap-style:none;v-text-anchor:middle">
              <v:fill o:detectmouseclick="t" color2="#ff6600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795">
          <wp:simplePos x="0" y="0"/>
          <wp:positionH relativeFrom="column">
            <wp:posOffset>5257800</wp:posOffset>
          </wp:positionH>
          <wp:positionV relativeFrom="paragraph">
            <wp:posOffset>176530</wp:posOffset>
          </wp:positionV>
          <wp:extent cx="800100" cy="352425"/>
          <wp:effectExtent l="0" t="0" r="0" b="0"/>
          <wp:wrapNone/>
          <wp:docPr id="4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639" w:leader="none"/>
      </w:tabs>
      <w:spacing w:lineRule="exact" w:line="280"/>
      <w:jc w:val="right"/>
      <w:rPr>
        <w:rFonts w:cs="IrisUPC"/>
        <w:b/>
        <w:b/>
        <w:bCs/>
        <w:i/>
        <w:i/>
        <w:iCs/>
        <w:color w:val="FF6600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column">
                <wp:posOffset>-910590</wp:posOffset>
              </wp:positionH>
              <wp:positionV relativeFrom="paragraph">
                <wp:posOffset>-109220</wp:posOffset>
              </wp:positionV>
              <wp:extent cx="7382510" cy="21590"/>
              <wp:effectExtent l="635" t="19050" r="635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382520" cy="21600"/>
                      </a:xfrm>
                      <a:prstGeom prst="line">
                        <a:avLst/>
                      </a:prstGeom>
                      <a:ln w="381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1.7pt,-8.6pt" to="509.55pt,-6.95pt" stroked="t" o:allowincell="f" style="position:absolute;flip:y">
              <v:stroke color="#ff66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isUPC"/>
        <w:b/>
        <w:b/>
        <w:bCs/>
        <w:i/>
        <w:i/>
        <w:iCs/>
        <w:color w:val="FF6600"/>
        <w:sz w:val="21"/>
        <w:sz w:val="21"/>
        <w:szCs w:val="21"/>
      </w:rPr>
      <w:t>คำรับรองการปฏิบัติราชการสำนักงานคณะกรรมการพัฒนาการเศรษฐกิจและสังคมแห่งชาติ</w:t>
    </w:r>
  </w:p>
  <w:p>
    <w:pPr>
      <w:pStyle w:val="Header"/>
      <w:spacing w:lineRule="exact" w:line="280"/>
      <w:jc w:val="right"/>
      <w:rPr>
        <w:rFonts w:cs="IrisUPC"/>
        <w:b/>
        <w:b/>
        <w:bCs/>
        <w:i/>
        <w:i/>
        <w:iCs/>
        <w:color w:val="FF6600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column">
                <wp:posOffset>-6350</wp:posOffset>
              </wp:positionH>
              <wp:positionV relativeFrom="paragraph">
                <wp:posOffset>53340</wp:posOffset>
              </wp:positionV>
              <wp:extent cx="6174105" cy="1270"/>
              <wp:effectExtent l="3810" t="3810" r="3810" b="381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4000" cy="144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ff66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4.2pt" to="485.6pt,4.25pt" stroked="t" o:allowincell="f" style="position:absolute;flip:y">
              <v:stroke color="#ff6600" weight="648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rFonts w:cs="IrisUPC"/>
        <w:b/>
        <w:b/>
        <w:bCs/>
        <w:i/>
        <w:i/>
        <w:iCs/>
        <w:color w:val="FF6600"/>
        <w:sz w:val="21"/>
        <w:sz w:val="21"/>
        <w:szCs w:val="21"/>
      </w:rPr>
      <w:t>สำนักนายกรัฐมนตรี</w:t>
    </w:r>
    <w:r>
      <w:rPr>
        <w:rFonts w:cs="Times New Roman"/>
        <w:b/>
        <w:b/>
        <w:bCs/>
        <w:i/>
        <w:i/>
        <w:iCs/>
        <w:color w:val="FF6600"/>
        <w:sz w:val="21"/>
        <w:sz w:val="21"/>
        <w:szCs w:val="21"/>
      </w:rPr>
      <w:t xml:space="preserve"> </w:t>
    </w:r>
    <w:r>
      <w:rPr>
        <w:rFonts w:cs="IrisUPC"/>
        <w:b/>
        <w:b/>
        <w:bCs/>
        <w:i/>
        <w:i/>
        <w:iCs/>
        <w:color w:val="FF6600"/>
        <w:sz w:val="21"/>
        <w:sz w:val="21"/>
        <w:szCs w:val="21"/>
      </w:rPr>
      <w:t>ประจำปีงบประมาณ</w:t>
    </w:r>
    <w:r>
      <w:rPr>
        <w:rFonts w:cs="Times New Roman"/>
        <w:b/>
        <w:b/>
        <w:bCs/>
        <w:i/>
        <w:i/>
        <w:iCs/>
        <w:color w:val="FF6600"/>
        <w:sz w:val="21"/>
        <w:sz w:val="21"/>
        <w:szCs w:val="21"/>
      </w:rPr>
      <w:t xml:space="preserve"> </w:t>
    </w:r>
    <w:r>
      <w:rPr>
        <w:rFonts w:cs="IrisUPC"/>
        <w:b/>
        <w:b/>
        <w:bCs/>
        <w:i/>
        <w:i/>
        <w:iCs/>
        <w:color w:val="FF6600"/>
        <w:sz w:val="21"/>
        <w:sz w:val="21"/>
        <w:szCs w:val="21"/>
      </w:rPr>
      <w:t>พ</w:t>
    </w:r>
    <w:r>
      <w:rPr>
        <w:rFonts w:cs="IrisUPC"/>
        <w:b/>
        <w:bCs/>
        <w:i/>
        <w:iCs/>
        <w:color w:val="FF6600"/>
        <w:sz w:val="21"/>
        <w:szCs w:val="21"/>
      </w:rPr>
      <w:t>.</w:t>
    </w:r>
    <w:r>
      <w:rPr>
        <w:rFonts w:cs="IrisUPC"/>
        <w:b/>
        <w:b/>
        <w:bCs/>
        <w:i/>
        <w:i/>
        <w:iCs/>
        <w:color w:val="FF6600"/>
        <w:sz w:val="21"/>
        <w:sz w:val="21"/>
        <w:szCs w:val="21"/>
      </w:rPr>
      <w:t>ศ</w:t>
    </w:r>
    <w:r>
      <w:rPr>
        <w:rFonts w:cs="Times New Roman"/>
        <w:b/>
        <w:b/>
        <w:bCs/>
        <w:i/>
        <w:i/>
        <w:iCs/>
        <w:color w:val="FF6600"/>
        <w:sz w:val="21"/>
        <w:sz w:val="21"/>
        <w:szCs w:val="21"/>
      </w:rPr>
      <w:t xml:space="preserve"> </w:t>
    </w:r>
    <w:r>
      <w:rPr>
        <w:rFonts w:cs="IrisUPC"/>
        <w:b/>
        <w:bCs/>
        <w:i/>
        <w:iCs/>
        <w:color w:val="FF6600"/>
        <w:sz w:val="21"/>
        <w:szCs w:val="21"/>
      </w:rPr>
      <w:t>2551</w:t>
    </w:r>
  </w:p>
  <w:p>
    <w:pPr>
      <w:pStyle w:val="Header"/>
      <w:rPr>
        <w:rFonts w:cs="IrisUPC"/>
        <w:b/>
        <w:b/>
        <w:bCs/>
        <w:i/>
        <w:i/>
        <w:iCs/>
        <w:color w:val="FF6600"/>
        <w:sz w:val="21"/>
        <w:szCs w:val="21"/>
      </w:rPr>
    </w:pPr>
    <w:r>
      <w:rPr>
        <w:rFonts w:cs="IrisUPC"/>
        <w:b/>
        <w:bCs/>
        <w:i/>
        <w:iCs/>
        <w:color w:val="FF6600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28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0"/>
        <w:szCs w:val="3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2"/>
        </w:tabs>
        <w:ind w:left="282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1"/>
      <w:numFmt w:val="decimal"/>
      <w:lvlText w:val="(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Browallia New" w:hAnsi="Browallia New" w:cs="Browallia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30"/>
        <w:szCs w:val="30"/>
        <w:rFonts w:ascii="Browallia New" w:hAnsi="Browallia New" w:cs="Browallia New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44"/>
        </w:tabs>
        <w:ind w:left="1244" w:hanging="525"/>
      </w:pPr>
      <w:rPr/>
    </w:lvl>
  </w:abstractNum>
  <w:abstractNum w:abstractNumId="17">
    <w:lvl w:ilvl="0">
      <w:start w:val="2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700"/>
        </w:tabs>
        <w:ind w:left="2700" w:hanging="1440"/>
      </w:pPr>
      <w:rPr/>
    </w:lvl>
    <w:lvl w:ilvl="2">
      <w:start w:val="0"/>
      <w:numFmt w:val="bullet"/>
      <w:lvlText w:val=""/>
      <w:lvlJc w:val="left"/>
      <w:pPr>
        <w:tabs>
          <w:tab w:val="num" w:pos="567"/>
        </w:tabs>
        <w:ind w:left="2340" w:hanging="360"/>
      </w:pPr>
      <w:rPr>
        <w:rFonts w:ascii="Wingdings 2" w:hAnsi="Wingdings 2" w:cs="Wingdings 2" w:hint="default"/>
        <w:b/>
      </w:rPr>
    </w:lvl>
    <w:lvl w:ilvl="3">
      <w:start w:val="4"/>
      <w:numFmt w:val="decimal"/>
      <w:lvlText w:val="%4)"/>
      <w:lvlJc w:val="left"/>
      <w:pPr>
        <w:tabs>
          <w:tab w:val="num" w:pos="567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thaiLetters"/>
      <w:lvlText w:val="(%1)"/>
      <w:lvlJc w:val="left"/>
      <w:pPr>
        <w:tabs>
          <w:tab w:val="num" w:pos="1422"/>
        </w:tabs>
        <w:ind w:left="1422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334"/>
        </w:tabs>
        <w:ind w:left="1334" w:hanging="360"/>
      </w:pPr>
      <w:rPr>
        <w:rFonts w:ascii="Symbol" w:hAnsi="Symbol" w:cs="Symbol" w:hint="default"/>
        <w:sz w:val="32"/>
      </w:rPr>
    </w:lvl>
  </w:abstractNum>
  <w:abstractNum w:abstractNumId="2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4"/>
        </w:tabs>
        <w:ind w:left="724" w:hanging="360"/>
      </w:pPr>
      <w:rPr>
        <w:rFonts w:ascii="Symbol" w:hAnsi="Symbol" w:cs="Symbol" w:hint="default"/>
      </w:r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szCs w:val="30"/>
        <w:rFonts w:ascii="Browallia New" w:hAnsi="Browallia New" w:cs="Browallia New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30"/>
        <w:szCs w:val="30"/>
        <w:rFonts w:ascii="Browallia New" w:hAnsi="Browallia New" w:cs="Browallia New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567"/>
        </w:tabs>
        <w:ind w:left="58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80" w:after="0"/>
      <w:ind w:left="1809" w:hanging="0"/>
      <w:outlineLvl w:val="8"/>
    </w:pPr>
    <w:rPr>
      <w:rFonts w:ascii="Browallia New" w:hAnsi="Browallia New" w:eastAsia="Cordia New" w:cs="Browallia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0"/>
      <w:szCs w:val="30"/>
    </w:rPr>
  </w:style>
  <w:style w:type="character" w:styleId="WW8Num4z1">
    <w:name w:val="WW8Num4z1"/>
    <w:qFormat/>
    <w:rPr>
      <w:sz w:val="30"/>
      <w:szCs w:val="3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Browallia New" w:hAnsi="Browallia New" w:eastAsia="Times New Roman" w:cs="Browallia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rdia New" w:hAnsi="Cordia New" w:eastAsia="Times New Roman" w:cs="Cord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rowallia New" w:hAnsi="Browallia New" w:cs="Browallia New"/>
      <w:sz w:val="30"/>
      <w:szCs w:val="3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 2" w:hAnsi="Wingdings 2" w:eastAsia="Times New Roman" w:cs="Browallia New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32"/>
    </w:rPr>
  </w:style>
  <w:style w:type="character" w:styleId="WW8Num35z1">
    <w:name w:val="WW8Num35z1"/>
    <w:qFormat/>
    <w:rPr>
      <w:rFonts w:ascii="Wingdings" w:hAnsi="Wingdings" w:cs="Wingdings"/>
      <w:sz w:val="32"/>
      <w:szCs w:val="7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>
      <w:b w:val="false"/>
      <w:bCs w:val="false"/>
      <w:i w:val="false"/>
      <w:iCs w:val="false"/>
      <w:sz w:val="32"/>
      <w:szCs w:val="32"/>
    </w:rPr>
  </w:style>
  <w:style w:type="character" w:styleId="WW8Num37z0">
    <w:name w:val="WW8Num37z0"/>
    <w:qFormat/>
    <w:rPr>
      <w:rFonts w:ascii="Cordia New" w:hAnsi="Cordia New" w:eastAsia="Times New Roman" w:cs="Cordi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b/>
      <w:bCs w:val="false"/>
      <w:i w:val="false"/>
      <w:iCs w:val="false"/>
      <w:sz w:val="28"/>
      <w:szCs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Browallia New" w:hAnsi="Browallia New" w:cs="Browallia New"/>
      <w:sz w:val="30"/>
      <w:szCs w:val="30"/>
    </w:rPr>
  </w:style>
  <w:style w:type="character" w:styleId="WW8Num44z0">
    <w:name w:val="WW8Num44z0"/>
    <w:qFormat/>
    <w:rPr>
      <w:rFonts w:ascii="Browallia New" w:hAnsi="Browallia New" w:cs="Browallia New"/>
      <w:sz w:val="30"/>
      <w:szCs w:val="3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51">
    <w:name w:val="style51"/>
    <w:basedOn w:val="Style10"/>
    <w:qFormat/>
    <w:rPr>
      <w:color w:val="000099"/>
    </w:rPr>
  </w:style>
  <w:style w:type="character" w:styleId="3">
    <w:name w:val="หัวเรื่อง 3 อักขระ"/>
    <w:basedOn w:val="Style10"/>
    <w:qFormat/>
    <w:rPr>
      <w:rFonts w:ascii="Arial" w:hAnsi="Arial" w:cs="Cordia New"/>
      <w:b/>
      <w:bCs/>
      <w:sz w:val="26"/>
      <w:szCs w:val="30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rdia New" w:hAnsi="Cordia New" w:eastAsia="Cordia New" w:cs="Cordia New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">
    <w:name w:val="top"/>
    <w:basedOn w:val="Normal"/>
    <w:qFormat/>
    <w:pPr>
      <w:tabs>
        <w:tab w:val="clear" w:pos="567"/>
        <w:tab w:val="right" w:pos="8789" w:leader="dot"/>
      </w:tabs>
    </w:pPr>
    <w:rPr>
      <w:rFonts w:ascii="Cordia New" w:hAnsi="Cordia New" w:cs="Cordia New"/>
      <w:sz w:val="32"/>
      <w:szCs w:val="32"/>
    </w:rPr>
  </w:style>
  <w:style w:type="paragraph" w:styleId="2">
    <w:name w:val="ตัวข้อความ 2"/>
    <w:basedOn w:val="Normal"/>
    <w:qFormat/>
    <w:pPr>
      <w:tabs>
        <w:tab w:val="clear" w:pos="567"/>
        <w:tab w:val="left" w:pos="1080" w:leader="none"/>
      </w:tabs>
      <w:ind w:right="173" w:hanging="0"/>
      <w:jc w:val="left"/>
    </w:pPr>
    <w:rPr>
      <w:rFonts w:ascii="Cordia New" w:hAnsi="Cordia New" w:eastAsia="Cordia New" w:cs="EucrosiaUPC"/>
      <w:sz w:val="32"/>
      <w:szCs w:val="32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UPC" w:hAnsi="CordiaUPC" w:eastAsia="SimSun;宋体" w:cs="CordiaUPC"/>
      <w:color w:val="000000"/>
      <w:sz w:val="24"/>
      <w:szCs w:val="24"/>
      <w:lang w:val="en-US" w:eastAsia="zh-CN" w:bidi="th-TH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รายการสัญลักษณ์แสดงหัวข้อย่อย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oic.go.th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e-report.energy.go.th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2:20:00Z</dcterms:created>
  <dc:creator>iLLuSioN</dc:creator>
  <dc:description/>
  <cp:keywords/>
  <dc:language>en-US</dc:language>
  <cp:lastModifiedBy>iLLuSioN</cp:lastModifiedBy>
  <cp:lastPrinted>2008-06-04T14:24:00Z</cp:lastPrinted>
  <dcterms:modified xsi:type="dcterms:W3CDTF">2008-06-17T03:00:00Z</dcterms:modified>
  <cp:revision>32</cp:revision>
  <dc:subject/>
  <dc:title>แผนยุทธศาสตร์</dc:title>
</cp:coreProperties>
</file>